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крупотерапии в работе логопе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лафян А.А.  учитель – логопед  ГКУСО РО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ясниковский центр помощи детя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. Чалтыр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840" w:leader="none"/>
        </w:tabs>
        <w:ind w:left="3060" w:hanging="108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863725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hanging="108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звитие мелкой моторики пальчиков полезно не только само по себе, в настоящее время много говорят о зависимости между точным движением пальцев рук и формированием речи ребенка.   Именно поэтому во время тренировки пальцев непроизвольно развиваются органы артикуляции, речь ребенка становится отчетливой, исчезает смазанность, нечеткость произношения. Слаженная и умелая работа пальчиков помогает развиваться речи и интеллекту, оказывает положительное воздействие на весь организм в цел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Работая логопедом в детском центре я применяю различные упражнения для развития мелкой моторики, в частности,  </w:t>
      </w:r>
      <w:r>
        <w:rPr>
          <w:sz w:val="28"/>
          <w:szCs w:val="28"/>
        </w:rPr>
        <w:t xml:space="preserve"> крупотерап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  <w:shd w:fill="FFFFFF" w:val="clear"/>
        </w:rPr>
        <w:t>Для проведения упражнений использую следующее оборудование:</w:t>
      </w:r>
      <w:r>
        <w:rPr>
          <w:sz w:val="28"/>
          <w:szCs w:val="28"/>
        </w:rPr>
        <w:t xml:space="preserve"> подносы, картон, бумагу; пластилин; простой и цветные карандаши; альбом для рисования; клей; краски; пластиковые тарелочки. Также,  будет необходим следующий  материал: цветная и белая фасоль, горох, бобы, зерна овса, пшеницы, семечки подсолнечника, а также семена овощей и фруктов (тыквы, арбуза, дыни), крупа (манная, гречневая, рис, пшено).</w:t>
      </w:r>
    </w:p>
    <w:p>
      <w:pPr>
        <w:pStyle w:val="Style15"/>
        <w:spacing w:before="0" w:after="0"/>
        <w:ind w:left="-18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3725" cy="139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ычная крупа скрывает в себе огромное количество возможностей по развитию мелкой моторики. Широко известны такие приемы, как рисование на подносе и изготовление панно.   Мелкую крупу можно использовать для пальчикового рисования. Для этого надо высыпать крупу на поднос ровным слоем. Сначала порисуйте сами. Главное – заинтересовать, увлечь ребенка. Проводя пальчиком по крупе, получится яркая контрастная линия. При рисовании и письме на подносе  с манной крупой можно использовать тонкие палочки,  либо рисовать разными пальцами. Рисовать можно все, что угодно:  линии, домики, круги, заборы, облака. Можно изучать форму, буквы и цифры. После выполнения каждого задания поднос можно аккуратно встряхнуть, чтобы поверхность опять стала ро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ых этапах работы предлагаю детям сортировать крупу, угадывать с закрытыми глазами, катать между большим и указательным пальцем, придавливать поочерёдно всеми пальцами обеих рук к столу, стараясь при этом делать вращательные дви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крупой использую различные варианты. Одним детям легче обвести трафарет и на его основе создавать свой шедевр, а другим интереснее опираться на готовый рисунок и изменять его по своему усмотрению. Аккуратно выкладывать крупинки ребёнок может научиться в более старшем возрасте. 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3725" cy="139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изготовления панно, основой которого служит         пластилиновая пластина, необходимо вырезать из картона  форму и аккуратно налепите сверху пластилин ровным тонким слоем. На эту поверхность выкладывается орнамент из зерновых или бобовых с несильным вдавливанием в пластилин. В качестве материала при выполнении орнаментов, панно, украшений используйте крашеные семена дыни, тыквы или крупы (пшено). 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о разнообразие поделок, которые можно смастерить из подручных средств. Кроме доставленного удовольствия эта работа развивает у детей координацию движений, внимательность, изобретательность и расширяет словарный запас, их представления о формах и размерах предметов. Дети могут фантазировать и изобретать. 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нуждаются в поощрении для начала занятий. Но, с течением времени, чем больше уделяется внимания развитию навыков ребёнка и обеспечению его материалами, тем большей будет польза от занятий. Пробудить творчество ребёнка, подсказать интересное решение помогают рисунки, схемы, трафареты, стихи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рисования на подносах и выкладывания панно, крупа и бобовые будут полезны в следующих </w:t>
      </w:r>
      <w:r>
        <w:rPr>
          <w:rStyle w:val="Emphasis"/>
          <w:sz w:val="28"/>
          <w:szCs w:val="28"/>
        </w:rPr>
        <w:t>упражнениях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>массаж ладоней с помощью горошины (катать горошины между ладонями с внутренней и внешней стороны; придавливать горошину к столу и вращать ее каждым пальчик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кладывание в мисочк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кладывание геометрических или растительных орнаментов по опорным точ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гадывание на ощупь, в каком мешочке лежат семечки, зерна, крупа, бобов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кладывание цифр, букв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Чтоб упражнения проходили веселее и ярче, необходимо </w:t>
      </w:r>
      <w:r>
        <w:rPr>
          <w:rStyle w:val="Emphasis"/>
          <w:sz w:val="28"/>
          <w:szCs w:val="28"/>
        </w:rPr>
        <w:t>проводить их в игровой форме</w:t>
      </w:r>
      <w:r>
        <w:rPr>
          <w:sz w:val="28"/>
          <w:szCs w:val="28"/>
        </w:rPr>
        <w:t>: действовать можно разными пальчиками, пальчиками обеих рук, с использованием палочек, с открытыми и закрытыми глазам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занятии обязательно включаю физкультминутки как элемент двигательной активности и переключение на другой вид деятельности. Физкультминутки провожу в сочетании движений с речью детей. Для детей с нарушением речи проговаривание стихов одновременно с движениями обладает рядом преимуществ: речь как бы ритмируется движениями, делается более громкой, четкой и эмоциональной, а наличие рифмы положительно влияет на слуховое восприятие. Использование физкультминуток с речевым сопровождением в стихотворной форме позволяет достичь наибольшего обучающего эффекта.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витие мелкой моторики рук ребенка можно совмещать с развитием усидчивости, воображения, творческих способностей, мышления и т.д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Не зря существует выражение, что: «</w:t>
      </w:r>
      <w:r>
        <w:rPr>
          <w:i/>
          <w:sz w:val="28"/>
          <w:szCs w:val="28"/>
        </w:rPr>
        <w:t xml:space="preserve">Ум ребенка находится на кончиках его пальцев» Сухомлинский В.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0:00:00Z</dcterms:created>
  <dc:creator>Дьячук</dc:creator>
  <dc:description/>
  <cp:keywords/>
  <dc:language>en-US</dc:language>
  <cp:lastModifiedBy>Аревик</cp:lastModifiedBy>
  <dcterms:modified xsi:type="dcterms:W3CDTF">2018-06-25T09:19:00Z</dcterms:modified>
  <cp:revision>10</cp:revision>
  <dc:subject/>
  <dc:title>       Уже давно ни для кого не секрет, что развитие мелкой моторики (гибкости и точности движений пальцев рук) и тактильной чувствительности - мощный стимул развития у детей восприятия, внимания, памяти, мышления и речи</dc:title>
</cp:coreProperties>
</file>