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рока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362"/>
        <w:gridCol w:w="9072"/>
      </w:tblGrid>
      <w:tr>
        <w:trPr>
          <w:trHeight w:val="2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втор,  разработчик</w:t>
            </w:r>
          </w:p>
        </w:tc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нникова Лилия Минзяновна, учитель начальных классов МАОУ «Бардымская гимназия им.Г.Тукая»</w:t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едмет</w:t>
            </w:r>
          </w:p>
        </w:tc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атематика </w:t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ласс</w:t>
            </w:r>
          </w:p>
        </w:tc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ип урока</w:t>
            </w:r>
          </w:p>
        </w:tc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рок «открытия» новых знаний. </w:t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МК</w:t>
            </w:r>
          </w:p>
        </w:tc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К «Школа России».</w:t>
            </w:r>
          </w:p>
        </w:tc>
      </w:tr>
      <w:tr>
        <w:trPr>
          <w:trHeight w:val="34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ямоугольник. Квадрат.</w:t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Цель </w:t>
            </w:r>
          </w:p>
        </w:tc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Создать условия для формирования представлений учащихся о таких видах четырехугольников, как прямоугольник и квадрат, о существенных признаках прямоугольника и квадрата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ормы работы</w:t>
            </w:r>
          </w:p>
        </w:tc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00"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ая, фронтальная, парная</w:t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Основные термины, понятия </w:t>
            </w:r>
          </w:p>
        </w:tc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ырёхугольник, прямоугольник, квадрат, прямой угол, противоположные стороны.</w:t>
            </w:r>
          </w:p>
        </w:tc>
      </w:tr>
      <w:tr>
        <w:trPr>
          <w:trHeight w:val="23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едметные умения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щиеся научатся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личать  виды четырехугольников, выделяя их из  многоугольников;</w:t>
            </w:r>
          </w:p>
          <w:p>
            <w:pPr>
              <w:pStyle w:val="Normal"/>
              <w:spacing w:lineRule="auto" w:line="360" w:before="0" w:after="0"/>
              <w:ind w:left="57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лучат возможность узнать отличительные признаки прямоугольника и квадрата, научатся получать квадрат из прямоугольника и прямоугольник из квадрата.</w:t>
            </w:r>
          </w:p>
          <w:p>
            <w:pPr>
              <w:pStyle w:val="Normal"/>
              <w:spacing w:lineRule="auto" w:line="360" w:before="0" w:after="0"/>
              <w:ind w:left="57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готовить рабочее место, все необходимое для включения в учебную деятельность;</w:t>
            </w:r>
          </w:p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ределять и формулировать цель деятельности на уроке;</w:t>
            </w:r>
          </w:p>
          <w:p>
            <w:pPr>
              <w:pStyle w:val="Style16"/>
              <w:ind w:left="8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станавливать связь между целью деятельности и ее результатом;</w:t>
            </w:r>
          </w:p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казывать свое предположение на основе учебного материала;</w:t>
            </w:r>
          </w:p>
          <w:p>
            <w:pPr>
              <w:pStyle w:val="Normal"/>
              <w:spacing w:lineRule="auto" w:line="240" w:before="0" w:after="0"/>
              <w:ind w:left="86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уществлять самоконтроль и взаимоконтроль;</w:t>
            </w:r>
          </w:p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местно с учителем и одноклассниками давать эмоциональную оценку деятельности на уроке,</w:t>
            </w:r>
            <w:r>
              <w:rPr>
                <w:rFonts w:cs="Helvetica" w:ascii="Helvetica" w:hAnsi="Helvetica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определять степень успешности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исследовать ситуацию: чем похожи и чем отличаются прямоугольник и квадр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использовать приобретённые знания в практических  рабо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ммуникативные УУД:</w:t>
            </w:r>
            <w:r>
              <w:rPr>
                <w:rFonts w:cs="Helvetica" w:ascii="Helvetica" w:hAnsi="Helvetica"/>
                <w:sz w:val="32"/>
                <w:szCs w:val="32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формулировать собственное высказывание,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уметь слушать и слышать други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учиться работать в паре, выстраивая взаимодействие на основе взаимоуважения.</w:t>
            </w:r>
          </w:p>
        </w:tc>
      </w:tr>
      <w:tr>
        <w:trPr>
          <w:trHeight w:val="23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борудов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Интерактивная доска, конверты с геометрическими фигурами, счётные палочки, ножницы, угольники, картинки из геометрических фигур (для раскрашивания)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Технологическая  карта  урок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  <w:gridCol w:w="4962"/>
      </w:tblGrid>
      <w:tr>
        <w:trPr>
          <w:trHeight w:val="8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32"/>
                <w:szCs w:val="32"/>
                <w:lang w:eastAsia="ru-RU"/>
              </w:rPr>
              <w:t>Этап уро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32"/>
                <w:szCs w:val="32"/>
                <w:lang w:eastAsia="ru-RU"/>
              </w:rPr>
              <w:t>Деятельность уч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32"/>
                <w:szCs w:val="32"/>
                <w:lang w:eastAsia="ru-RU"/>
              </w:rPr>
              <w:t>Деятельность учащихся</w:t>
            </w:r>
          </w:p>
        </w:tc>
      </w:tr>
      <w:tr>
        <w:trPr>
          <w:trHeight w:val="1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ind w:left="142" w:hanging="142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.Этап мотивации к учебной деятельност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стали все у парт краси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здоровались учти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ихо сели, спинки прям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ы начнём урок друзья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Будем отвечать актив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Хорошо себя ве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Чтобы гости дорогие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ахотели вновь прийти!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иветствуют друг друг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Проверяют готовность к уроку. Присаживаются на места. 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2.Этап актуализации учебных знаний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- Сегодня мы вновь отправляемся в стран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Геометрия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и будем с вами исследова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Давайте вспомним, с какими жителями страны Геометрия мы познакомились на прошлых уроках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 xml:space="preserve">- Заранее хочу сказать вам, чт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УГЛЫ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 xml:space="preserve"> сегодня на уроке будут нашими помощ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Какие углы мы знаем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Какой инструмент помогает нам определить прямой угол?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А  если нет под рукой чертёжного инструмента, сможем построить прямой угол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 листке достижений отметьте, легко ли вам было справиться с задание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>- А ещё сегодня на уроке нашими помощниками будут фигуры. И одни из них – темой нашего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>Работаем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151765</wp:posOffset>
                      </wp:positionV>
                      <wp:extent cx="609600" cy="514350"/>
                      <wp:effectExtent l="5715" t="5080" r="635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14440"/>
                              </a:xfrm>
                              <a:prstGeom prst="hexagon">
                                <a:avLst>
                                  <a:gd name="adj" fmla="val 29619"/>
                                  <a:gd name="vf" fmla="val 11547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yellow" stroked="t" o:allowincell="t" style="position:absolute;margin-left:213.4pt;margin-top:11.95pt;width:47.95pt;height:40.45pt;mso-wrap-style:none;v-text-anchor:middle" type="_x0000_t9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* Открываем конверт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7785</wp:posOffset>
                      </wp:positionV>
                      <wp:extent cx="476250" cy="4381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3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7.65pt;margin-top:4.55pt;width:37.45pt;height:34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57785</wp:posOffset>
                      </wp:positionV>
                      <wp:extent cx="409575" cy="447675"/>
                      <wp:effectExtent l="8255" t="12700" r="762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4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68.65pt;margin-top:4.55pt;width:32.2pt;height:35.2pt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0160</wp:posOffset>
                      </wp:positionV>
                      <wp:extent cx="885825" cy="4000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29.4pt;margin-top:0.8pt;width:69.7pt;height:31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43180</wp:posOffset>
                      </wp:positionV>
                      <wp:extent cx="619125" cy="466725"/>
                      <wp:effectExtent l="9525" t="9525" r="825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46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.9pt;margin-top:3.4pt;width:48.7pt;height:36.7pt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109855</wp:posOffset>
                      </wp:positionV>
                      <wp:extent cx="390525" cy="4000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176.65pt;margin-top:8.65pt;width:30.7pt;height:31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43555</wp:posOffset>
                      </wp:positionH>
                      <wp:positionV relativeFrom="paragraph">
                        <wp:posOffset>43180</wp:posOffset>
                      </wp:positionV>
                      <wp:extent cx="590550" cy="542925"/>
                      <wp:effectExtent l="5715" t="6985" r="635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428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yellow" stroked="t" o:allowincell="t" style="position:absolute;margin-left:239.65pt;margin-top:3.4pt;width:46.45pt;height:42.7pt;mso-wrap-style:none;v-text-anchor:middle" type="_x0000_t5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43180</wp:posOffset>
                      </wp:positionV>
                      <wp:extent cx="619125" cy="6096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0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97.15pt;margin-top:3.4pt;width:48.7pt;height:47.95pt;mso-wrap-style:none;v-text-anchor:middle">
                      <v:fill o:detectmouseclick="t" type="solid" color2="#b07e42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Разложите фигуры перед собо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Согласны ли вы со мной, что перед вами все фигуры являются многоугольниками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Уберите их в конверты. Покажите всем, что за фигуры вы убирает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Рассмотрите оставшиеся фигур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Есть ли среди многоугольнико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* пятиугольники? (если есть – покажите их) и докажит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* восьмиугольники? (если есть – покажите их) и докажит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* четырёхугольники? (если есть – покажите их) и докажит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Уберите фигуры, одинаковые по цвет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Сколько фигур осталось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Покажите всем и друг другу, какие фигуры у вас остал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Как можно назвать эти фигуры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 листке достижений отметьте, легко ли вам было справиться с задание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СЛАЙД №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Углы, многоугольники, ломаные, отрезки, точка 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СЛАЙД №2,3,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рямы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Угольник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ценивают свои дост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СЛАЙД №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ет, есть круг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Учащиеся показывают 2 круга и убирают их в конверт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казывают один пятиугольник (5 углов, 5 вершин и 5 сторон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х нет среди многоуголь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казывают прямоугольник и квадрат (4 угла, 4 вершины, 4 стороны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Убирают одинаковые по цвету фигур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в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Ещё раз показывают их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СЛАЙД №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Четырёхугольники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прямоугольник, квадрат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ценивают свои дост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12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3.Постановка темы и задач урок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Так какие же фигуры будут ТЕМОЙ  нашего исследова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  <w:lang w:eastAsia="ru-RU"/>
              </w:rPr>
              <w:t xml:space="preserve">Учитель вывешивает на доску карточки: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  <w:lang w:eastAsia="ru-RU"/>
              </w:rPr>
              <w:t>ПРЯМОУГОЛЬНИК, КВАДРАТ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Что мы будем исследовать у фигур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Тогда сможем ответить на вопрос что такое прямоугольник, что такое квадрат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Как, одним словом мы назвали эти фигуры? Докажит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  <w:lang w:eastAsia="ru-RU"/>
              </w:rPr>
              <w:t xml:space="preserve">Учитель вешает под словами – карточкам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  <w:lang w:eastAsia="ru-RU"/>
              </w:rPr>
              <w:t>Прямоугольник и Квадрат – четырёхугольни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>*Исследуем ПРЯМОУГОЛЬНИ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Что вы можете сказать об углах? Докажит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  <w:lang w:eastAsia="ru-RU"/>
              </w:rPr>
              <w:t>Учитель вывешивает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  <w:lang w:eastAsia="ru-RU"/>
              </w:rPr>
              <w:t xml:space="preserve">под словом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  <w:lang w:eastAsia="ru-RU"/>
              </w:rPr>
              <w:t>Прямоугольник – все углы прямы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Исследуем стороны прямоугольника. Ваши предположения? Может есть равны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Как проверит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Учитель организует фронтальную провер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Что можно сказат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  <w:lang w:eastAsia="ru-RU"/>
              </w:rPr>
              <w:t xml:space="preserve">Учитель вывешивает под словом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  <w:lang w:eastAsia="ru-RU"/>
              </w:rPr>
              <w:t>Прямоугольник – противоположные стороны равн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 листке достижений отметьте, легко ли вам было справиться с задание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>*Исследуем КВАДРА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Мы уже доказали, что это четырёхугольни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Исследуем угл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Что можете сказать об углах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  <w:lang w:eastAsia="ru-RU"/>
              </w:rPr>
              <w:t xml:space="preserve">Учитель вывешивает под словом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  <w:lang w:eastAsia="ru-RU"/>
              </w:rPr>
              <w:t>Квадрат – все углы прямы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Посмотрите на дос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Что заметили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  <w:lang w:eastAsia="ru-RU"/>
              </w:rPr>
              <w:t>Учитель закрывает слово четырехугольник словом прямоугольни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Да, ребята, Квадрат – это прямоугольник, НО…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Исследуем дальше…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Что же можно сказать о сторонах квадрата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Выберите для себя любой способ измерения сторон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Учитель организует фронтальную проверку 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  <w:lang w:eastAsia="ru-RU"/>
              </w:rPr>
              <w:t xml:space="preserve">вывешивает под словом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  <w:lang w:eastAsia="ru-RU"/>
              </w:rPr>
              <w:t>Квадрат – все стороны равн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вадрат – это ОСОБЕННЫЙ прямоугольник, у которого все стороны равн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 листке достижений отметьте, легко ли вам было справиться с задание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Давайте обобщим наши исследова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Что же такое прямоугольник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Что же такое квадрат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ФИЗМИНУТКА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.</w:t>
            </w:r>
          </w:p>
          <w:p>
            <w:pPr>
              <w:pStyle w:val="Style17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 математику игра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ас в фигуры превращаю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Раз, два, три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Фигурки на месте зам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Найдите в классе предметы, которые имеют форму прямоугольника или квадрата и подбегите к ним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ямоугольник и квадрат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глы и их стороны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Четырёхугольники (у них 4 угла, 4 вершины и 4 стороны).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СЛАЙД №7,  8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ямые (все учащиеся проверяют с помощью угольника и обозначают спец.значком)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ожет быть есть равные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Мы знаем 3 способа: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. с помощью циркуля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2. измерением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3. перегибанием модели прямоугольника</w:t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аждый учащийся измеряет, перегибает и делает вывод: противоположные стороны прямоугольника равны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ценивают свои дост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СЛАЙД №9, 10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се учащиеся проверяют углы с помощью угольника и делают вывод: все углы прямые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ожно заменить слово четырёхугольник словом ПРЯМОУГОЛЬНИК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чащиеся исследуют стороны квадрата и приходят к выводу, что все они равны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ценивают свои дост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СЛАЙД №11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ямоугольник – это четырёхугольник, у которого все углы прямые и противоположные стороны равны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вадрат – это прямоугольник, у которого все стороны равны.</w:t>
            </w:r>
          </w:p>
        </w:tc>
      </w:tr>
      <w:tr>
        <w:trPr>
          <w:trHeight w:val="12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Этап  первичной проверки знаний.</w:t>
            </w:r>
          </w:p>
          <w:p>
            <w:pPr>
              <w:pStyle w:val="Normal"/>
              <w:spacing w:lineRule="atLeast" w:line="0" w:before="0" w:after="16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Готовы ли вы проверить свои знания?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Перед вами предложения – утверждения. Если вы согласны с ним, то показываем сигнал зелёным цветом, если не согласны – то желтым 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. У прямоугольника все углы прямы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2. Любой прямоугольник является квадрато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3. Квадрат – это четырехугольник, у которого все стороны равн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4. Квадрат – это прямоугольник, у которого все стороны равн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5. У прямоугольника противоположные стороны равн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читель проводит проверку на интерактивной доск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 листке достижений отметьте, легко ли вам было справиться с задание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СЛАЙД №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чащиеся показывают сигналы зелёного или желтого  ц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ценивают себя.</w:t>
            </w:r>
          </w:p>
        </w:tc>
      </w:tr>
      <w:tr>
        <w:trPr>
          <w:trHeight w:val="1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Этап первичного закрепле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eastAsia="ru-RU"/>
              </w:rPr>
              <w:t>Задани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А можно ли из прямоугольника получить квадрат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Покажите - как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Докажите, что это квадра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А можно ли из квадрата получить прямоугольник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Покажите – как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Докажите, что вы получили прямоугольник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А будут ли ваши получившиеся прямоугольники равны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Докажит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 листке достижений отметьте, легко ли вам было справиться с задание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адани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ыбрать название для каждой фигур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eastAsia="ru-RU"/>
              </w:rPr>
              <w:t>Задание (РЕЗЕРВ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eastAsia="ru-RU"/>
              </w:rPr>
              <w:t>У вас на листочке отмечены 2 точки. Поставь ещё 2 точки, чтобы все точки стали вершинами квадрата. Начерти квадра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eastAsia="ru-RU"/>
              </w:rPr>
              <w:t>Поменяйтесь тетрадями и проверьте , действительно ли получился квадрат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eastAsia="ru-RU"/>
              </w:rPr>
              <w:t>Задание (РЕЗЕРВ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Возьмите 10 палочек и составьте из них 3 квадрат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1750</wp:posOffset>
                      </wp:positionV>
                      <wp:extent cx="1270" cy="23876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5pt;margin-top:2.5pt;width:0.05pt;height:18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31750</wp:posOffset>
                      </wp:positionV>
                      <wp:extent cx="17208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15pt;margin-top:2.5pt;width:13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1750</wp:posOffset>
                      </wp:positionV>
                      <wp:extent cx="10160" cy="238760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23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pt;margin-top:2.5pt;width:0.75pt;height:18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31750</wp:posOffset>
                      </wp:positionV>
                      <wp:extent cx="19113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9pt;margin-top:2.5pt;width:15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31750</wp:posOffset>
                      </wp:positionV>
                      <wp:extent cx="1270" cy="16256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2.5pt;width:0.05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31750</wp:posOffset>
                      </wp:positionV>
                      <wp:extent cx="17208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4pt;margin-top:2.5pt;width:13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79375</wp:posOffset>
                      </wp:positionV>
                      <wp:extent cx="1270" cy="19113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9pt;margin-top:6.25pt;width:0.05pt;height:15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8580</wp:posOffset>
                      </wp:positionV>
                      <wp:extent cx="17208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15pt;margin-top:5.4pt;width:13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8580</wp:posOffset>
                      </wp:positionV>
                      <wp:extent cx="19113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9pt;margin-top:5.4pt;width:15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68580</wp:posOffset>
                      </wp:positionV>
                      <wp:extent cx="17208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4pt;margin-top:5.4pt;width:13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А сколько получилось прямоугольников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Выполните последнее задание: уберите 2 палочки так, чтобы остался один прямоугольни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- Проверьте друг друг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 листке достижений отметьте, легко ли вам было справиться с задание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Можно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кладывают, отрезают лишне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оказывают любым способо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Можно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кладывают и разрезаю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оказывают любым способо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акладывают друг на друг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ценивают свои достиж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СЛАЙД №1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бъяснить способ проверк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Шест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роверяют друг друг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ценивают свои достижения.</w:t>
            </w:r>
          </w:p>
        </w:tc>
      </w:tr>
      <w:tr>
        <w:trPr>
          <w:trHeight w:val="2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Информация о домашнем задании, инструктаж по его выполнению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Если вы желаете – вы можете продолжить быть и дома наблюдателями, исследователями и даже творцам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понаблюдайте, что в окружающей нас жизни имеет форму квадрата и прямоугольника и нарисуйте на листе эти предме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а можете, кто захочет – выбрать для себя рисунок, найти в нём все квадраты и закрасить их зелёным карандашом, а все прямоугольники – красны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СЛАЙД №1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дложить рисун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Этап рефлексии учебной деятельности и эмоциональной рефлекси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Рефлексия учебных действ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зьмите свои листы достижений и определите, какого цвета у вас больше: зелёного или крас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Рефлексия эмоционального состоя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На доске вы видите 3 прямоугольника (один – улыбается, другой – спокойный, третий – грустный). Выберите тот прямоугольник, который соответствует сейчас вашему настроению и подарите ему квадрат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Я вам желаю побеждать себя каждый день, каждый день открывать для себя что-то новое, идти только вперёд! Спасибо за работу!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щиеся оценивают свои лис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СЛАЙД №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ждый ученик выходит к доске и перетаскивает квадратик к выбранному прямоугольнику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7:43:00Z</dcterms:created>
  <dc:creator>0</dc:creator>
  <dc:description/>
  <cp:keywords/>
  <dc:language>en-US</dc:language>
  <cp:lastModifiedBy>Екатерина</cp:lastModifiedBy>
  <cp:lastPrinted>2023-01-23T19:22:00Z</cp:lastPrinted>
  <dcterms:modified xsi:type="dcterms:W3CDTF">2024-11-13T03:55:00Z</dcterms:modified>
  <cp:revision>84</cp:revision>
  <dc:subject/>
  <dc:title/>
</cp:coreProperties>
</file>