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111111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32"/>
          <w:szCs w:val="28"/>
        </w:rPr>
        <w:t>Конспект занятия по кружковой деятельности во второй младшей «Черепашка»</w:t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bCs/>
          <w:color w:val="464646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464646"/>
          <w:sz w:val="32"/>
          <w:szCs w:val="28"/>
        </w:rPr>
      </w:r>
    </w:p>
    <w:p>
      <w:pPr>
        <w:pStyle w:val="Abullet1gif"/>
        <w:spacing w:before="0" w:after="0"/>
        <w:contextualSpacing/>
        <w:jc w:val="center"/>
        <w:rPr>
          <w:sz w:val="28"/>
        </w:rPr>
      </w:pPr>
      <w:r>
        <w:rPr>
          <w:sz w:val="28"/>
        </w:rPr>
        <w:t>Лапова Светлана Сергеевна,</w:t>
      </w:r>
    </w:p>
    <w:p>
      <w:pPr>
        <w:pStyle w:val="Abullet1gif"/>
        <w:spacing w:before="0" w:after="0"/>
        <w:contextualSpacing/>
        <w:jc w:val="center"/>
        <w:rPr>
          <w:sz w:val="28"/>
        </w:rPr>
      </w:pPr>
      <w:r>
        <w:rPr>
          <w:sz w:val="28"/>
        </w:rPr>
        <w:t>Акимова Ирина Юр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</w:rPr>
        <w:t>воспит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МБДОУ «Детский сад № 323» г.о. Самар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464646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464646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u w:val="single"/>
        </w:rPr>
        <w:t>ЦЕЛЬ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Учить сочетать в поделке пластилин и природный материал. Развитие и укрепление мелкой моторики рук творческих и художественных способностей у детей младшего дошкольного возраста в процессе лепки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u w:val="single"/>
        </w:rPr>
        <w:t>Задачи: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закреплять умение детей делить кусок пластилина на несколько частей путем отщипывания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скатывать шарики и прикреплять их к поделке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развивать внимани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речь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мышление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воспитывать стремление доводить начатое дело до конца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u w:val="single"/>
        </w:rPr>
        <w:t>РАЗДАТОЧНЫЙ МАТЕРИАЛ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половинка скорлупки грецкого ореха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пластилин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доска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тряпочки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игрушка черепашка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</w:rPr>
        <w:t>Чтение стихотворен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Придумано кем-то просто и мудро –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При встрече здороваться: Доброе утро!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Доброе утро - солнцу и птицам!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Доброе утро - улыбчивым лицам!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Играет музыка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</w:rPr>
        <w:t>«Песенка черепахи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</w:rPr>
        <w:t>После прослушивания воспитатель спрашива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- Ребята, кто поет эту песенку?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</w:rPr>
        <w:t>(Ответы детей.)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- Правильно, это черепаха. Черепахи живут в воде они, выходят на берег для того чтобы отложить яйца, из которых вылупляются детки. Как зовут детенышей черепах?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</w:rPr>
        <w:t>Ответы детей.)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Показ игрушки, рассматривание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- Посмотрите, ребята кто это у меня? У черепахи есть панцирь, он очень прочный, а что еще есть? Лапки, давайте посчитаем, сколько у черепашки лапок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(дети считают, еще голова и маленький хвостик. Скажите ребята, как вы думаете, для чего черепахе панцирь?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</w:rPr>
        <w:t>(Ответы детей.)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Правильно, чтобы прятаться в случае опасност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</w:rPr>
        <w:t xml:space="preserve">ПОДВИЖНАЯ ИГРА: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</w:rPr>
        <w:t>«Охотник и черепаха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u w:val="single"/>
        </w:rPr>
        <w:t>ЦЕЛЬ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тренировать память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внимание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развивать координацию движени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Дети ходят на четвереньках - черепахи, играет музык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Музыка прекращается, выходит охотник, дети садятся и обнимают руками колени – прячутся в панцирь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- Вот как хорошо мы поиграли, молодцы!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Нашей черепашки очень скучно одной давайте из пластилина и скорлупки грецкого ореха слепим ей друзей. Посмотрите вот на эту скорлупку от грецкого ореха. Как вы думаете, она прочная, можно ею заменить панцирь нашей черепашки?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</w:rPr>
        <w:t>(Ответы детей.)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Сейчас прежде чем начать лепить, мы приготовим наши пальчики для работы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</w:rPr>
        <w:t xml:space="preserve">ПАЛЬЧИКОВАЯ ГИМНАСТИКА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</w:rPr>
        <w:t>Черепашка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Шла купаться черепаха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И кусала всех от страха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Кусь- кусь- кусь, кусь- кусь-кусь,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Никого я не боюсь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Перед каждым ребенком ложится половинка скорлупы грецкого ореха и пластилин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- Сначала мы отломим от пластилина кусок и наполним половинки скорлупы, затем нужно сделать из пластилина четыре маленьких шарика, раскатаем их в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</w:rPr>
        <w:t xml:space="preserve">«колбаски»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и прикрепим снизу скорлупки- это лапы черепахи. Потом скатаем шарик побольше- это голова- и вытянем из нее шею; прикрепим к скорлупке впереди голову, еще из одного шарика раскатаем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</w:rPr>
        <w:t xml:space="preserve">«колбаску»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и прикрепим сзади хвост. И наконец, сделаем из пластилина глаза и рот, для глаз скатаем маленькие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шарики, а для ротика тоненькую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</w:rPr>
        <w:t>«колбаску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0"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Молодцы, ребята! У вас получились очень красивые черепашки, совсем как настоящие!</w:t>
      </w:r>
    </w:p>
    <w:p>
      <w:pPr>
        <w:pStyle w:val="Normal"/>
        <w:spacing w:before="0" w:after="0"/>
        <w:ind w:firstLine="360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5280</wp:posOffset>
            </wp:positionH>
            <wp:positionV relativeFrom="paragraph">
              <wp:posOffset>986155</wp:posOffset>
            </wp:positionV>
            <wp:extent cx="3099435" cy="1772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Ребята, наше занятие подходит к концу. Вам оно понравилось? О чём мы с вами беседовали? Что нового вы узнали? Что мы делали? Как мы лепили черепах? Мне тоже понравилось занятие. Все вы большие молодцы, у нас получилась настоящая выставка.  Спасибо! До новых встреч!</w:t>
      </w:r>
    </w:p>
    <w:sectPr>
      <w:type w:val="nextPage"/>
      <w:pgSz w:w="11906" w:h="16838"/>
      <w:pgMar w:left="1134" w:right="850" w:gutter="0" w:header="0" w:top="567" w:footer="0" w:bottom="709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bullet1gif">
    <w:name w:val="abullet1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2:25:00Z</dcterms:created>
  <dc:creator>Манасов</dc:creator>
  <dc:description/>
  <cp:keywords/>
  <dc:language>en-US</dc:language>
  <cp:lastModifiedBy>Воспитатель</cp:lastModifiedBy>
  <dcterms:modified xsi:type="dcterms:W3CDTF">2025-02-17T06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