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Краснозерского района Новосибирской област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селовская средняя общеобразовательная школ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МКОУ Веселовская СОШ)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 биологии Раюк И.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я 9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очная работ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мен веществ и энерги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стический и энергетический обмен. Витамины.</w:t>
      </w:r>
    </w:p>
    <w:p>
      <w:pPr>
        <w:pStyle w:val="Normal"/>
        <w:rPr/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Задание. Выберите один правильный отв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В процессе обмена веществ человек получает из внешней среды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Мочевину</w:t>
      </w:r>
    </w:p>
    <w:p>
      <w:pPr>
        <w:pStyle w:val="Normal"/>
        <w:ind w:firstLine="360"/>
        <w:rPr/>
      </w:pPr>
      <w:r>
        <w:rPr/>
        <w:t>Б. Кислород</w:t>
      </w:r>
    </w:p>
    <w:p>
      <w:pPr>
        <w:pStyle w:val="Normal"/>
        <w:ind w:firstLine="360"/>
        <w:rPr/>
      </w:pPr>
      <w:r>
        <w:rPr/>
        <w:t>В. Углекислый газ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Конечным продуктом обмена веществ является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Кислород</w:t>
      </w:r>
    </w:p>
    <w:p>
      <w:pPr>
        <w:pStyle w:val="Normal"/>
        <w:ind w:firstLine="360"/>
        <w:rPr/>
      </w:pPr>
      <w:r>
        <w:rPr/>
        <w:t>Б. Белки</w:t>
      </w:r>
    </w:p>
    <w:p>
      <w:pPr>
        <w:pStyle w:val="Normal"/>
        <w:ind w:firstLine="360"/>
        <w:rPr/>
      </w:pPr>
      <w:r>
        <w:rPr/>
        <w:t>В. Мочевая кислота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Процессы, приводящие к накоплению энергии и усвоению веществ, являются сущностью:</w:t>
      </w:r>
    </w:p>
    <w:p>
      <w:pPr>
        <w:pStyle w:val="Normal"/>
        <w:ind w:firstLine="360"/>
        <w:rPr/>
      </w:pPr>
      <w:r>
        <w:rPr/>
        <w:t>A. Пластического обмена</w:t>
      </w:r>
    </w:p>
    <w:p>
      <w:pPr>
        <w:pStyle w:val="Normal"/>
        <w:ind w:firstLine="360"/>
        <w:rPr/>
      </w:pPr>
      <w:r>
        <w:rPr/>
        <w:t>Б. Энергетического обмена</w:t>
      </w:r>
    </w:p>
    <w:p>
      <w:pPr>
        <w:pStyle w:val="Normal"/>
        <w:ind w:firstLine="360"/>
        <w:rPr/>
      </w:pPr>
      <w:r>
        <w:rPr/>
        <w:t>B. Водного об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У людей пожилого возраста начинает преобладать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A. Пластический обмен</w:t>
      </w:r>
    </w:p>
    <w:p>
      <w:pPr>
        <w:pStyle w:val="Normal"/>
        <w:ind w:firstLine="360"/>
        <w:rPr/>
      </w:pPr>
      <w:r>
        <w:rPr/>
        <w:t>Б. Энергетический обмен</w:t>
      </w:r>
    </w:p>
    <w:p>
      <w:pPr>
        <w:pStyle w:val="Normal"/>
        <w:ind w:firstLine="360"/>
        <w:rPr/>
      </w:pPr>
      <w:r>
        <w:rPr/>
        <w:t>B. Водный обмен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equalWidth="false" w:sep="false">
            <w:col w:w="2929" w:space="180"/>
            <w:col w:w="3060" w:space="360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 Впервые провел исследования по изучению причин авитаминоза:</w:t>
      </w:r>
    </w:p>
    <w:p>
      <w:pPr>
        <w:pStyle w:val="Normal"/>
        <w:ind w:firstLine="360"/>
        <w:rPr/>
      </w:pPr>
      <w:r>
        <w:rPr/>
        <w:t>A. Иван Петрович Павлов</w:t>
      </w:r>
    </w:p>
    <w:p>
      <w:pPr>
        <w:pStyle w:val="Normal"/>
        <w:ind w:firstLine="360"/>
        <w:rPr/>
      </w:pPr>
      <w:r>
        <w:rPr/>
        <w:t>Б. Николай Иванович Пирогов</w:t>
      </w:r>
    </w:p>
    <w:p>
      <w:pPr>
        <w:pStyle w:val="Normal"/>
        <w:ind w:firstLine="360"/>
        <w:rPr/>
      </w:pPr>
      <w:r>
        <w:rPr/>
        <w:t>B. Николай Иванович Лу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 Введение термина «витамин» принадлежит:</w:t>
      </w:r>
    </w:p>
    <w:p>
      <w:pPr>
        <w:pStyle w:val="Normal"/>
        <w:ind w:firstLine="360"/>
        <w:rPr/>
      </w:pPr>
      <w:r>
        <w:rPr/>
        <w:t>A. Николаю Ивановичу Лунину</w:t>
      </w:r>
    </w:p>
    <w:p>
      <w:pPr>
        <w:pStyle w:val="Normal"/>
        <w:ind w:firstLine="360"/>
        <w:rPr/>
      </w:pPr>
      <w:r>
        <w:rPr/>
        <w:t>Б. Казимиру Функу</w:t>
      </w:r>
    </w:p>
    <w:p>
      <w:pPr>
        <w:pStyle w:val="Normal"/>
        <w:ind w:firstLine="360"/>
        <w:rPr/>
      </w:pPr>
      <w:r>
        <w:rPr/>
        <w:t>B. Илье Ильичу Мечник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 Большинство витаминов имеет:</w:t>
      </w:r>
    </w:p>
    <w:p>
      <w:pPr>
        <w:pStyle w:val="Normal"/>
        <w:ind w:firstLine="360"/>
        <w:rPr/>
      </w:pPr>
      <w:r>
        <w:rPr/>
        <w:t>A. Растительное происхождение</w:t>
      </w:r>
    </w:p>
    <w:p>
      <w:pPr>
        <w:pStyle w:val="Normal"/>
        <w:ind w:firstLine="360"/>
        <w:rPr/>
      </w:pPr>
      <w:r>
        <w:rPr/>
        <w:t>Б. Животное происхождение</w:t>
      </w:r>
    </w:p>
    <w:p>
      <w:pPr>
        <w:pStyle w:val="Normal"/>
        <w:ind w:firstLine="360"/>
        <w:rPr/>
      </w:pPr>
      <w:r>
        <w:rPr/>
        <w:t>B. Минеральное происхо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 «Куриная слепота» возникает при недостатке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Витамина В</w:t>
      </w:r>
    </w:p>
    <w:p>
      <w:pPr>
        <w:pStyle w:val="Normal"/>
        <w:ind w:firstLine="360"/>
        <w:rPr/>
      </w:pPr>
      <w:r>
        <w:rPr/>
        <w:t>Б. Витамина С</w:t>
      </w:r>
    </w:p>
    <w:p>
      <w:pPr>
        <w:pStyle w:val="Normal"/>
        <w:ind w:firstLine="360"/>
        <w:rPr/>
      </w:pPr>
      <w:r>
        <w:rPr/>
        <w:t>В. Витамина А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 Недостаток в пище витамина В1 приводит к заболеванию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Рахит</w:t>
      </w:r>
    </w:p>
    <w:p>
      <w:pPr>
        <w:pStyle w:val="Normal"/>
        <w:ind w:firstLine="360"/>
        <w:rPr/>
      </w:pPr>
      <w:r>
        <w:rPr/>
        <w:t>Б. Бери-бери</w:t>
      </w:r>
    </w:p>
    <w:p>
      <w:pPr>
        <w:pStyle w:val="Normal"/>
        <w:ind w:firstLine="360"/>
        <w:rPr/>
      </w:pPr>
      <w:r>
        <w:rPr/>
        <w:t>В. Цинга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 Активизация клеточного дыхания и деятельности нервной системы зависит от наличия в пище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Витамина В2</w:t>
      </w:r>
    </w:p>
    <w:p>
      <w:pPr>
        <w:pStyle w:val="Normal"/>
        <w:ind w:firstLine="360"/>
        <w:rPr/>
      </w:pPr>
      <w:r>
        <w:rPr/>
        <w:t>Б. Витамина В1</w:t>
      </w:r>
    </w:p>
    <w:p>
      <w:pPr>
        <w:pStyle w:val="Normal"/>
        <w:ind w:firstLine="360"/>
        <w:rPr/>
      </w:pPr>
      <w:r>
        <w:rPr/>
        <w:t>В. Витамина В6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 Предупреждает развитие атеросклероза, ожирения, желчекаменной болезни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Витамин В2</w:t>
      </w:r>
    </w:p>
    <w:p>
      <w:pPr>
        <w:pStyle w:val="Normal"/>
        <w:ind w:firstLine="360"/>
        <w:rPr/>
      </w:pPr>
      <w:r>
        <w:rPr/>
        <w:t>Б. Витамин В6</w:t>
      </w:r>
    </w:p>
    <w:p>
      <w:pPr>
        <w:pStyle w:val="Normal"/>
        <w:ind w:firstLine="360"/>
        <w:rPr/>
      </w:pPr>
      <w:r>
        <w:rPr/>
        <w:t>В. Витамин В12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 Стимулирует образование клеток крови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Витамин В2</w:t>
      </w:r>
    </w:p>
    <w:p>
      <w:pPr>
        <w:pStyle w:val="Normal"/>
        <w:ind w:firstLine="360"/>
        <w:rPr/>
      </w:pPr>
      <w:r>
        <w:rPr/>
        <w:t>Б. Витамин В6</w:t>
      </w:r>
    </w:p>
    <w:p>
      <w:pPr>
        <w:pStyle w:val="Normal"/>
        <w:ind w:firstLine="360"/>
        <w:rPr/>
      </w:pPr>
      <w:r>
        <w:rPr/>
        <w:t>В. Витамин В12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 Симптом цинги возникает при отсутствии в пище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Витамина С</w:t>
      </w:r>
    </w:p>
    <w:p>
      <w:pPr>
        <w:pStyle w:val="Normal"/>
        <w:ind w:firstLine="360"/>
        <w:rPr/>
      </w:pPr>
      <w:r>
        <w:rPr/>
        <w:t>Б. Витамина D</w:t>
      </w:r>
    </w:p>
    <w:p>
      <w:pPr>
        <w:pStyle w:val="Normal"/>
        <w:ind w:firstLine="360"/>
        <w:rPr/>
      </w:pPr>
      <w:r>
        <w:rPr/>
        <w:t>В. Витамина А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 Обмен кальция и фосфора, формирование скелета происходит под влиянием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А. Витамина С</w:t>
      </w:r>
    </w:p>
    <w:p>
      <w:pPr>
        <w:pStyle w:val="Normal"/>
        <w:ind w:firstLine="360"/>
        <w:rPr/>
      </w:pPr>
      <w:r>
        <w:rPr/>
        <w:t>Б. Витамина D</w:t>
      </w:r>
    </w:p>
    <w:p>
      <w:pPr>
        <w:pStyle w:val="Normal"/>
        <w:ind w:firstLine="360"/>
        <w:rPr/>
      </w:pPr>
      <w:r>
        <w:rPr/>
        <w:t>В. Витамина А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 Окислительно-восстановительные процессы в организме и синтез гормонов надпочечников стимулируются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A. Витамином В6</w:t>
      </w:r>
    </w:p>
    <w:p>
      <w:pPr>
        <w:pStyle w:val="Normal"/>
        <w:ind w:firstLine="360"/>
        <w:rPr/>
      </w:pPr>
      <w:r>
        <w:rPr/>
        <w:t>Б. Витамином А</w:t>
      </w:r>
    </w:p>
    <w:p>
      <w:pPr>
        <w:pStyle w:val="Normal"/>
        <w:ind w:firstLine="360"/>
        <w:rPr/>
      </w:pPr>
      <w:r>
        <w:rPr/>
        <w:t>B. Витамином РР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 Избыток витаминов, особенно во время принятия синтетических препаратов, приводит к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A. Авитаминозу</w:t>
      </w:r>
    </w:p>
    <w:p>
      <w:pPr>
        <w:pStyle w:val="Normal"/>
        <w:ind w:firstLine="360"/>
        <w:rPr/>
      </w:pPr>
      <w:r>
        <w:rPr/>
        <w:t>Б. Гипервитаминозу</w:t>
      </w:r>
    </w:p>
    <w:p>
      <w:pPr>
        <w:pStyle w:val="Normal"/>
        <w:ind w:firstLine="360"/>
        <w:rPr/>
      </w:pPr>
      <w:r>
        <w:rPr/>
        <w:t>B. Гиповитаминозу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. Вставьте пропущенное слов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 В процессе обмена веществ организм получает из внешней среды органические вещества, __________, минеральные соли, __________ и выделяет конечные продукты обмена: ___________ газ, ___________ кислоту, мочевину, избыток воды и минеральных с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Совокупность процессов, приводящих к усвоению веществ и накоплению __________, называется _________ обменом; за счет него происходит рост, развитие и __________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Процесс, в ходе которого происходит _________ органических веществ в клетках с выделением _________, называется _________ обм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Первые исследования по изучению витаминов были сделаны __________ и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 Витамин _________ участвует в обмене белков и углеводов, усиливает сопротивляемость организма к ______ заболеваниям, при его недостатке развивается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 В хлебе грубого помола, дрожжах, капусте, шпинате содержатся витамины группы ________, при недостатке в пище витамина _________ развивается заболевание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 Уровень клеточного дыхания регулируется витамином _________, развитие атеросклероза и ожирения предотвращает витамин _________, а образование клеток крови стимулирует витамин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 В шиповнике, лимонах, черной смородине содержится большое количество витамина _____, недостаток которого приводит к повышенной утомляемости, снижает иммунитет и вызывает развитие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 Обмен кальция и _________ в костной ткани контролирует витамин _________, образованию которого способствуют _________ лучи, а его недостаток приводит к заболеванию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 Нормальный уровень окислительно-восстановительных процессов в организме определяет наличие витамина ________, его недостаток приводит к нарушению работы пищеварительной системы и заболеванию кожи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. Дайте краткий ответ из одного-двух предложе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 В чем сущность обмена веще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Какие вещества поступают в организм человека из внешней среды и какие выделяются в процессе обмена веще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В чем заключается различие между пластическим и энергетическим обме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Что такое витамины? Кем и когда они были откры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 Что такое «куриная слепота»? Каковы причины этого заболе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 Каковы причины и симптомы заболевания бери-бе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 Какие еще витамины группы В, кроме указанных в учебнике, вы знаете? В чем их биологическое знач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 Какой витамин рекомендуют употреблять при простудных заболеваниях? Где он содержится? Что возникает при его отсутств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 Синтезу какого витамина способствуют солнечные лучи? В чем его значение? Что возникает при его недостат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 Что вы знаете о никотиновой кисл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асть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. Дайте полный развернутый отве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 В какие виды энергии трансформируется энергия, заключенная в химических связях органических веществ пищ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Каким образом происходит регуляция обмена веще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Составьте схемы обмена белков, углеводов и жиров в организм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Каким образом вода поступает и выделяется из организма человека? В чем ее значение в обмене веще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 Каково значение минеральных солей, поступающих с пи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 Что вы знаете о витаминах Е и 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 Известно, что человек может долго обходиться без пищи, сохраняя физическую и психическую активность. За счет чего это воз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 Что такое гипервитаминоз? В результате чего он возник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вет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Часть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 – Б; 2 – В; 3 – А; 4 – Б; 5 – В; 6 – Б; 7 – А; 8 – В; 9 – Б; 10 – А; 11 – Б; 12 – В; 13 – А; 14 – Б; 15 – В; 16 – Б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2</w:t>
      </w:r>
    </w:p>
    <w:p>
      <w:pPr>
        <w:pStyle w:val="Normal"/>
        <w:rPr/>
      </w:pPr>
      <w:r>
        <w:rPr/>
        <w:t>1. Кислород, воду, углекислый, мочевую. 2. Энергии, пластическим, деление. 3. Распад, энергии, энергетическим. 4. Н. И. Луниным, К. Функом. 5. А, инфекционным, «куриная слепота». 6. В, Вр бери-бери. 7. В2, В6, В12. 8. С, цинги. 9. Фосфора, D, ультрафиолетовые, рахиту. 10. РР, пелла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асть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 Это совокупность сложных процессов, заключающихся в реакциях синтеза органических веществ и их распада с выделением энергии. При этом из внешней среды поступают питательные вещества, подвергаются ферментативному распаду и из простых веществ синтезируются белки, жиры и углеводы, свойственные данному орган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Из внешней среды организм получает органические вещества, кислород, минеральные соли, воду. Во внешнюю среду выделяется углекислый газ, мочевина, мочевая кислота, избыток воды и минеральных солей, тепловая эне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В ходе пластического обмена синтезируются органические вещества, на этот процесс затрачивается энергия, заключенная в молекулах АТФ. За счет реакций пластического обмена происходит рост, развитие и деление клеток. Энергетический обмен заключается в окислительном распаде органических соединений, при этом выделяется энергия, которая частично тратится на синтез АТФ и различные физиологические процессы в клетке, а часть рассеивается в виде тепловой энергии. В молодом возрасте у человека преобладает пластический об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Витамины – это группа БАВ, синтезируемых в организме или поступающих с пищей, которые в небольших количествах необходимы для нормального обмена веществ и жизнедеятельности организма. Экспериментально определил наличие в пище особых веществ, влияющих на рост и развитие организма, Н. И. Лунин в 1881 г. Получение витаминов и введение термина «витамин» – заслуга К. Функа (1911 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 Заболевание, при котором человек плохо видит в сумерках. Возникает при недостатке витамина А, который содержится в животных жирах, яичном желтке и синтезируется из каротина – пигмента в красных и оранжевых овощах и фру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 Причиной является дефицит витамина Вх у людей Юго-Восточной Азии, питающихся очищенным рисом. При этом наблюдается быстрая утомляемость, нарушение аппетита, резкая потеря веса. Витамин Вх содержится в оболочке зерен риса, ржи, пшеницы, дрожжах, капусте, печени, шпи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 В2 участвует в клеточном дыхании и регуляции функций нервной системы. В6 управляет белковым обменом, предотвращает развитие атеросклероза, ожирения, желчнокаменной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 Витамин С стимулирует иммунную систему, регулирует обмен белков и углеводов, содержится в большинстве свежих овощей и фруктов, но особенно его много в шиповнике, шпинате, капусте, лимоне, черной смородине. При его недостатке развивается цинга, симптомами которой является общая слабость, кровоточивость десен и выпадение зубов, кровоизлияния в коже и мыш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 Ультрафиолетовые лучи способствуют выработке в коже витамина D, который участвует в обмене кальция и фосфора, содержится также в рыбьем жире. При его недостатке возникает рахит, заболевание, приводящее к деформации костей ске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 Это название витамина РР, который содержится в неочищенном рисе, печени, яичном желтке, молоке, дрожжах. Витамин РР участвует в окислительно-восстановительных процессах и синтезе гормонов надпочечников. При его недостатке возникает пеллагра, характеризующаяся кожными язвами, бессонницей, депрессией, нарушением пищевар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 При окислении органических веществ пищи в процессе клеточного дыхания химическая энергия превращается в следующие виды: электрическую (передача нервных импульсов), химическую (биосинтез АТФ и других соединений), механическую (сокращение мышц), тепловую (теплорегуля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Регуляция интенсивности обмена веществ происходит двумя способами: нервная регуляция осуществляется гипоталамусом, который управляет синтезом белков, углеводов, уровнем теплообмена и потребления пищи; гуморальная регуляция осуществляется с помощью эндокринных желез, гормоны которых влияют на проницаемость мембран клеток и активность ферментов, тем самым управляя интенсивностью обмена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Обмен белков: белки пищи (пепсин, в желудке); пептиды (трипсин, в тонком кишечнике); аминокислоты (синтез в клетках); белки человека (миозин, гемоглобин и т. д.); распад с выделением энергии; мочевина, углекислый газ, вода, амми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углеводов: углеводы пищи (амилаза, глюкозидаза, в ротовой полости); сахароза, глюкоза (амилаза, в тонком кишечнике); глюкоза (синтез, в клетках печени); гликоген (распад с выделением энергии); углекислый газ,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жиров: жиры пищи (липаза, в двенадцатиперстной кишке); сложный комплекс глицерина и жирных кислот (липаза, в тонком кишечнике); глицерин, жирные кислоты (синтез в клетках); липиды (распад с выделением энергии); углекислый газ,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Вода поступает с пищей, выделяется с потом, мочой, водяными парами при дыхании. Является универсальным растворителем большинства веществ, составляет 65 % массы тела, является важным условием переработки органических веществ и показателем физиологической активности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 Входят в состав клеток и межклеточного вещества (кальций и фосфор входят в состав костной ткани); необходимы для транспорта веществ внутрь клетки и из нее. Необходимы для многих физиологических и биохимических процессов, например кальций для свертываемости крови, натрий и калий для работы мышечных и нервных клеток, железо входит в состав гемоглобина, йод необходим для работы гормонов щитовид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 Витамин Е – токоферол, встречается в зародышах пшеницы, зеленых овощах, растительном масле, относится к группе жирорастворимых витаминов; влияет на репродуктивную функцию, является антиоксид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К – филлохинон, содержится в зеленых листьях салата, капусты, шпината, крапивы, частично синтезируется микрофлорой кишечника; относится к жирорастворимым витаминам; участвует в свертывани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 В случае длительного голодания организм перестраивает обмен веществ таким образом, чтобы пластический обмен временно приостановился, а энергетический стал преобладающим. Энергию для работы мозга и других систем органов дает окислительный распад органических веществ, содержащихся в клетках, особенно в жировой клетчатке. Человек сильно худеет, жертвуя частью своих клеток для поддержания жизнеспособност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 Гипервитаминоз – это заболевание, возникающее при избытке витаминов в организме. Возникает при длительном приеме синтетических витаминных препаратов на фоне различных нарушений обмена веществ. Опасен тем, что, так же как и авитоминоз, вызывает множественные нарушения в работе различных систем органов.</w:t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24:00Z</dcterms:created>
  <dc:creator>DJ S@neK</dc:creator>
  <dc:description/>
  <dc:language>en-US</dc:language>
  <cp:lastModifiedBy>User</cp:lastModifiedBy>
  <cp:lastPrinted>2017-11-22T09:58:00Z</cp:lastPrinted>
  <dcterms:modified xsi:type="dcterms:W3CDTF">2025-02-17T06:38:00Z</dcterms:modified>
  <cp:revision>3</cp:revision>
  <dc:subject/>
  <dc:title>ОБМЕН ВЕЩЕСТВ И ЭНЕРГИИ</dc:title>
</cp:coreProperties>
</file>