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856" w:right="902" w:hanging="0"/>
        <w:jc w:val="center"/>
        <w:rPr>
          <w:sz w:val="18"/>
        </w:rPr>
      </w:pPr>
      <w:r>
        <w:rPr>
          <w:sz w:val="18"/>
        </w:rPr>
        <w:t>ГОРОДСКОЙ ОКРУГ КРАСНОГОРСК МОСКОВСКОЙ ОБЛАСТИ</w:t>
      </w:r>
    </w:p>
    <w:p>
      <w:pPr>
        <w:pStyle w:val="Normal"/>
        <w:spacing w:lineRule="auto" w:line="444" w:before="177" w:after="0"/>
        <w:ind w:left="856" w:right="905" w:hanging="0"/>
        <w:jc w:val="center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510540</wp:posOffset>
                </wp:positionV>
                <wp:extent cx="5977890" cy="18415"/>
                <wp:effectExtent l="0" t="635" r="0" b="0"/>
                <wp:wrapNone/>
                <wp:docPr id="1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black" stroked="f" o:allowincell="f" style="position:absolute;margin-left:83.65pt;margin-top:40.2pt;width:470.6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8"/>
        </w:rPr>
        <w:t>МУНИЦИПАЛЬНОЕ БЮДЖЕТНОЕ ОБРАЗОВАТЕЛЬНОЕ УЧРЕЖДЕНИЕ «Образовательный центр «СОЗВЕЗДИЕ»»</w:t>
      </w:r>
    </w:p>
    <w:p>
      <w:pPr>
        <w:pStyle w:val="Normal"/>
        <w:spacing w:before="49" w:after="0"/>
        <w:ind w:left="279" w:right="329" w:hanging="0"/>
        <w:jc w:val="center"/>
        <w:rPr>
          <w:b/>
          <w:b/>
          <w:sz w:val="18"/>
        </w:rPr>
      </w:pPr>
      <w:r>
        <w:rPr>
          <w:b/>
          <w:sz w:val="18"/>
        </w:rPr>
        <w:t>143403, РОССИЯ, МОСКОВСКАЯ ОБЛАСТЬ, ГОРОДСКОЙ ОКРУГ КРАСНОГОРСК, г. КРАСНОГОРСК,</w:t>
      </w:r>
    </w:p>
    <w:p>
      <w:pPr>
        <w:pStyle w:val="Normal"/>
        <w:spacing w:before="175" w:after="0"/>
        <w:ind w:left="855" w:right="905" w:hanging="0"/>
        <w:jc w:val="center"/>
        <w:rPr>
          <w:b/>
          <w:b/>
          <w:sz w:val="18"/>
        </w:rPr>
      </w:pPr>
      <w:r>
        <w:rPr>
          <w:b/>
          <w:sz w:val="18"/>
        </w:rPr>
        <w:t>УЛИЦА БОЛЬШАЯ КОМСОМОЛЬСКАЯ, Д. 13Б</w:t>
      </w:r>
    </w:p>
    <w:p>
      <w:pPr>
        <w:pStyle w:val="Normal"/>
        <w:spacing w:before="177" w:after="0"/>
        <w:ind w:left="856" w:right="900" w:hanging="0"/>
        <w:jc w:val="center"/>
        <w:rPr>
          <w:rStyle w:val="InternetLink"/>
          <w:lang w:val="en-US"/>
        </w:rPr>
      </w:pP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>:</w:t>
      </w:r>
      <w:r>
        <w:rPr>
          <w:b/>
          <w:color w:val="0000FF"/>
          <w:sz w:val="18"/>
        </w:rPr>
        <w:t xml:space="preserve"> </w:t>
      </w:r>
      <w:hyperlink r:id="rId2">
        <w:r>
          <w:rPr>
            <w:rStyle w:val="InternetLink"/>
            <w:lang w:val="en-US"/>
          </w:rPr>
          <w:t>mbdo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4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177" w:after="0"/>
        <w:ind w:left="856" w:right="900" w:hanging="0"/>
        <w:jc w:val="center"/>
        <w:rPr>
          <w:rStyle w:val="InternetLink"/>
          <w:lang w:val="en-US"/>
        </w:rPr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/>
      </w:pPr>
      <w:r>
        <w:rPr/>
      </w:r>
    </w:p>
    <w:p>
      <w:pPr>
        <w:pStyle w:val="Normal"/>
        <w:spacing w:before="177" w:after="0"/>
        <w:ind w:left="856" w:right="9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педагогов</w:t>
      </w:r>
    </w:p>
    <w:p>
      <w:pPr>
        <w:pStyle w:val="Normal"/>
        <w:spacing w:before="177" w:after="0"/>
        <w:ind w:left="856" w:right="9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 «Фольклорные игры и игровые упражнения для развития лексико-грамматического строя речи».</w:t>
      </w:r>
    </w:p>
    <w:p>
      <w:pPr>
        <w:pStyle w:val="Normal"/>
        <w:tabs>
          <w:tab w:val="clear" w:pos="708"/>
          <w:tab w:val="left" w:pos="2721" w:leader="none"/>
        </w:tabs>
        <w:spacing w:lineRule="auto" w:line="360"/>
        <w:ind w:firstLine="90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</w:t>
      </w:r>
      <w:r>
        <w:rPr>
          <w:b/>
          <w:sz w:val="40"/>
          <w:szCs w:val="40"/>
        </w:rPr>
        <w:t xml:space="preserve"> 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ла: Харитонова Т.Л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sz w:val="28"/>
          <w:szCs w:val="28"/>
        </w:rPr>
        <w:t>Ежедневно появляется множество инновационных педагогических методик, способствующих быстрому и эффективному развитию ребенка, его коммуникативных и социальных навыков. Безусловно, воспитатель должен научить ребенка жить в эпоху современного динамичного мира, но нельзя сформировать полноценную гармоничную личность, не опираясь на ее национальные, исторические и культурные корни. Как говорил К. Ушинский: «Воспитание, созданное самим народом и основанное на народных началах, имеет ту воспитательную силу, которой нет в самых лучших системах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бращаться к устному народному творчеству как хранителю многовековой народной мудрост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ьклор – вместилище истинного языка, самобытных традиций, обеспечивающих и поддерживающих связь и преемственность поколений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дошкольного возраста малые формы фольклора, такие как потешки, колядки, скороговорки и другие, являются доступными, понятными, легко воспринимаемыми, так как содержат в себе элементы игры. Они помогают развить дыхание, дикцию, темп речи, обогащают словарный запас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ечевое развитие – это важная образовательная область, которой в ряду других областей должно быть уделено особое внимание и место. В настоящее время все больше детей приходят в дошкольное учреждение с недостаточно развитой, а чаще и вовсе отсутствующей речью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ля стимуляции развития речи детей можно обратиться к народному фольклору, а точнее к народной фольклорной игре. Почему? Потому что народная игра представляет собой такой вид деятельности, в которой активно развивается речь. Именно в народной игре присутствует неисчерпаемый источник образцов языка самого высокого качества, что, безусловно, необходимо для развития речевой деятельности, в которой происходит гармонизация движений тела, мелкой и крупной моторики, речевого аппарата. Это определяет формирование активной и пассивной речи. С помощью народной игры можно положительно решить все задачи речевого развития, которыми являются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воспитание звуковой культуры речи;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амматического строя речи;</w:t>
        <w:tab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формирование связной реч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воение разговорной реч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развитие монологической и диалогической реч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ряду со специфическими речевыми задачами, с помощью народных игр решаются задачи по развитию познавательных интересов, любознательности. Фольклорные игры позволяют ребенку соприкоснуться с историческим прошлым народа. У детей формируется представление о жизни наших предков, их культуре и быт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родные игры можно применять на занятиях, потому что именно игровая форма помогает детям освоить как современный, так и фольклорный язык. Применение народных игр не только на занятиях, но и в режимных моментах создают позитивный микроклимат и доброжелательную атмосферу в групп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шки способствуют развитию речевого слуха. Можно подобрать приговорки к режимным моментам: к умыванию, одеванию на прогулку, к пробуждению и т.д.  Дети будут учиться различать близкие по звучанию звуки, чувствовать ритмичность и плавность речи.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е фольклорные формы помогают уловить интонационную выразительность, повышение и понижение голоса. Для достижения этой цели можно использовать </w:t>
      </w:r>
      <w:r>
        <w:rPr>
          <w:b/>
          <w:sz w:val="28"/>
          <w:szCs w:val="28"/>
        </w:rPr>
        <w:t xml:space="preserve">игру «Петух или сон казака»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игры: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встают в круг. Считалкой выбирают казака, который должен закрыть глаза и сесть в середину круга. Дети ходят по кругу, приговаривая: 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 утра нам спать мешает?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и звонко распевает?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ть мешает казаку и кричит» …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дин ребенок из хоровода кричит «Ку-ка-реку!»). Казак просыпается и старается отгадать, кто кричал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огично второй куплет. 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коровы во дворе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ычались на заре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i/>
          <w:sz w:val="28"/>
          <w:szCs w:val="28"/>
        </w:rPr>
        <w:t>Непонятно никому…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(Один ребенок громко кричит… «Му-Му-Му!»)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етий: 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казак заснул опять,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i/>
          <w:sz w:val="28"/>
          <w:szCs w:val="28"/>
        </w:rPr>
        <w:t>Но недолго ему спать!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i/>
          <w:sz w:val="28"/>
          <w:szCs w:val="28"/>
        </w:rPr>
        <w:t>Уточки утят не зря,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крякать…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ря-кря-кря!»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следний куплет: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ело казаку,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я-кря-кря с ку-ка-реку!»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зак просыпается и говорит: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Я не лягу больше спать,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 я буду догонять!»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разбегаются, а тот, кого поймал казак, становится новым ведущим)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сложность для детей может представлять изменение формы слова, особенно по падежам. На помощь приходит народная игра </w:t>
      </w:r>
      <w:r>
        <w:rPr>
          <w:b/>
          <w:sz w:val="28"/>
          <w:szCs w:val="28"/>
        </w:rPr>
        <w:t>«Кухня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  <w:u w:val="single"/>
        </w:rPr>
        <w:t>Ход игры:</w:t>
      </w:r>
      <w:r>
        <w:rPr>
          <w:i/>
          <w:sz w:val="28"/>
          <w:szCs w:val="28"/>
        </w:rPr>
        <w:t xml:space="preserve"> каждый из играющих выбирает себе имя - название кухонной утвари. Ведущий выбирает одного игрока и начинает задавать вопросы, на которые игрок отвечает только выбранным словом, меняя его форму. Например, игрок с именем «кочерга» отвечает на вопросы: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 кем ты дружишь? С кочерг</w:t>
      </w:r>
      <w:r>
        <w:rPr>
          <w:b/>
          <w:i/>
          <w:sz w:val="28"/>
          <w:szCs w:val="28"/>
          <w:u w:val="single"/>
        </w:rPr>
        <w:t>ой</w:t>
      </w:r>
      <w:r>
        <w:rPr>
          <w:i/>
          <w:sz w:val="28"/>
          <w:szCs w:val="28"/>
        </w:rPr>
        <w:t>!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 чем мечтаешь? О кочерг</w:t>
      </w:r>
      <w:r>
        <w:rPr>
          <w:b/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чем поедешь? На кочерг</w:t>
      </w:r>
      <w:r>
        <w:rPr>
          <w:b/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 xml:space="preserve">… и т.д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 должен ответить без ошибки и не засмеяться.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енировки словообразования с помощью суффиксов подходит народная игра </w:t>
      </w:r>
      <w:r>
        <w:rPr>
          <w:b/>
          <w:sz w:val="28"/>
          <w:szCs w:val="28"/>
        </w:rPr>
        <w:t>«Кузовок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Ход игры.</w:t>
      </w:r>
      <w:r>
        <w:rPr>
          <w:i/>
          <w:sz w:val="28"/>
          <w:szCs w:val="28"/>
        </w:rPr>
        <w:t xml:space="preserve"> У ведущего в руках маленькая корзиночка. Он передает ее ребенку со словами: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 xml:space="preserve">Вот тебе кузовок, положи в него все, что кончается на </w:t>
      </w:r>
      <w:r>
        <w:rPr>
          <w:b/>
          <w:i/>
          <w:sz w:val="28"/>
          <w:szCs w:val="28"/>
        </w:rPr>
        <w:t>-ОК!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рвом этапе воспитатель подсказывает детям, называет слова «гриб – гриб</w:t>
      </w:r>
      <w:r>
        <w:rPr>
          <w:b/>
          <w:i/>
          <w:sz w:val="28"/>
          <w:szCs w:val="28"/>
          <w:u w:val="single"/>
        </w:rPr>
        <w:t>ок</w:t>
      </w:r>
      <w:r>
        <w:rPr>
          <w:i/>
          <w:sz w:val="28"/>
          <w:szCs w:val="28"/>
        </w:rPr>
        <w:t xml:space="preserve">», потом участники игры придумывают варианты самостоятельн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Очень любят дети русский хоровод, ведь это особое действие, которое объединяет и дает возможность каждому ребенку почувствовать себя членом коллектива, представить себя сильным и ловким, представить себя добрыми молодцами и красными девицами.  В русской традиции существует огромное количество вариантов хоровода: закрутка и путанка, хоровод с выбором, с бегом, с заменой, с изменением количества участников в круге. Например, игра «Золотые ворота» — это тоже хоровод с постепенным увеличением участников в круге.  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Двое детей соединяют руки и поднимают их кверху, изображая ворота, а остальные, взявшись за руки, друг за другом проходят под воротами, повторяя слова потешки: 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дет матушка весна! Отворяйте ворота.</w:t>
      </w:r>
    </w:p>
    <w:p>
      <w:pPr>
        <w:pStyle w:val="Normal"/>
        <w:spacing w:lineRule="auto" w:line="36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ервый март прошел, всех детей провел.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 ним апрель, открыл окна, открыл дверь,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ж как пришел май, сколько хошь гуляй!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 матушка весна, по лесам- полям одна».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раз прощается,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раз – запрещается,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третий раз – не пропустим вас!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Ворота закрываются, и участники, оказавшиеся внутри импровизированных ворот, берутся за руки с ведущей парой, формируя и расширяя тем самым хоровод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я функция игры – это социализация детей. Вовлекаются в игру даже самые малоактивные дети, избегающие коммуникации со сверстниками. Вначале они присматриваются, не проявляя заинтересованности, но постепенно чувствуют себя все увереннее и демонстрируют желание общаться, участвовать в коллективной игре и даже стремятся к победе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степенно дети научатся организовывать игры самостоятельно, будут использовать не только традиционные сценарии, но и дополнять их, видоизменять. Малые фольклорные формы найдут применение в повседневных сюжетно-ролевых иг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чь детей станет более разнообразной и выразительной, увеличится словарный запас, обогатится интонационная палитр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йте с детьми, пойте, рассказывайте потешки! Это важное условие для дальнейшей культурной и национальной самоидентификации ребенка. Вы заметите, что ребенку легче найти свое место в социуме, он быстрее заговорит и речь его станет богач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  <w:shd w:fill="FFFFFF" w:val="clear"/>
        </w:rPr>
        <w:t>1. Литвинова М.Ф. Русские народные подвижные игры. - М.: Просвещение, 1986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Стребелева Е. А. Психолого-педагогическая диагностика развития детей раннего и дошкольного возраста - 2-е изд., перераб. и доп. -- М. : Просвещение, 2004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3. Тимофеева Е.А. Подвижные игры с детьми младшего дошкольного возраста: пособ. для воспитателя дет. сада. - 2-е изд., испр. и доп. - М. : Просвещение, 1986. 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4. Батурин А.Г., Кузина Т.Ф. Народная педагогика в воспитании дошкольников. М., 1995.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5. Васильцова З.П. Мудрые заветы народной педагогики. М., 1983.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6. Виноградов Г.С. Народная педагогика. Иркутск ,1926.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7. Волков Г.Н. Этнопедагогика. М., 1999.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8. Литвинова И.Н. Детские народные подвижные игры. М., 1995.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9.  И. Панкеев Русские народные игры. М. Издательство: Яуза.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10. Понятийно-терминологический словарь/ Сосот. Белова В.В., Коваль М.В. - М., 1997.</w:t>
      </w:r>
    </w:p>
    <w:p>
      <w:pPr>
        <w:pStyle w:val="Normal"/>
        <w:spacing w:lineRule="auto" w:line="360"/>
        <w:ind w:firstLine="90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-ds4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8:00Z</dcterms:created>
  <dc:creator>Я</dc:creator>
  <dc:description/>
  <cp:keywords/>
  <dc:language>en-US</dc:language>
  <cp:lastModifiedBy>марина мезенцева</cp:lastModifiedBy>
  <cp:lastPrinted>2019-11-18T11:59:00Z</cp:lastPrinted>
  <dcterms:modified xsi:type="dcterms:W3CDTF">2025-02-18T10:04:00Z</dcterms:modified>
  <cp:revision>30</cp:revision>
  <dc:subject/>
  <dc:title>Для меня как для педагога ясно, что речевое развитие – это самая важная образовательная область, которая в ряду других областей должно быть уделено особое внимание и место</dc:title>
</cp:coreProperties>
</file>