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Style13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«Детский сад № 2 МО «Ахтубинский район»</w:t>
      </w:r>
    </w:p>
    <w:p>
      <w:pPr>
        <w:pStyle w:val="Style13"/>
        <w:shd w:fill="FFFFFF" w:val="clear"/>
        <w:spacing w:lineRule="atLeast" w:line="294" w:before="0" w:after="0"/>
        <w:jc w:val="center"/>
        <w:rPr/>
      </w:pPr>
      <w:r>
        <w:rPr>
          <w:bCs/>
          <w:color w:val="000000"/>
          <w:sz w:val="28"/>
          <w:szCs w:val="28"/>
        </w:rPr>
        <w:t>г. Ахтубинск, Астраханская область</w:t>
      </w:r>
    </w:p>
    <w:p>
      <w:pPr>
        <w:pStyle w:val="Style13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равственно – патриотическое воспитание детей среднего дошкольного возраста</w:t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Мы юные патриоты своей Родины»</w:t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и: воспитатель</w:t>
      </w:r>
    </w:p>
    <w:p>
      <w:pPr>
        <w:pStyle w:val="Style13"/>
        <w:shd w:fill="FFFFFF" w:val="clear"/>
        <w:spacing w:lineRule="atLeast" w:line="294"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вакова Лариса Мансуровна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3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тубинск, 2025г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равственно – патриотический проект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Мы юные патриоты своей Родины!»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проекта:</w:t>
      </w:r>
    </w:p>
    <w:p>
      <w:pPr>
        <w:pStyle w:val="Normal"/>
        <w:ind w:firstLine="567"/>
        <w:jc w:val="right"/>
        <w:rPr/>
      </w:pPr>
      <w:r>
        <w:rPr>
          <w:b/>
          <w:sz w:val="28"/>
          <w:szCs w:val="28"/>
        </w:rPr>
        <w:t>Воспитатель:  Жувакова Лариса Мансуровна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нформационно - познавательный, группов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:   краткосрочны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воспитатели, музыкальный работник, инструктор по Физической культуре, дети средней группы, родители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врат детей: </w:t>
      </w:r>
      <w:r>
        <w:rPr>
          <w:sz w:val="28"/>
          <w:szCs w:val="28"/>
        </w:rPr>
        <w:t>4 -5 лет</w:t>
      </w:r>
    </w:p>
    <w:p>
      <w:pPr>
        <w:pStyle w:val="Style13"/>
        <w:shd w:fill="FFFFFF" w:val="clear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> МКДОУ № 2</w:t>
      </w:r>
    </w:p>
    <w:p>
      <w:pPr>
        <w:pStyle w:val="Style13"/>
        <w:shd w:fill="FFFFFF" w:val="clear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 областей: </w:t>
      </w:r>
      <w:r>
        <w:rPr>
          <w:color w:val="000000"/>
          <w:sz w:val="28"/>
          <w:szCs w:val="28"/>
        </w:rPr>
        <w:t>«Социально-коммуникативное развитие; «Познавательное развитие»; «Художественно-эстетическое развитие»; «Речевое развитие», «Физическое развитие».</w:t>
      </w:r>
    </w:p>
    <w:p>
      <w:pPr>
        <w:pStyle w:val="Style13"/>
        <w:shd w:fill="FFFFFF" w:val="clear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 исследования:</w:t>
      </w:r>
    </w:p>
    <w:p>
      <w:pPr>
        <w:pStyle w:val="Style13"/>
        <w:shd w:fill="FFFFFF" w:val="clear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оспитания патриотизма у детей среднего дошкольн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.</w:t>
      </w:r>
    </w:p>
    <w:p>
      <w:pPr>
        <w:pStyle w:val="Style13"/>
        <w:shd w:fill="FFFFFF" w:val="clear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«Патриотизм – это не значит только любовь к родине. Это гораздо больше. Это – сознание своей неотъемлемости от родины, неотъемлемое переживание вместе с ней ее счастливых и ее несчастных дней»</w:t>
      </w:r>
      <w:r>
        <w:rPr>
          <w:color w:val="000000"/>
          <w:sz w:val="28"/>
          <w:szCs w:val="28"/>
        </w:rPr>
        <w:t>,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исал А. Н. Толстой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дошкольного возраста, доступно чувство любви к своей семье, родному городу, к родной природе, к своей Родине. Именно это и является началом патриотизма, который рождается в познании, а формируется в процессе целенаправленного воспитания. В настоящее время, патриотическое воспитание дошкольников по ФГОС актуально и приоритетно для подрастающего поколения. Дети в дошкольном возрасте очень активны, любознательны, инициативны, имеют удивительные способности к сочувствию, сопереживанию. Именно это время благоприятно для развития патриотизма и духовности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в методические рекомендации по патриотическому воспитанию, следует отметить, что патриотизмом является чувство любви к Родине, чувства долга к ней, готовность в любой момент встать на защиту своей страны. Дом и семья – важнейший институт, оказывающий помощь ребенку в привитии теплых чувств к Родине. Многие родители не задумываются о таком направлении в развитии ребенка, поэтому, просветить и дать ценные советы по воспитанию патриотизма в дошкольниках призвано и дошкольное образовательное учреждение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читаем, что чувство Родины у ребенка начинается с любви к самым близким людям – матери, отцу, бабушке, дедушке, брату, сестре. И родной дом, двор, где он не раз гулял, и вид из окна квартиры. Детский сад, где он получает радость от общения со сверстниками, и родная природа – все это Родина. Сколько открытий делает ежедневно ребенок. И хотя многие его впечатления еще им не осознанны, все начинается с восхищением тем, что видит перед собой маленький человек. Каждый из нас должен знать историю, традиции, культуру своего народа, родную природу, испытывать чувства сопричастности к своей семье, своему городу, своей стране, к природе родного края, к культурному наследию народа, уважительно относиться к представителям других народов, их традициям и обычаям.</w:t>
      </w:r>
    </w:p>
    <w:p>
      <w:pPr>
        <w:pStyle w:val="Style1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равственно – патриотическое воспитание детей является одной из основных задач дошкольного образовательного учреждения.</w:t>
      </w:r>
    </w:p>
    <w:p>
      <w:pPr>
        <w:pStyle w:val="Normal"/>
        <w:spacing w:lineRule="auto" w:line="360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ктуальность проекта:</w:t>
      </w:r>
    </w:p>
    <w:p>
      <w:pPr>
        <w:pStyle w:val="Normal"/>
        <w:spacing w:lineRule="auto" w:line="360"/>
        <w:ind w:firstLine="567"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К сожалению, в последние годы в умах молодого поколения утрачивается традиционное патриотическое сознание. Для возрождения новой России должно быть воспитано поколение с устойчивыми чертами гражданина и патриота.</w:t>
      </w:r>
    </w:p>
    <w:p>
      <w:pPr>
        <w:pStyle w:val="Normal"/>
        <w:spacing w:lineRule="auto" w:line="360"/>
        <w:ind w:firstLine="567"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 </w:t>
      </w:r>
      <w:r>
        <w:rPr>
          <w:color w:val="181818"/>
          <w:sz w:val="28"/>
          <w:szCs w:val="28"/>
          <w:shd w:fill="FFFFFF" w:val="clear"/>
        </w:rPr>
        <w:t xml:space="preserve">Бесспорно, что воспитание гражданско-патриотических чувств необходимо начинать с дошкольного возраста. Именно в этом возрасте начинают закладываться основы гражданских качеств, формируются представления о человеке в обществе и высока восприимчивость к слову и действиям, поэтому так важно грамотно отобрать из массы впечатлений, получаемых ребенком, наиболее доступные ему: природа и мир животных, семья, детский сад, город, родной край, труд людей, традиции, общественные события и т. д. </w:t>
      </w:r>
    </w:p>
    <w:p>
      <w:pPr>
        <w:pStyle w:val="Normal"/>
        <w:spacing w:lineRule="auto" w:line="360"/>
        <w:ind w:firstLine="567"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 xml:space="preserve">Многие впечатления не осознаются ребенком глубоко, но пропущенные через детское восприятие, играют большую роль в становлении личности патриота. «Как у маленького деревца, еле поднявшегося над землёй, заботливый садовник укрепляет корень, от мощности которого зависит жизнь растения на протяжении многих десятилетий, так педагог должен заботиться о воспитании у своих детей чувства безграничной любви к Родине» В.А.Сухомлинский. </w:t>
      </w:r>
    </w:p>
    <w:p>
      <w:pPr>
        <w:pStyle w:val="Normal"/>
        <w:spacing w:lineRule="auto" w:line="360"/>
        <w:ind w:firstLine="567"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Детям необходимо знать и изучать культуру своих предков, чтобы дать новый импульс духовному возрождению народа, поэтому сейчас так важно формирование духовно-нравственной личности с активной жизненной позицией и творческим потенциалом, способной к самосовершенствованию и гармоничному взаимодействию с другими людьми. Ведь становление личности ребёнка происходит через осознание своей сопричастности семье, детскому саду, селу, народу, своей Родине. Чувство сопричастности и есть основа будущего патриотизма.</w:t>
      </w:r>
    </w:p>
    <w:p>
      <w:pPr>
        <w:pStyle w:val="Normal"/>
        <w:spacing w:lineRule="auto" w:line="360"/>
        <w:ind w:firstLine="567"/>
        <w:jc w:val="both"/>
        <w:rPr>
          <w:color w:val="4A4A4A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Воспитание граждански — патриотических чувств детей среднего дошкольного возраста через ознакомление с  малой и большой Родиной, так же через систематизацию знаний о  своей семье, о природе нашей страны.</w:t>
      </w:r>
      <w:r>
        <w:rPr>
          <w:b/>
          <w:bCs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позитивных установок в воспитании гражданственности, патриотизма, развитие социально-эмоционального интеллекта в изучении фактов истории  города, республики, страны.</w:t>
      </w:r>
    </w:p>
    <w:p>
      <w:pPr>
        <w:pStyle w:val="Normal"/>
        <w:spacing w:lineRule="auto" w:line="360"/>
        <w:ind w:firstLine="567"/>
        <w:jc w:val="both"/>
        <w:rPr>
          <w:color w:val="4A4A4A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оспитывать у ребёнка чувство любви и привязанности к своей семье, дому, детскому саду, городу, умение видеть красоту природы малой и большой Родины. Воспитывать гордость за ни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ответственности и гордости за свою стран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труду, русским промысла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краю, умение видеть прекрасное, гордиться и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символами государства (герб, флаг, гимн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кологическую культуру у детей и их родителей, желание принимать участие в проведении мероприятий по охране окружающей сре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, выражать свои мысли, рассуждать,  обогащать словарный запа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У детей будут сформированы и расширены представления по следующим разделам проекта: «Мой дом, моя семья», « Детский сад», « Достопримечательности моего города, замечательные люди моего города и страны», «Мой край», «Моя страна Россия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У детей будут сформировано чувство гордости и ответственности за свою Родин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У детей будут сформированы нравственные качества, необходимые для дальнейшего воспитания гуманной, духовно-нравственной и социально-активной личности, достойных граждан Рос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Повысится познавательная активность, общая культура и компетентность дошколь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Установится взаимодействие между всеми участниками проек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141414"/>
          <w:sz w:val="28"/>
          <w:szCs w:val="28"/>
        </w:rPr>
      </w:pPr>
      <w:r>
        <w:rPr>
          <w:color w:val="000000"/>
          <w:sz w:val="28"/>
          <w:szCs w:val="28"/>
        </w:rPr>
        <w:t>Обогатится предметно-пространственная развивающая среда группы, способствующая нравственно-патриотическому воспитанию дошк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color w:val="141414"/>
          <w:sz w:val="28"/>
          <w:szCs w:val="28"/>
        </w:rPr>
        <w:t xml:space="preserve">            </w:t>
      </w:r>
      <w:r>
        <w:rPr/>
        <w:t xml:space="preserve">Этапы реализации проекта: </w:t>
      </w:r>
    </w:p>
    <w:tbl>
      <w:tblPr>
        <w:tblW w:w="9938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5"/>
        <w:gridCol w:w="1842"/>
        <w:gridCol w:w="3969"/>
        <w:gridCol w:w="2552"/>
      </w:tblGrid>
      <w:tr>
        <w:trPr>
          <w:trHeight w:val="1071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</w:t>
            </w:r>
            <w:r>
              <w:rPr>
                <w:b/>
                <w:sz w:val="28"/>
                <w:szCs w:val="28"/>
              </w:rPr>
              <w:t>Подготовительный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интереса детей для определения целей проек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ор методического материала, художественной литературы, музыкального репертуара, наглядно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согласия родителей на проведение экскурсий входящих в план проект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е со всеми участниками проекта плана проведения мероприятий приуроченных к проект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фотографий для выстав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стихотворений для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грушек военной техники для выставк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«Я и мой город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«Моя странна, Родина!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: </w:t>
            </w:r>
            <w:r>
              <w:rPr>
                <w:bCs/>
                <w:sz w:val="28"/>
                <w:szCs w:val="28"/>
              </w:rPr>
              <w:t>Формы проведения и пути достижения цели: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ть представления о семье и её членах, о доброжелательных отношениях родных людей; об эмоциональном состоянии членов семьи; воспитывать любовь и уважение к своим род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, пословиц, поговорок про семью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семейных фотограф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Как мы провели выходные с мамой и папой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Чем и как можно порадовать своих близки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вательное занятие «Я и моя Семья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, пословиц, поговорок про семью.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ение детям: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.Черный «Имя»;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Л.Толстой «У бабки была внучка»;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Г.Браиловская «Наши мамы, наши папы»;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П.Воронько «Мальчик Помогай»;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В.Осеева    рассказ «Сыновья»;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Д.Габбе «Моя семья».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 xml:space="preserve">Итог: </w:t>
            </w:r>
            <w:r>
              <w:rPr>
                <w:bCs/>
                <w:sz w:val="28"/>
                <w:szCs w:val="28"/>
              </w:rPr>
              <w:t>Выставка детских рисунков</w:t>
            </w:r>
            <w:r>
              <w:rPr>
                <w:sz w:val="28"/>
                <w:szCs w:val="28"/>
              </w:rPr>
              <w:t xml:space="preserve">  на тему «Моя рука - моя семь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Среда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расширять представления детей о людях родного города, их профессиях, о важности их труда на благо всех нас и нашей Роди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История города Ахтубинск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фотографий с видами города, природы за город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Наш город- город лётчико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Д «Мой город Ахтубинс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ая игра «Назови и расскажи» (о достопримечательностях города с использованием    фот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«Дом, в котором я живу»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b/>
                <w:sz w:val="28"/>
                <w:szCs w:val="28"/>
                <w:shd w:fill="F4F4F4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Выставка рисунков «Дом, в котором я живу»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радостную атмосферу праздника; расширять представление детей о государственном празднике; воспитывать чувство товарищества, патриотизма; развивать силу, ловкость, целеустремленнос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День защитника Отеч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альбома «Защитники Отеч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одарков для пап и дедушек ко Дню защитника Отечества.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вторение стихов к празднику «23 февраля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военной техники в раздевалке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газета для пап «Мы с папай сильные защитники страны!»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Спортивный праздник, посвященный  ко </w:t>
            </w:r>
            <w:r>
              <w:rPr>
                <w:bCs/>
                <w:sz w:val="28"/>
                <w:szCs w:val="28"/>
              </w:rPr>
              <w:t>Дню защитника Отечества «Я и мой папа»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должать расширять представления детей о людях родного города, их профессиях, о важности их труда на благо всех нас и нашей Роди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ение беседы о героях город «Ахтубинск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фотокарточек достопримечательности город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детям легенды про памятник верблюдам «Миша и Маша» и легенды про мальчика  «Икара»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: </w:t>
            </w:r>
            <w:r>
              <w:rPr>
                <w:sz w:val="28"/>
                <w:szCs w:val="28"/>
              </w:rPr>
              <w:t>Экскурсия по достопримечательностям города Ахтубинска (крыло Икара, памятники лётчикам испытателям,  памятник верблюды, памятник Икару)</w:t>
            </w:r>
          </w:p>
          <w:p>
            <w:pPr>
              <w:pStyle w:val="Style14"/>
              <w:rPr/>
            </w:pPr>
            <w:r>
              <w:rPr>
                <w:b/>
                <w:color w:val="291E1E"/>
                <w:sz w:val="28"/>
                <w:szCs w:val="28"/>
              </w:rPr>
              <w:t>3 Неделя:</w:t>
            </w:r>
            <w:r>
              <w:rPr>
                <w:b/>
                <w:bCs/>
                <w:sz w:val="28"/>
                <w:szCs w:val="28"/>
              </w:rPr>
              <w:t xml:space="preserve"> Формы проведения и пути достижения цели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у детей доброту сердца, чуткость души, действенную любовь к маме – самому родному человеку, уважение к её труду. Приобщать к художественной литературе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00000A"/>
                <w:sz w:val="28"/>
                <w:szCs w:val="28"/>
                <w:shd w:fill="FFFFFF" w:val="clear"/>
              </w:rPr>
              <w:t>Беседа </w:t>
            </w:r>
            <w:r>
              <w:rPr>
                <w:sz w:val="28"/>
                <w:szCs w:val="28"/>
                <w:shd w:fill="FFFFFF" w:val="clear"/>
              </w:rPr>
              <w:t>«Мамино любимое занятие». Цель:  формировать уважительное, доброжелательное отношение к самому близкому и родному человеку на земле.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Дидактическая игра «Назови ласково».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зготовление подарка мамам, бабушкам. </w:t>
            </w:r>
            <w:r>
              <w:rPr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воспитывать желание порадовать мам, бабушек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«Цветы для мамы».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Итог: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Выпуск газеты «Нашим мамам!»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тор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продолжать развивать у детей доброту сердца, чуткость души, действенную любовь к маме, а  так же воспитывать интерес к народным русским праздникам, интерес к истории России, национальную гордос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Беседа о традициях и обрядах праздника – </w:t>
            </w:r>
            <w:r>
              <w:rPr>
                <w:bCs/>
                <w:sz w:val="28"/>
                <w:szCs w:val="28"/>
              </w:rPr>
              <w:t>Маслен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сские народные игры «Мороз красный нос», «Лягушки на болоте», «Салки», «Жмурки»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трен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вященный международному женскому дню 8 марта, </w:t>
            </w:r>
            <w:r>
              <w:rPr>
                <w:bCs/>
                <w:sz w:val="28"/>
                <w:szCs w:val="28"/>
              </w:rPr>
              <w:t>«Мамин день».</w:t>
            </w:r>
          </w:p>
          <w:p>
            <w:pPr>
              <w:pStyle w:val="Style14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: </w:t>
            </w:r>
            <w:r>
              <w:rPr>
                <w:sz w:val="28"/>
                <w:szCs w:val="28"/>
              </w:rPr>
              <w:t>Праздник «масленица» с чаепитием и блинами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еда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Цель: </w:t>
            </w:r>
            <w:r>
              <w:rPr>
                <w:sz w:val="28"/>
                <w:szCs w:val="28"/>
              </w:rPr>
              <w:t>продолжать знакомить с родной страной, республикой (герб, гимн, флаг России, Татарстана); развивать чувство гордости за республику,  стран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Мы живем в Росси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открыток с видами Кремля   Казани и  Красной площади Москв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еофильм «Россия наша родин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собери пазлы» Флаг и Герб России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Аппликация флаг России</w:t>
            </w:r>
          </w:p>
          <w:p>
            <w:pPr>
              <w:pStyle w:val="Style14"/>
              <w:rPr/>
            </w:pPr>
            <w:r>
              <w:rPr>
                <w:rStyle w:val="StrongEmphasis"/>
                <w:sz w:val="28"/>
                <w:szCs w:val="28"/>
              </w:rPr>
              <w:t>Итог: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Рисование вместе с родителями рисунка «Чистая планета глазами детей»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Четверг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 </w:t>
            </w:r>
            <w:r>
              <w:rPr>
                <w:sz w:val="28"/>
                <w:szCs w:val="28"/>
              </w:rPr>
              <w:t>продолжать знакомить с родной страной, республикой (герб, гимн, флаг России, Татарстана); развивать чувство гордости за республику,  страну.</w:t>
            </w:r>
          </w:p>
          <w:p>
            <w:pPr>
              <w:pStyle w:val="Style14"/>
              <w:rPr/>
            </w:pPr>
            <w:r>
              <w:rPr>
                <w:b/>
                <w:color w:val="29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зентация «Символы Росси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художественной литератур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екшеногова «Москв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ра «Волшебная матрёшка»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Итог: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- Познавательное занятие «Символы России»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Пятница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о родной стране России, о её символах (герб, гимн, флаг России, Татарстана); развивать чувство гордости за республику,  страну.</w:t>
            </w:r>
          </w:p>
          <w:p>
            <w:pPr>
              <w:pStyle w:val="Style14"/>
              <w:rPr/>
            </w:pPr>
            <w:r>
              <w:rPr>
                <w:b/>
                <w:color w:val="291E1E"/>
                <w:sz w:val="28"/>
                <w:szCs w:val="28"/>
              </w:rPr>
              <w:t xml:space="preserve">- </w:t>
            </w:r>
            <w:r>
              <w:rPr>
                <w:color w:val="181818"/>
                <w:sz w:val="28"/>
                <w:szCs w:val="28"/>
                <w:shd w:fill="FFFFFF" w:val="clear"/>
              </w:rPr>
              <w:t>Разучивание стихов, песен о спорте, о Родине, о защитниках России</w:t>
            </w:r>
          </w:p>
          <w:p>
            <w:pPr>
              <w:pStyle w:val="Style14"/>
              <w:rPr>
                <w:color w:val="181818"/>
                <w:sz w:val="28"/>
                <w:szCs w:val="28"/>
                <w:shd w:fill="FFFFFF" w:val="clear"/>
              </w:rPr>
            </w:pPr>
            <w:r>
              <w:rPr>
                <w:color w:val="181818"/>
                <w:sz w:val="28"/>
                <w:szCs w:val="28"/>
                <w:shd w:fill="FFFFFF" w:val="clear"/>
              </w:rPr>
              <w:t>- Повторение стихов выученных детьми про Россию</w:t>
            </w:r>
          </w:p>
          <w:p>
            <w:pPr>
              <w:pStyle w:val="Style14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- Беседа «Что такое героизм»</w:t>
            </w:r>
          </w:p>
          <w:p>
            <w:pPr>
              <w:pStyle w:val="Style14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- Чтение С.Маршак «Наша армия»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 xml:space="preserve">- </w:t>
            </w:r>
            <w:r>
              <w:rPr>
                <w:color w:val="291E1E"/>
                <w:sz w:val="28"/>
                <w:szCs w:val="28"/>
              </w:rPr>
              <w:t>Подготовка атрибутов к открытому занятию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  <w:t>Итог: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  <w:t>- Занятие «Моя родина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Инструктор Физо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Музыкальный руководитель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291E1E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3 этап</w:t>
            </w:r>
            <w:r>
              <w:rPr>
                <w:b/>
                <w:sz w:val="28"/>
                <w:szCs w:val="28"/>
              </w:rPr>
              <w:t xml:space="preserve"> Заключительный</w:t>
            </w:r>
          </w:p>
          <w:p>
            <w:pPr>
              <w:pStyle w:val="Style14"/>
              <w:rPr>
                <w:b/>
                <w:b/>
                <w:color w:val="291E1E"/>
                <w:sz w:val="28"/>
                <w:szCs w:val="28"/>
              </w:rPr>
            </w:pPr>
            <w:r>
              <w:rPr>
                <w:b/>
                <w:color w:val="291E1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ое открытое занятие « Моя родина!»</w:t>
            </w:r>
          </w:p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в группе уголка по нравственно – патриотическому воспитанию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 деятельност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rPr>
                <w:color w:val="29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  <w:r>
              <w:rPr>
                <w:color w:val="291E1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 оборудование: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продукции картин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ая литература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глядные и дидактические пособия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ллюстрации различных видов войск, портреты героев Вов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временные средства ТСО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Аудиозаписи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лобус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Художественная литература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ая символика.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Флаг Росс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Электронные ресурсы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ённ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ы представления о своем городе Ахтубинске, его особенностях (местах отдыха и работы близких, основных достопримечательностях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ы представлений о названии ближайших улиц, назначении некоторых общественных учреждений города— магазинов, поликлиники, больниц, кинотеатров, кафе. Понимание особенностей правил поведения в общественных учреждениях города. Проявление интереса к родной стра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ы представления о ее столице, государственном флаге и герб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ы представления о содержании основных государственных праздников России, ярких исторических событиях, героях Росс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понимание многообразия россиян разных национальностей — особенностей их внешнего вида, одежды, тради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 интерес к сказкам, песням, играм разных народ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а толерантность по отношению к людям разных национальностей, понимание того, что все люди трудятся, чтобы жить счастливо и сделать свою страну богатой и счастлив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Таким образом, мы можем без сомнения утверждать, что  вопросы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нравственно-патриотического воспитания</w:t>
      </w:r>
      <w:r>
        <w:rPr>
          <w:b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дошкольников снова становятся актуальными и приоритетными, их основой служит преемственность поколений и национальная культура. Помимо этого, большое внимание обращается на правовое развитие и социализацию молодеж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  <w:shd w:fill="FFFFFF" w:val="clear"/>
        </w:rPr>
        <w:t>Можно найти немало методической литературы по данной теме, но часто в ней затрагиваются лишь отдельные вопросы патриотическог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воспитания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и отсутствует цельная система, которая в полной мере отражала бы проблему. Возможно, это закономерно, так как патриотизм многогранен по своей сути. Это и гордость за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вой народ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и любовь к родине, стремление сохранить ее богатства и приумножить их, ощущение неразрывной связи с окружающим ми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111111"/>
          <w:sz w:val="28"/>
          <w:szCs w:val="28"/>
          <w:shd w:fill="FFFFFF" w:val="clear"/>
        </w:rPr>
        <w:t>Привлечение семьи к патриотическому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воспитанию детей требует от воспитателя особого такта</w:t>
      </w:r>
      <w:r>
        <w:rPr>
          <w:b/>
          <w:color w:val="111111"/>
          <w:sz w:val="28"/>
          <w:szCs w:val="28"/>
          <w:shd w:fill="FFFFFF" w:val="clear"/>
        </w:rPr>
        <w:t>,</w:t>
      </w:r>
      <w:r>
        <w:rPr>
          <w:color w:val="111111"/>
          <w:sz w:val="28"/>
          <w:szCs w:val="28"/>
          <w:shd w:fill="FFFFFF" w:val="clear"/>
        </w:rPr>
        <w:t xml:space="preserve"> внимания и чуткости к каждому ребенку. Добровольность участия каждого — обязательное требование и условие данног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оект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 настоящее время этот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оект</w:t>
      </w:r>
      <w:r>
        <w:rPr>
          <w:color w:val="111111"/>
          <w:sz w:val="28"/>
          <w:szCs w:val="28"/>
          <w:shd w:fill="FFFFFF" w:val="clear"/>
        </w:rPr>
        <w:t> актуален и особенно труден, требует большого такта и терпения, так как в молодых семьях вопросы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воспитания</w:t>
      </w:r>
      <w:r>
        <w:rPr>
          <w:color w:val="111111"/>
          <w:sz w:val="28"/>
          <w:szCs w:val="28"/>
          <w:shd w:fill="FFFFFF" w:val="clear"/>
        </w:rPr>
        <w:t> патриотизма не считаются важными, и зачастую вызывают лишь недоум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Таким образом, </w:t>
      </w:r>
      <w:r>
        <w:rPr>
          <w:rStyle w:val="StrongEmphasis"/>
          <w:color w:val="111111"/>
          <w:sz w:val="28"/>
          <w:szCs w:val="28"/>
          <w:shd w:fill="FFFFFF" w:val="clear"/>
        </w:rPr>
        <w:t>нравственно-патриотическое воспитание</w:t>
      </w:r>
      <w:r>
        <w:rPr>
          <w:color w:val="111111"/>
          <w:sz w:val="28"/>
          <w:szCs w:val="28"/>
          <w:shd w:fill="FFFFFF" w:val="clear"/>
        </w:rPr>
        <w:t> – это важная задача дошкольных образовательных учрежд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шина Н.В. Патриотическое воспитание дошкольников. – М.: ЦГЛ, 2007. – 256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шина Н.В. Знакомство дошкольников с родным городом и страно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а Г.М. «Познавательное развитие детей 4-5 лет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И.К., Евдокимова Е.С. «Воспитание маленького гражданина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, Жуковская Р.И. «Родной край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 «Страна Россия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Н.Ф. «О родной стране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кляева Н.В. Нравственно-патриотическое и духовное воспитание дошкольников. – М.: Сфера, 2013, 144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озова Л.Д. Педагогическое проектирование в ДОУ. – М.: Сфера, 201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детей дошкольного возраста. Планирование и конспекты занятий. Методическое пособие для педагогов. – СПб.: «ООО ИЗДАТЕЛЬСТВО «ДЕТСТВО-ПРЕСС», 2010. – 192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в детском саду №3-2004г. «О государственной символике России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дошкольного образования [Тест]: утвержден приказом Министерства образования и науки Российской Федерации от 17 октября 2013 г., №1155/ Министерство образования и науки Российской Федерации. – Москва: 2013 г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br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5:00Z</dcterms:created>
  <dc:creator>Admin</dc:creator>
  <dc:description/>
  <cp:keywords/>
  <dc:language>en-US</dc:language>
  <cp:lastModifiedBy>Пользователь Windows</cp:lastModifiedBy>
  <cp:lastPrinted>2019-03-01T11:09:00Z</cp:lastPrinted>
  <dcterms:modified xsi:type="dcterms:W3CDTF">2025-02-18T15:21:00Z</dcterms:modified>
  <cp:revision>10</cp:revision>
  <dc:subject/>
  <dc:title>Проект  «Юные патриоты»</dc:title>
</cp:coreProperties>
</file>