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илатова Оксана Владимировна</w:t>
      </w:r>
    </w:p>
    <w:p>
      <w:pPr>
        <w:pStyle w:val="Normal"/>
        <w:rPr>
          <w:b/>
          <w:b/>
        </w:rPr>
      </w:pPr>
      <w:r>
        <w:rPr>
          <w:b/>
        </w:rPr>
        <w:t>Россия, Москва.</w:t>
      </w:r>
    </w:p>
    <w:p>
      <w:pPr>
        <w:pStyle w:val="Normal"/>
        <w:rPr>
          <w:b/>
          <w:b/>
        </w:rPr>
      </w:pPr>
      <w:r>
        <w:rPr>
          <w:b/>
        </w:rPr>
        <w:t>ГБОУ Школа 1310, Воспитате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ksfil74@yandex.ru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тематических способностей дошкольников через игровую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витие математических способностей дошкольников через игровую деятельность является важным аспектом в образовательном процессе. В этот период жизни дети активно познают окружающий мир, а игры становятся основным способом их обучения и развития. Математика в дошкольном возрасте не должна восприниматься как нечто сложное и трудное. Напротив, она должна быть увлекательной, доступной и связанной с реальной жизнь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о-первых, игровые методы обучения создают условия для активного участия детей в процессе обучения. Игры могут быть как настольными, так и подвижными, а также ролевыми. Например, с помощью настольных игр, таких как «Монополия» или «Умные фермеры», дети учатся считать, складывать и вычитать. В игровых ситуациях они получают возможность развивать логическое мышление, понимать последовательности действий и основы арифметики. Задача педагога состоит в том, чтобы сделать так, чтобы занятия были максимально увлекательными и интересными, что в свою очередь повысит уровень внимания и вовлеченности детей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-вторых, использование математических задач в контексте игры помогает детям увидеть практическую сторону математики. Например, играя в магазин, дети могут считать деньги, складывать цены и рассчитывать сдачу. Это не только способствует развитию навыков счета, но и формирует представления о соотношении чисел и их применении в повседневной жизни. Дошкольники учатся анализировать, сравнивать и группировать предметы, что является основой для понимания более сложных математических концепций в будуще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же можно отметить важность использования различных материалов и предметов для игры. Конструкторы, кубики, пирамидки и другие игрушки могут быть использованы для создания игровых ситуаций, способствующих развитию пространственного мышления и навыков счета. Работа с физическими объектами помогает детям запомнить математические понятия через практический опыт. Например, складывая блоки по определённому числу, дети учатся перечислять и соотносить количество с предметами, что является важным шагом к осознанию числовых поняти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оме того, совместные игры с ровесниками развивают у детей коммуникативные навыки, учат работать в команде, формируют умение выслушивать и договариваться. В процессе обсуждения игровых задач и решений дети учатся формулировать свои мысли и аргументировать свои действия, что также является важной частью математического мышления. Они начинают осознавать, что у каждой задачи может быть несколько решений, и начинают искать альтернативные подходы к решению, что развивает креативность и критическое мышлени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жно помнить, что основной целью математики в дошкольном возрасте является не столько развитие навыков, сколько формирование положительного отношения к этому предмету. Игровая деятельность позволяет детям не только заниматься математикой, но и наслаждаться процессом, что в дальнейшем может оказать положительное влияние на их академическую успеваемость и любовь к науке в цел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оме того, игры с элементами математики способствуют развитию коммуникативных навыков и социального взаимодействия. Когда дети играют в группе, они учатся делиться, обсуждать свои действия, аргументировать свои решения и принимать участие в совместных решениях. Например, в игре «Считай и строй» дети могут работать в парах или группах, создавая конструкции по заданной схеме, что требует от них не только математического мышления, но и сотрудничест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гры, основанные на математических концепциях, также необходимо интегрировать в повседневную практику. Например, можно предложить родителям вести записи о том, сколько предметов они видят в повседневной жизни и сколько действий они совершают в день, применяя при этом основные математические операции. Это создаёт у детей контекст и понимание того, что математика не ограничивается только игрой, но является важной частью их жиз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ажно не забывать о эмоциональной составляющей процесса обучения. Положительные эмоции, которые ребенок получает во время игры, способствуют лучшему усвоению материала. Поэтому дети должны чувствовать радость и удовлетворение от процесса. Для этого часто используются игры с положительными наградами, поощрения и похвалы, которые подчеркивают успехи ребенка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ючевым моментом в развитии математических способностей дошкольников через игровую деятельность является создание разнообразной, интересной и мотивирующей среды, которая устойчива к изменениям и отражает актуальные интересы детей. Игровая форма обучения не только делает процесс познания математических понятий увлекательным, но и помогает формировать у детей необходимую базу для будущих более сложных математических понятий. Используя игры как инструмент, педагоги и родители могут эффективно развивать математическое мышление у детей и вдохновлять их на дальнейшее изучение математи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оме того, важным аспектом является создание безопасной и поддерживающей среды, где дети могут свободно исследовать и задавать вопросы на протяжении всего процесса обучения. Эта атмосфера доверия позволяет малышам не только принимать свои ошибки как часть обучения, но и активно быть вовлечёнными в процесс. Именно через ошибки дети начинают понимать, как работает математика, и учатся искать альтернативные решени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повышения интереса к математике и увеличения уровня вовлеченности, необходимо использовать современные технологии. Разнообразные образовательные приложения и программы могут дополнить традиционные методы обучения и сделать уроки более интерактивными. Эти инструменты позволяют детям наглядно видеть математические концепции и умело их применять. Например, использование интерактивных планшетов и приложений для решения математических задач может значительно увеличить интерес детей к изучаемым тем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же стоит отметить, что в дальнейшем обучение математике может стать более успешным, если с самого раннего возраста будет внедряться кросс-дисциплинарный подход. Связывание математических понятий с другими предметами, такими как естественные науки, искусство или физкультура, помогает детям лучше понять, как математика применяется в различных областях. Например, при занятии спортом можно работать с понятиями измерений, скоростей и временных интервалов, а при творческих занятиях – исследовать симметрию, формы и пропорци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оит забывать и о роли родителей в этом процессе. Активное участие родителей в образовательном процессе и их осведомленность о том, как развивать математические способности у детей, имеют ключевое значение. Организация математических игр и заданий дома, участие в обсуждении задач и поощрение детей за их успехи помогает создавать прочный фундамент и формировать положительное отношение к математик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жно помнить, что каждый ребенок индивидуален и может изучать математику в своем темпе. Поэтому подход к обучению должен быть адаптированным к личным интересам и способностям каждого ребенка. Педагоги и родители должны внимательно наблюдать за учебным процессом, чтобы вовремя подкорректировать методы и подходы в зависимости от потребностей ребен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витие математических способностей у дошкольников через игровую деятельность представляет собой многоаспектный процесс, который требует использования разнообразных методов и подходов. Интеграция игры, технологий, кросс-дисциплинарного взаимодействия и активного участия родителей создаёт прочную основу для успешного освоения математики. Этот высокий уровень вовлеченности не только способствует усвоению математических понятий, но и формирует у детей положительное отношение к обучению и исследованию новых знани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ажно, чтобы дети не только усваивали математические концепции, но и понимали, как эти концепции применяются в реальном мире. Эта связь между теорией и практикой играет ключевую роль в формировании у учащихся чувства уверенности и в том, как они воспринимают уровень своей компетентности в математике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м из способов достижения этого является включение в образовательный процесс примеров из жизни, где математика находит практическое применение. Будь то расчет бюджета, планирование времени или работа с данными, демонстрация математических умений в контексте реальных задач откроет для детей глаза на значимость предмета и его влияние на повседневную жизнь. Это может стать тем самым моментом, когда они осознают, что математика не просто набор формул, а инструмент для понимания и оптимизации окружающего ми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акже стоит обратить внимание на использования технологий в обучении. Современные образовательные ресурсы, такие как математические приложения, обучающие платформы и видеоуроки, могут быть эффективными средствами для того, чтобы сделать учебный процесс более интерактивным и доступным. Дети могут работать в своем темпе, используя ресурсы, которые соответствуют их уровню знаний и способностей, что еще больше способствует индивидуализации обучения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о, пожалуй, одним из самых важных аспектов является поддержка и внимание взрослых. Роль родителей и учителей в этом процессе сложно переоценить. Они должны быть наставниками, которые вдохновляют детей, показывая, что ошибки — это не конец, а важная часть пути к пониманию. Поддерживающая среда, где дети могут свободно выражать свои мысли и задавать вопросы, способствует здоровой атмосфере для изучения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заключение, стоит подчеркнуть, что обучение математике — это не просто передача знаний, но и формирование положительного отношения к предмету и развитие уверенности в собственных силах. Поощрение интереса и внедрение различных методов обучения могут создать богатую и вдохновляющую образовательную среду, где каждый ребенок сможет раскрыть свой потенциал и понять, что математика — это не только сложные уравнения и формулы, но и захватывающее исследование, которое открывает двери к новым возможностям и знаниям. Этим мы можем заложить основу для будущих поколений, которые будут уверенными и увлеченными изучением математи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20:16:00Z</dcterms:created>
  <dc:creator>Alex</dc:creator>
  <dc:description/>
  <cp:keywords/>
  <dc:language>en-US</dc:language>
  <cp:lastModifiedBy>Alex</cp:lastModifiedBy>
  <dcterms:modified xsi:type="dcterms:W3CDTF">2025-02-18T19:17:00Z</dcterms:modified>
  <cp:revision>12</cp:revision>
  <dc:subject/>
  <dc:title/>
</cp:coreProperties>
</file>