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"/>
        <w:spacing w:before="0" w:after="280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Рисование в нетрадиционной технике «Осеннее дерево» </w:t>
      </w:r>
    </w:p>
    <w:p>
      <w:pPr>
        <w:pStyle w:val="Bodytext"/>
        <w:rPr>
          <w:sz w:val="28"/>
          <w:szCs w:val="28"/>
        </w:rPr>
      </w:pP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(вторая младшая группа)</w:t>
      </w:r>
    </w:p>
    <w:p>
      <w:pPr>
        <w:pStyle w:val="Bodytext"/>
        <w:rPr/>
      </w:pPr>
      <w:r>
        <w:rPr>
          <w:sz w:val="28"/>
          <w:szCs w:val="28"/>
          <w:u w:val="single"/>
        </w:rPr>
        <w:t>Техника:</w:t>
      </w:r>
      <w:r>
        <w:rPr>
          <w:sz w:val="28"/>
          <w:szCs w:val="28"/>
        </w:rPr>
        <w:t xml:space="preserve"> Рисование ладошками. </w:t>
      </w:r>
    </w:p>
    <w:p>
      <w:pPr>
        <w:pStyle w:val="Bodytext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Учить видеть красоту осенней природы; продолжить использовать технику рисования ладошками; развивать ритм и цветовосприятие. </w:t>
      </w:r>
    </w:p>
    <w:p>
      <w:pPr>
        <w:pStyle w:val="Bodytext"/>
        <w:rPr/>
      </w:pPr>
      <w:r>
        <w:rPr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Лист ватмана тонированный с изображенным на нем стволом дерева; доска;  гуашь в мисочках; засушенные листья знакомых детям деревьев; аудиозапись песни Т. Морозовой «Разноцветная осень»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Наблюдения за деревьями осенью во время прогулок; изучение строения дерева; чтение книги Т.Шорыгиной «Деревья. Какие они?»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"/>
        <w:rPr>
          <w:sz w:val="28"/>
          <w:szCs w:val="28"/>
        </w:rPr>
      </w:pPr>
      <w:r>
        <w:rPr>
          <w:rStyle w:val="2122"/>
          <w:sz w:val="28"/>
          <w:szCs w:val="28"/>
          <w:u w:val="single"/>
        </w:rPr>
        <w:t>Основная часть: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как красиво на улице! Наступила золотая осень, раскрасила все вокруг своими яркими красками. Как вы думаете, почему осень называют золотой? (ответы детей) Вот и у меня на столе разноцветные листочки с разных деревьев. Давайте посмотрим и назовем, с какого дерева оторвался листок. </w:t>
      </w:r>
    </w:p>
    <w:p>
      <w:pPr>
        <w:pStyle w:val="Bodytext"/>
        <w:rPr/>
      </w:pPr>
      <w:r>
        <w:rPr>
          <w:sz w:val="28"/>
          <w:szCs w:val="28"/>
        </w:rPr>
        <w:t xml:space="preserve">Д/и «С какого дерева листок?» </w:t>
      </w:r>
    </w:p>
    <w:p>
      <w:pPr>
        <w:pStyle w:val="Bodytex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выходят по очереди, выбирают листок, показывают остальным ребятам и громко называют название дерева). </w:t>
      </w:r>
    </w:p>
    <w:p>
      <w:pPr>
        <w:pStyle w:val="Bodytext22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что происходит с листочками осенью? (ответы детей) Как называется природное явление, когда листья опадают с деревьев? (ответы детей)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«Листопад»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Падают, падают листья,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В нашем саду листопад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(Взмахи руками)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Желтые, красные листья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По ветру вьются, летят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(Повороты вокруг себя). </w:t>
      </w:r>
    </w:p>
    <w:p>
      <w:pPr>
        <w:pStyle w:val="Bodytext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у нас тоже есть небольшое дерево (показывает на ватман), только вот непонятно, как оно называется. Чего же не хватает нашему дереву? (ответы детей) Правильно, листьев. Сейчас мы их нарисуем и сразу поймем, как называется дерево. Окуните ладошку в мисочку с любой краской (желтой, оранжевой, красной), приложите ладошку к веточке и у вас получится замечательный листок (дети выполняют) </w:t>
      </w:r>
    </w:p>
    <w:p>
      <w:pPr>
        <w:pStyle w:val="Bodytext"/>
        <w:rPr>
          <w:sz w:val="28"/>
          <w:szCs w:val="28"/>
        </w:rPr>
      </w:pPr>
      <w:r>
        <w:rPr>
          <w:rStyle w:val="24"/>
          <w:b/>
          <w:sz w:val="28"/>
          <w:szCs w:val="28"/>
        </w:rPr>
        <w:t>Воспитатель:</w:t>
      </w:r>
      <w:r>
        <w:rPr>
          <w:rStyle w:val="24"/>
          <w:sz w:val="28"/>
          <w:szCs w:val="28"/>
        </w:rPr>
        <w:t xml:space="preserve"> Посмотрите, какое замечательное осеннее дерево у нас получилось. Как же оно называется? (ответы детей). Верно, у нас получился клен. Вы молодцы, славно потрудились, а теперь идемте мыть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122">
    <w:name w:val="стиль21 стиль22"/>
    <w:basedOn w:val="Style13"/>
    <w:qFormat/>
    <w:rPr/>
  </w:style>
  <w:style w:type="character" w:styleId="24">
    <w:name w:val="стиль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dytext22">
    <w:name w:val="bodytext стиль2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03:00Z</dcterms:created>
  <dc:creator>Admin</dc:creator>
  <dc:description/>
  <cp:keywords/>
  <dc:language>en-US</dc:language>
  <cp:lastModifiedBy>Irina</cp:lastModifiedBy>
  <cp:lastPrinted>2012-09-03T20:50:00Z</cp:lastPrinted>
  <dcterms:modified xsi:type="dcterms:W3CDTF">2023-08-12T07:15:00Z</dcterms:modified>
  <cp:revision>6</cp:revision>
  <dc:subject/>
  <dc:title>Конспект занятия по рисованию в нетрадиционной технике «Осеннее дерево» </dc:title>
</cp:coreProperties>
</file>