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color w:val="008000"/>
          <w:sz w:val="28"/>
          <w:szCs w:val="28"/>
        </w:rPr>
        <w:t xml:space="preserve"> «Повторяем правописание безударных гласных в корне слова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урок закрепления знаний.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Style w:val="FontStyle53"/>
          <w:rFonts w:cs="Times New Roman" w:ascii="Times New Roman" w:hAnsi="Times New Roman"/>
          <w:sz w:val="28"/>
          <w:szCs w:val="28"/>
        </w:rPr>
        <w:t>отрабатывать умение правильно обозначать безударные гласные в корне сло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ть знания о безударных гласных, проверяемых и непроверяемых ударением; 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идеть орфограмму (безударную гласную) в корне слова; уточнить знания учащихся об особенностях проверочных слов и способах проверки безударной гласной в корне;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ую деятельность учащихся, стимулировать и развивать мыслительную деятельность через проблемные ситуации;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формированием  УУД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Style w:val="C2"/>
          <w:rFonts w:cs="Times New Roman" w:ascii="Times New Roman" w:hAnsi="Times New Roman"/>
          <w:b/>
          <w:sz w:val="28"/>
          <w:szCs w:val="28"/>
        </w:rPr>
        <w:t>Планируемые предметные результаты</w:t>
      </w:r>
      <w:r>
        <w:rPr>
          <w:rStyle w:val="C2"/>
          <w:rFonts w:cs="Times New Roman" w:ascii="Times New Roman" w:hAnsi="Times New Roman"/>
          <w:sz w:val="28"/>
          <w:szCs w:val="28"/>
        </w:rPr>
        <w:t>: знать орфограмму «Правописание безударных гласных в корне слова», уметь применять данную орфограмму на практик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лова с безударными гласными в корне слова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проверочные слова к словам с безударными гласны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метапредметные  результаты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Cs/>
          <w:sz w:val="28"/>
          <w:szCs w:val="28"/>
          <w:u w:val="single"/>
        </w:rPr>
        <w:t>Личностные:</w:t>
      </w:r>
      <w:r>
        <w:rPr>
          <w:rStyle w:val="C2"/>
          <w:rFonts w:cs="Times New Roman" w:ascii="Times New Roman" w:hAnsi="Times New Roman"/>
          <w:sz w:val="28"/>
          <w:szCs w:val="28"/>
        </w:rPr>
        <w:t>   проявлять способность к самооценке на основе критерия успешности учебной деятельности, уважительное отношение к собеседнику.</w:t>
      </w:r>
    </w:p>
    <w:p>
      <w:pPr>
        <w:pStyle w:val="C3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rStyle w:val="C0"/>
          <w:bCs/>
          <w:sz w:val="28"/>
          <w:szCs w:val="28"/>
          <w:u w:val="single"/>
        </w:rPr>
        <w:t>Познавательные</w:t>
      </w:r>
      <w:r>
        <w:rPr>
          <w:rStyle w:val="C0"/>
          <w:bCs/>
          <w:sz w:val="28"/>
          <w:szCs w:val="28"/>
        </w:rPr>
        <w:t>:</w:t>
      </w:r>
      <w:r>
        <w:rPr>
          <w:rStyle w:val="C2"/>
          <w:sz w:val="28"/>
          <w:szCs w:val="28"/>
        </w:rPr>
        <w:t>  уметь ориентироваться в своей системе знаний: находить ответы на вопросы, используя учебник, информацию, полученную на урок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Cs/>
          <w:sz w:val="28"/>
          <w:szCs w:val="28"/>
          <w:u w:val="single"/>
        </w:rPr>
        <w:t>Регулятивные</w:t>
      </w:r>
      <w:r>
        <w:rPr>
          <w:rStyle w:val="C0"/>
          <w:rFonts w:cs="Times New Roman" w:ascii="Times New Roman" w:hAnsi="Times New Roman"/>
          <w:bCs/>
          <w:sz w:val="28"/>
          <w:szCs w:val="28"/>
        </w:rPr>
        <w:t>:</w:t>
      </w:r>
      <w:r>
        <w:rPr>
          <w:rStyle w:val="C2"/>
          <w:rFonts w:cs="Times New Roman" w:ascii="Times New Roman" w:hAnsi="Times New Roman"/>
          <w:sz w:val="28"/>
          <w:szCs w:val="28"/>
        </w:rPr>
        <w:t>  уметь определять и формулировать цель на уроке с помощью учителя; планировать свои действия в соответствии с поставленной задачей.</w:t>
      </w:r>
    </w:p>
    <w:p>
      <w:pPr>
        <w:pStyle w:val="C3"/>
        <w:spacing w:lineRule="auto" w:line="276" w:before="0" w:after="0"/>
        <w:contextualSpacing/>
        <w:jc w:val="both"/>
        <w:rPr>
          <w:rStyle w:val="C2"/>
          <w:sz w:val="28"/>
          <w:szCs w:val="28"/>
        </w:rPr>
      </w:pPr>
      <w:r>
        <w:rPr>
          <w:rStyle w:val="C0"/>
          <w:bCs/>
          <w:sz w:val="28"/>
          <w:szCs w:val="28"/>
          <w:u w:val="single"/>
        </w:rPr>
        <w:t>Коммуникативные:</w:t>
      </w:r>
      <w:r>
        <w:rPr>
          <w:rStyle w:val="C2"/>
          <w:sz w:val="28"/>
          <w:szCs w:val="28"/>
          <w:u w:val="single"/>
        </w:rPr>
        <w:t> </w:t>
      </w:r>
      <w:r>
        <w:rPr>
          <w:rStyle w:val="C2"/>
          <w:sz w:val="28"/>
          <w:szCs w:val="28"/>
        </w:rPr>
        <w:t>уметь с достаточной полнотой и точностью выражать свои мысли, слушать и понимать речь других; учиться работать в парах, формулировать собственное мнение.</w:t>
      </w:r>
    </w:p>
    <w:p>
      <w:pPr>
        <w:pStyle w:val="C3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иды работы:</w:t>
      </w:r>
      <w:r>
        <w:rPr>
          <w:rStyle w:val="C2"/>
          <w:sz w:val="28"/>
          <w:szCs w:val="28"/>
        </w:rPr>
        <w:t xml:space="preserve"> фронтальная, индивидуальная, пар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 - иллюстративный, частично-поисковый, словесный, практическ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к урок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накина В.П. Русский язык: 3класс: учебник. – М.: Просвещение, 2022г.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фический словар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рточки для индивидуальной работы и работы в пара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ые карандаши (зеленый, синий), клей-карандаш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интерактивная доска,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Слайд №1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>Здравствуйте, дети! Меня зовут Сулейманова Л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ыхательная гимнасти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 -</w:t>
      </w:r>
      <w:r>
        <w:rPr>
          <w:rFonts w:cs="Times New Roman" w:ascii="Times New Roman" w:hAnsi="Times New Roman"/>
          <w:sz w:val="28"/>
          <w:szCs w:val="28"/>
        </w:rPr>
        <w:t xml:space="preserve"> Закончилась перемена. Вы бегали, играли, отдыхали, поэтому давайте глубоко вдохнём и выдохнем, чтобы нормализовать дых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чинается урок. Я желаю всем хорошего настроения. Садитесь, пж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Отправляемся мы с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 мир род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Мы разгадывать гото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Его тайны до звон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на каждом уроке вы убеждаетесь, что русский язык интересный, красивый и сложный. Вот и сегодня постараемся помочь друг другу сделать новые интересные откры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. Постановка темы и цели уро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ка чисто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 xml:space="preserve">Сегодня на минутке чистописания пропишем строчные буквы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а», «о», «я», «и», «е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Слайд №2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овно сядьте, пж, выпрямьте спины, ноги вместе, тетради положите под наклоном, в одной руке держите ручку, другой рукой придерживаете тетрадь.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читель прописывает буквы на доск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что вы можете сказать об этой группе букв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ы детей: эти буквы гласные, строчные, письменные, обозначают мягкость/твёрдость предыдущего согласного звука, буквы «я», «и», «е» могут обозначать два звук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чём особенность этих букв? </w:t>
      </w:r>
      <w:r>
        <w:rPr>
          <w:rFonts w:cs="Times New Roman" w:ascii="Times New Roman" w:hAnsi="Times New Roman"/>
          <w:i/>
          <w:sz w:val="28"/>
          <w:szCs w:val="28"/>
        </w:rPr>
        <w:t>(Пишутся не так, как слышатся. На письме можно допустить ошибку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>На дос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исана пословица: </w:t>
      </w:r>
      <w:r>
        <w:rPr>
          <w:rFonts w:cs="Times New Roman" w:ascii="Times New Roman" w:hAnsi="Times New Roman"/>
          <w:sz w:val="28"/>
          <w:szCs w:val="28"/>
          <w:highlight w:val="yellow"/>
        </w:rPr>
        <w:t>(Слайд №3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</w:rPr>
        <w:t>Вся с..мья вместе, так и душа на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понимаете смысл данной пословицы?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В настоящей семье каждый друг за друга переживает, беспокоится, поэтому, когда вся семья в сборе, всем спокойне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наете ли вы, что 2024 год объявлен Годом СЕМЬ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ем  и зачем объявлен?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(Президент России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shd w:fill="FFFFFF" w:val="clear"/>
          </w:rPr>
          <w:t>Владимир Путин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  <w:shd w:fill="FFFFFF" w:val="clear"/>
          </w:rPr>
          <w:t>объявил</w:t>
        </w:r>
      </w:hyperlink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 2024 год в стране Годом семьи. Такое решение он принял, чтобы сохранить и защитить традиционные семейные ценности: доверительное общение, уважение, ответственность, прощение, честность, значимость для родных, щедрость, любовь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highlight w:val="yellow"/>
        </w:rPr>
        <w:t>(Слайд №4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бята, в каком слове пословицы пропущена буква?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Семья)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Слайд №5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вьте ударение в слов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какой части слова находится пропущенная буква? </w:t>
      </w:r>
      <w:r>
        <w:rPr>
          <w:rFonts w:cs="Times New Roman" w:ascii="Times New Roman" w:hAnsi="Times New Roman"/>
          <w:i/>
          <w:sz w:val="28"/>
          <w:szCs w:val="28"/>
        </w:rPr>
        <w:t>(Пропущенная буква находится в корне слова.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ая это гласная,  ударная или безударная? </w:t>
      </w:r>
      <w:r>
        <w:rPr>
          <w:rFonts w:cs="Times New Roman" w:ascii="Times New Roman" w:hAnsi="Times New Roman"/>
          <w:i/>
          <w:sz w:val="28"/>
          <w:szCs w:val="28"/>
        </w:rPr>
        <w:t>(Пропущенная бук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</w:rPr>
        <w:t xml:space="preserve"> безударная гласная.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ная это, можете определить тему нашего урока? </w:t>
      </w:r>
      <w:r>
        <w:rPr>
          <w:rFonts w:cs="Times New Roman" w:ascii="Times New Roman" w:hAnsi="Times New Roman"/>
          <w:i/>
          <w:sz w:val="28"/>
          <w:szCs w:val="28"/>
        </w:rPr>
        <w:t>(Правописание безударных  гласных в корне слова.)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Слайд №6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Чему мы должны научиться на уроке? </w:t>
      </w:r>
      <w:r>
        <w:rPr>
          <w:rFonts w:cs="Times New Roman" w:ascii="Times New Roman" w:hAnsi="Times New Roman"/>
          <w:i/>
          <w:sz w:val="28"/>
          <w:szCs w:val="28"/>
        </w:rPr>
        <w:t>(Правильно писать безударные гласные в словах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пишите, пж, пословицу в тетради с красной строки (абзаца). В слове «семья» поставьте ударение, подчеркните безударную гласную в корне и выделите корень слова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Слайд №7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становка учебной задачи. Приме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 и умений в новой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 xml:space="preserve">Вспомните, что вы  знаете о проверке безударной гласной в корне слова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14145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вайте составим алгоритм проверки безударной гласной  в корне слова.</w:t>
      </w:r>
    </w:p>
    <w:p>
      <w:pPr>
        <w:pStyle w:val="Normal"/>
        <w:tabs>
          <w:tab w:val="clear" w:pos="708"/>
          <w:tab w:val="left" w:pos="141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знает, что такое алгоритм?</w:t>
      </w:r>
    </w:p>
    <w:p>
      <w:pPr>
        <w:pStyle w:val="Normal"/>
        <w:tabs>
          <w:tab w:val="clear" w:pos="708"/>
          <w:tab w:val="left" w:pos="1414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</w:rPr>
        <w:tab/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Алгоритм 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действ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очитай слов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ставь ударени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редели </w:t>
      </w:r>
      <w:r>
        <w:rPr>
          <w:rFonts w:cs="Times New Roman" w:ascii="Times New Roman" w:hAnsi="Times New Roman"/>
          <w:color w:val="FF0000"/>
          <w:sz w:val="28"/>
          <w:szCs w:val="28"/>
        </w:rPr>
        <w:t>безудар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сную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бери однокоренные слов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бери проверочное слов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6.Запиш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гласную </w:t>
      </w:r>
      <w:r>
        <w:rPr>
          <w:rFonts w:cs="Times New Roman" w:ascii="Times New Roman" w:hAnsi="Times New Roman"/>
          <w:sz w:val="28"/>
          <w:szCs w:val="28"/>
        </w:rPr>
        <w:t xml:space="preserve">букву. </w:t>
      </w:r>
      <w:r>
        <w:rPr>
          <w:rFonts w:cs="Times New Roman" w:ascii="Times New Roman" w:hAnsi="Times New Roman"/>
          <w:i/>
          <w:sz w:val="28"/>
          <w:szCs w:val="28"/>
        </w:rPr>
        <w:t>(Один ученик выкладывает алгоритм на доске)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(Слайд №8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име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 и умений в новой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я вам буду читать предложения, а в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ните  их одним словом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, который выиграл сражение.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Победитель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ады за боевые заслуги во время войны.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Ордена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, совершающий подвиги, необычный по своей храбрости.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Герой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оним сло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>Солд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(Слайд №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ишите эти слова, обозначьте в них орфограмму, поставьте ударени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записывают слова в тетрад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акие две группы можно разделить эти слова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ова с безударными гласными  проверяемыми   и  непроверяемыми ударением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убедиться в том, что слова написаны  верно?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обрать проверочное слово или воспользоваться орфографическим словарем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ебнике на с.150-151 есть орфографический словарь. Но если слова, которое вы ищете в нём нет, то можно взять книгу «Орфографический словарь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те в орфографическом словаре те слова, в написании которых вы сомневаетес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называются слова, записанные в орфографическом словар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оварные слова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Физминутка. </w:t>
      </w:r>
      <w:r>
        <w:rPr>
          <w:rFonts w:cs="Times New Roman" w:ascii="Times New Roman" w:hAnsi="Times New Roman"/>
          <w:sz w:val="28"/>
          <w:szCs w:val="28"/>
        </w:rPr>
        <w:t>На мультимедийной доске записано четверостишье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Слайд №10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Ветер дует нам в л</w:t>
      </w: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цо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color w:val="0066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ab/>
        <w:t xml:space="preserve">        Зак</w:t>
      </w: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а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чалось д</w:t>
      </w: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е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е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вцо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color w:val="0066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66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Ветер тише, тише, тише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color w:val="0066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Д</w:t>
      </w: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е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color w:val="006600"/>
          <w:sz w:val="28"/>
          <w:szCs w:val="28"/>
        </w:rPr>
        <w:t>е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вцо всё выше-выш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каких словах вы увидели безударную гласную? </w:t>
      </w:r>
      <w:r>
        <w:rPr>
          <w:rFonts w:cs="Times New Roman" w:ascii="Times New Roman" w:hAnsi="Times New Roman"/>
          <w:i/>
          <w:sz w:val="28"/>
          <w:szCs w:val="28"/>
        </w:rPr>
        <w:t>(лицо, закачалось, деревцо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 xml:space="preserve">Постирали как-то мышки котику штанишки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color w:val="0066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color w:val="006600"/>
          <w:sz w:val="28"/>
          <w:szCs w:val="28"/>
        </w:rPr>
        <w:t>Тёрли-тёрли, полоскали, отжимали, расправляли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color w:val="006600"/>
          <w:sz w:val="28"/>
          <w:szCs w:val="28"/>
        </w:rPr>
      </w:pPr>
      <w:r>
        <w:rPr>
          <w:rFonts w:cs="Times New Roman" w:ascii="Times New Roman" w:hAnsi="Times New Roman"/>
          <w:i/>
          <w:color w:val="006600"/>
          <w:sz w:val="28"/>
          <w:szCs w:val="28"/>
        </w:rPr>
        <w:tab/>
        <w:t xml:space="preserve">       Вешали штанишки на верёвку мы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бобщение и систематизация знан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индивидуальными карточ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>У каждого из вас есть карточка №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анным словам подберите однокоренные слова с безударными гласными в корне слова, которые являются другой частью речи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Слайд №11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1925</wp:posOffset>
                </wp:positionV>
                <wp:extent cx="3489325" cy="213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Карточка №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Корм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(гл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Ночь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(имя прил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Скрип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(гл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След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(гл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Косит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(имя сущ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Горы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(имя прил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68.3pt;mso-wrap-distance-left:0pt;mso-wrap-distance-right:9pt;mso-wrap-distance-top:0pt;mso-wrap-distance-bottom:0pt;margin-top:1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Карточка №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Корм –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(гл.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Ночь –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(имя прил.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Скрип –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(гл.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След –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(гл.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Косит –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(имя сущ.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Горы –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(имя прил.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роверим, правильно ли вы записали слова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ся слова с одинаковым корне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днокоренные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карточками в пара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 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бята, положите, пж, вторую карточку на середину парты. Вам надо разделить слова на две группы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ти, сидящие на 1 варианте, возьмите в руки зеленый карандаш. Дети, сидящие на 2 варианте, возьмите в руки синий карандаш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 кого в руках </w:t>
      </w:r>
      <w:r>
        <w:rPr>
          <w:rFonts w:eastAsia="Times New Roman" w:cs="Times New Roman" w:ascii="Times New Roman" w:hAnsi="Times New Roman"/>
          <w:b/>
          <w:bCs/>
          <w:color w:val="006600"/>
          <w:sz w:val="28"/>
          <w:szCs w:val="28"/>
          <w:lang w:eastAsia="ru-RU"/>
        </w:rPr>
        <w:t>зеленые карандаш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вы находите </w:t>
      </w:r>
      <w:r>
        <w:rPr>
          <w:rFonts w:eastAsia="Times New Roman" w:cs="Times New Roman" w:ascii="Times New Roman" w:hAnsi="Times New Roman"/>
          <w:b/>
          <w:bCs/>
          <w:color w:val="006600"/>
          <w:sz w:val="28"/>
          <w:szCs w:val="28"/>
          <w:lang w:eastAsia="ru-RU"/>
        </w:rPr>
        <w:t>слова с проверяемыми безударными гласны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корне слова. У кого в руках 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синие карандаш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вы находите слова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с непроверяемыми безударными гласны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корне слова, т.е. словарные слова. </w:t>
      </w:r>
      <w:r>
        <w:rPr>
          <w:rFonts w:cs="Times New Roman" w:ascii="Times New Roman" w:hAnsi="Times New Roman"/>
          <w:sz w:val="28"/>
          <w:szCs w:val="28"/>
          <w:highlight w:val="yellow"/>
        </w:rPr>
        <w:t>(Слайд №12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0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Карточка №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ака                                                                                           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изо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ой                                                                                         к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ьц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9525</wp:posOffset>
                      </wp:positionV>
                      <wp:extent cx="1618615" cy="713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  <w:t>Слова с безударной гласной в корне сл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5pt;height:56.2pt;mso-wrap-distance-left:9.05pt;mso-wrap-distance-right:9.05pt;mso-wrap-distance-top:0pt;mso-wrap-distance-bottom:0pt;margin-top:0.75pt;mso-position-vertical-relative:text;margin-left:7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4"/>
                                <w:szCs w:val="24"/>
                              </w:rPr>
                              <w:t>Слова с безударной гласной в корне сл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9525</wp:posOffset>
                      </wp:positionV>
                      <wp:extent cx="1732915" cy="7137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с непроверяемой гласной в корн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56.2pt;mso-wrap-distance-left:9.05pt;mso-wrap-distance-right:9.05pt;mso-wrap-distance-top:0pt;mso-wrap-distance-bottom:0pt;margin-top:0.75pt;mso-position-vertical-relative:text;margin-left:20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с непроверяемой гласной в корн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а                                                                                           ч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ре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т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урец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ить                                                                                           п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роверим, правильно ли вы выполнили задание. </w:t>
      </w:r>
      <w:r>
        <w:rPr>
          <w:rFonts w:cs="Times New Roman" w:ascii="Times New Roman" w:hAnsi="Times New Roman"/>
          <w:sz w:val="28"/>
          <w:szCs w:val="28"/>
          <w:highlight w:val="yellow"/>
        </w:rPr>
        <w:t>(Слайд №13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. Рефлекс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годня на уроке вы слышали слова «семья», «победитель», «герой», «солдат». Что объединяет эти слова? Вспомните тему урока, чтобы ответить на этот вопрос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Это слова с проверяемыми и непроверяемыми безударными гласными в корне слов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и слова каждый день у нас на слуху. Потому что вы самые дорогие, любимые, желанные для своих родителей, для своей семьи. А чтобы наши семьи были счастливыми, мы должны вас воспитывать так, чтобы вы выросли героями, готовыми защищать и любить свою семью, а значит свою страну, свою Родин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начале урока я вам всем пожелала хорошего настроения. Сохранилось ли ваше позитивное настроение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д вами на доске два облачка и тучка. На парте лежат капельки дождя. </w:t>
      </w:r>
      <w:r>
        <w:rPr>
          <w:rFonts w:cs="Times New Roman" w:ascii="Times New Roman" w:hAnsi="Times New Roman"/>
          <w:sz w:val="28"/>
          <w:szCs w:val="28"/>
          <w:highlight w:val="yellow"/>
        </w:rPr>
        <w:t>(Слайд №14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к называют погоду, когда на улице идёт дождь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Дождлива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кое проверочное слово надо подобрать, чтобы не допустить ошибку в написании этого слова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Дождь, дожди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зьмите в руки одну капельку и расположите её под одной из облаков или тучкой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Дети выполняют задание и садятся на свои мес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машнее задание: </w:t>
      </w:r>
      <w:r>
        <w:rPr>
          <w:rFonts w:cs="Times New Roman" w:ascii="Times New Roman" w:hAnsi="Times New Roman"/>
          <w:sz w:val="28"/>
          <w:szCs w:val="28"/>
        </w:rPr>
        <w:t>с.108 №202 Списать, вставляя пропущенные букв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 Оценивание работы учащихся на уроке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Я благодарна вам за сегодняшний урок. Спасибо!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Слайд №15)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i/>
          <w:i/>
          <w:color w:val="00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6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345"/>
      </w:tblGrid>
      <w:tr>
        <w:trPr>
          <w:trHeight w:val="340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м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рип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ед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ит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сущ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м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рип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ед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ит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сущ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м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рип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ед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ит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сущ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м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рип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ед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ит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сущ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</w:tc>
      </w:tr>
      <w:tr>
        <w:trPr>
          <w:trHeight w:val="340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м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рип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ед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ит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сущ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м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рип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ед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ит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сущ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</w:tc>
      </w:tr>
      <w:tr>
        <w:trPr>
          <w:trHeight w:val="340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м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рип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ед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ит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сущ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арточка №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м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чь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рип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ед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г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сит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сущ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ы – </w:t>
            </w:r>
            <w:r>
              <w:rPr>
                <w:rFonts w:cs="Times New Roman" w:ascii="Times New Roman" w:hAnsi="Times New Roman"/>
                <w:bCs/>
                <w:color w:val="0070C0"/>
                <w:sz w:val="28"/>
                <w:szCs w:val="28"/>
              </w:rPr>
              <w:t>(имя прил.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0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Карточка №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ака                                                                                           горизо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зной                                                                                         кольц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9525</wp:posOffset>
                      </wp:positionV>
                      <wp:extent cx="1618615" cy="7137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  <w:t>Слова с безударной гласной в корне сл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5pt;height:56.2pt;mso-wrap-distance-left:9.05pt;mso-wrap-distance-right:9.05pt;mso-wrap-distance-top:0pt;mso-wrap-distance-bottom:0pt;margin-top:0.75pt;mso-position-vertical-relative:text;margin-left:7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4"/>
                                <w:szCs w:val="24"/>
                              </w:rPr>
                              <w:t>Слова с безударной гласной в корне сл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9525</wp:posOffset>
                      </wp:positionV>
                      <wp:extent cx="1732915" cy="7137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с непроверяемой гласной в корн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56.2pt;mso-wrap-distance-left:9.05pt;mso-wrap-distance-right:9.05pt;mso-wrap-distance-top:0pt;mso-wrap-distance-bottom:0pt;margin-top:0.75pt;mso-position-vertical-relative:text;margin-left:20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с непроверяемой гласной в корн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стра                                                                                           четыре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тер                                                                                             огурец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овить                                                                                           погода</w:t>
            </w:r>
          </w:p>
        </w:tc>
      </w:tr>
      <w:tr>
        <w:trPr>
          <w:trHeight w:val="30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Карточка №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ака                                                                                           горизо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зной                                                                                         кольц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9525</wp:posOffset>
                      </wp:positionV>
                      <wp:extent cx="1732915" cy="71374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с непроверяемой гласной в корн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56.2pt;mso-wrap-distance-left:9.05pt;mso-wrap-distance-right:9.05pt;mso-wrap-distance-top:0pt;mso-wrap-distance-bottom:0pt;margin-top:0.75pt;mso-position-vertical-relative:text;margin-left:20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с непроверяемой гласной в корн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9525</wp:posOffset>
                      </wp:positionV>
                      <wp:extent cx="1618615" cy="7137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  <w:t>Слова с безударной гласной в корне сл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5pt;height:56.2pt;mso-wrap-distance-left:9.05pt;mso-wrap-distance-right:9.05pt;mso-wrap-distance-top:0pt;mso-wrap-distance-bottom:0pt;margin-top:0.75pt;mso-position-vertical-relative:text;margin-left:7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4"/>
                                <w:szCs w:val="24"/>
                              </w:rPr>
                              <w:t>Слова с безударной гласной в корне сл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стра                                                                                           четыре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тер                                                                                             огурец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овить                                                                                           погода</w:t>
            </w:r>
          </w:p>
        </w:tc>
      </w:tr>
      <w:tr>
        <w:trPr>
          <w:trHeight w:val="30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Карточка №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ака                                                                                           горизо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зной                                                                                         кольц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9525</wp:posOffset>
                      </wp:positionV>
                      <wp:extent cx="1618615" cy="7137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  <w:t>Слова с безударной гласной в корне сл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5pt;height:56.2pt;mso-wrap-distance-left:9.05pt;mso-wrap-distance-right:9.05pt;mso-wrap-distance-top:0pt;mso-wrap-distance-bottom:0pt;margin-top:0.75pt;mso-position-vertical-relative:text;margin-left:7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4"/>
                                <w:szCs w:val="24"/>
                              </w:rPr>
                              <w:t>Слова с безударной гласной в корне сл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9525</wp:posOffset>
                      </wp:positionV>
                      <wp:extent cx="1732915" cy="7137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с непроверяемой гласной в корн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56.2pt;mso-wrap-distance-left:9.05pt;mso-wrap-distance-right:9.05pt;mso-wrap-distance-top:0pt;mso-wrap-distance-bottom:0pt;margin-top:0.75pt;mso-position-vertical-relative:text;margin-left:20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с непроверяемой гласной в корн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стра                                                                                           четыре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тер                                                                                             огурец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овить                                                                                           погода</w:t>
            </w:r>
          </w:p>
        </w:tc>
      </w:tr>
      <w:tr>
        <w:trPr>
          <w:trHeight w:val="30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Карточка №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ака                                                                                           горизо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зной                                                                                         кольц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9525</wp:posOffset>
                      </wp:positionV>
                      <wp:extent cx="1618615" cy="7137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8000"/>
                                      <w:sz w:val="24"/>
                                      <w:szCs w:val="24"/>
                                    </w:rPr>
                                    <w:t>Слова с безударной гласной в корне сл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5pt;height:56.2pt;mso-wrap-distance-left:9.05pt;mso-wrap-distance-right:9.05pt;mso-wrap-distance-top:0pt;mso-wrap-distance-bottom:0pt;margin-top:0.75pt;mso-position-vertical-relative:text;margin-left:7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4"/>
                                <w:szCs w:val="24"/>
                              </w:rPr>
                              <w:t>Слова с безударной гласной в корне сл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9525</wp:posOffset>
                      </wp:positionV>
                      <wp:extent cx="1732915" cy="7137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с непроверяемой гласной в корн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слов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56.2pt;mso-wrap-distance-left:9.05pt;mso-wrap-distance-right:9.05pt;mso-wrap-distance-top:0pt;mso-wrap-distance-bottom:0pt;margin-top:0.75pt;mso-position-vertical-relative:text;margin-left:203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с непроверяемой гласной в корн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  <w:t xml:space="preserve">слов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стра                                                                                           четыре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тер                                                                                             огурец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овить                                                                                           пог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choolBookC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53">
    <w:name w:val="Font Style53"/>
    <w:qFormat/>
    <w:rPr>
      <w:rFonts w:ascii="Century Schoolbook" w:hAnsi="Century Schoolbook" w:cs="Century Schoolbook"/>
      <w:sz w:val="18"/>
      <w:szCs w:val="18"/>
    </w:rPr>
  </w:style>
  <w:style w:type="character" w:styleId="C0c3">
    <w:name w:val="c0 c3"/>
    <w:basedOn w:val="Style14"/>
    <w:qFormat/>
    <w:rPr/>
  </w:style>
  <w:style w:type="character" w:styleId="C3c7">
    <w:name w:val="c3 c7"/>
    <w:basedOn w:val="Style14"/>
    <w:qFormat/>
    <w:rPr/>
  </w:style>
  <w:style w:type="character" w:styleId="C3c8">
    <w:name w:val="c3 c8"/>
    <w:basedOn w:val="Style14"/>
    <w:qFormat/>
    <w:rPr/>
  </w:style>
  <w:style w:type="character" w:styleId="C3c6">
    <w:name w:val="c3 c6"/>
    <w:basedOn w:val="Style14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" w:hAnsi="SchoolBookC" w:eastAsia="Times New Roman" w:cs="SchoolBookC"/>
      <w:color w:val="000000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nta.ru/tags/persons/putin-vladimir/" TargetMode="External"/><Relationship Id="rId3" Type="http://schemas.openxmlformats.org/officeDocument/2006/relationships/hyperlink" Target="https://lenta.ru/news/2023/11/22/putin-ob-yavil-2024-god-v-rossii-godom-sem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32:00Z</dcterms:created>
  <dc:creator>Администратор</dc:creator>
  <dc:description/>
  <cp:keywords/>
  <dc:language>en-US</dc:language>
  <cp:lastModifiedBy>Пользователь</cp:lastModifiedBy>
  <cp:lastPrinted>2024-11-18T23:14:00Z</cp:lastPrinted>
  <dcterms:modified xsi:type="dcterms:W3CDTF">2024-11-18T20:53:00Z</dcterms:modified>
  <cp:revision>65</cp:revision>
  <dc:subject/>
  <dc:title/>
</cp:coreProperties>
</file>