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удогодская  средняя общеобразовательная школа 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: 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разработка урока по предмету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ь «Основы светской э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теме: «А что такое дружба, каждый знает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учащихся 4 класса(10-11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Ковалева Илона Вячеслав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овец Ольг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уд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предмету Основы религиозных культур и светской этик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Основы светской эти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: «А что такое дружба ,каждый знает 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Ковалева Илона Вячеславовна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омашковец Ольга Александров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формировать представление о дружбе как о важнейшей нравственной цен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ить и углубить представление детей о том ,что такое дружба и каким должен быть настоящий друг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конструктивного поведения в дружеских отношения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лексику ;развивать умение обучающихся вести рассужд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чувства сопричастности друг к друг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самовоспит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результат :обучающиеся смогут сформулировать понятия «друг», «дружба», назвать правила дружбы; практиковать навыки взаимопомощи при решении различных проблем; приобрести навыки работы в сотрудничест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: толковые словари С.И. Ожегова, В.И.Даля ,учебник А.Я.Данилюк «Основы светской этики»,рабочая тетрадь по этике для учащихся 4 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: личностно-ориентированная, сотрудничества, здоровье сберегающая, деятельностный подх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урока использованы приёмы технологии развития критического мышления через чтение и письмо: синквейн , « дерево предсказаний» ,сократический метод ,приём «Конструктор», инструкционные карт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отбирать главное ,обобщать , синтезирова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услышанное и увиденное с целью подготовки к последующему изложению данного материала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ь логическое рассуждение ,включающее установление причинно-следственных связе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 учебные действ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ивычку моральной оценки поступков как своих ,так и  одноклассников с позиции доброжелательности и уважения к другому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определять успешность выполнения своего зад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лушать и понимать других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договариваться и приходить к общему решению в совместной деятельности , владеть диалогической формой речи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троить речевое высказывание в соответствии с поставленными задач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определять и высказывать самые простые ,общие для всех людей правила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оценивать жизненные ситуации с точки зрения общепринятых норм и ценностей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 способности к самооценке на основе критериев успешности учебной деятельности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тивационный мом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звон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, запоминаем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инутки не теряем 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елись по места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тесно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крет открою вам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т интересно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видеть вас. И думаю ,что сегодняшняя встреча принесёт нам радость общения. Поприветствуйте друг друга улыб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бы вы хотели видеть сегодняшний урок ? С каким настроением вы его начнёте ? У учащихся «Термометр настроения», с движущейся красной лентой ,на шкале 3 метки : «я остался холоден», «мне было ни жарко , ни холодно» , «я загорелся этой темой».Ребята выставляют метку и показывают свои термометры учител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заимопроверка  домашнего задания в парах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няются рабочими  тетрадями и проверяют выполнение самоанализа на страница 69 .Сигнал о завершении проверки  –поднятые парой ру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ктуализация зна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пантомима «Ссора» Дети в парах садятся спиной друг к другу, расслабляют спину ,закрывают лицо руками и…замирают. Звучит песня Г.Гладкова «Друг в беде не бросит». После слов 2 куплета «…Мы поссоримся и помиримся ,не разлить водой шутят все вокруг…» ,поворачиваются друг к другу лицом, улыбаются ,изображают жестами примир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иды мы забыли 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ссору прекратили 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с тобой друзья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ться ,ссориться нельз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,на ваш взгляд , может звучать тема сегодняшнего урока ? Предложения детей. Учитель обобщая ответы детей записывает тему  на доск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такое дружба ,каждый знает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Какие качества необходимы  для неё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ветить на мой вопрос, найдите на столе листочки и запишите на них  качество. ( Дети по очереди высказывают своё слово и прикрепляют листочек на «Дерево предсказаний», которое расположено на доске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Откройте ваши тетради и найдите  слово дружба записанное вертикально. Подберите и запишите  к каждой букве слово-ассоциацию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лучается:           Д –(доверие ,доброт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-(радость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 –(уважение ,ум , уверенность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-(жизнь ,желание ,жизнерадостность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Б – (благодушие ,бескорыстность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 – (активность ,аккуратность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звучивают слова, которые приписали, добавляют ответы друг дру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лепологание. Для   понимания цели урока детьми используется приём « Конструктор»  (Приложение 1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групп: Из предложенных слов выбери по одному из каждого номера и составь предлож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боты в группе дети озвучивают цель: Сформировать представление о дружбе как важнейшей нравственной ценнос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определения  задач урока дети работают в группе с инструкционной картой. Выбирают те задачи, которые можно соотнести темой уро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нструкционной карты.</w:t>
      </w:r>
    </w:p>
    <w:tbl>
      <w:tblPr>
        <w:tblW w:w="9546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80"/>
        <w:gridCol w:w="1317"/>
      </w:tblGrid>
      <w:tr>
        <w:trPr>
          <w:trHeight w:val="8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задач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боре</w:t>
            </w:r>
          </w:p>
        </w:tc>
      </w:tr>
      <w:tr>
        <w:trPr>
          <w:trHeight w:val="7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учиться работать в группах, выполняя творческие задания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учиться задавать вопросы и отвечать на них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учиться писать слов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работать с пословицами и притчам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учиться оценивать свою деятельность и деятельность одноклассников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1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решать уравнения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и и зачитали ( №1,2,4,5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воение нового матери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«Дружба» часто встречается в названиях населённых пунктов , оздоровительных лагерей, фонтанов , а так выглядит Орден дружбы народов. (слайд1 ,2,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е, кому интересно узнать, кого и за что награждали таким орденом, советую сходить в библиотеку. Так что же такое дружб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ученик читает отрывок из стихотворения Л.Измайлова «Монолог о дружбе»  (Приложение 2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Обратимся к толковым словаря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в словарях значение слова и зачиты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Ожегова.: «Дружба –близкие отношения основанные на взаимном доверии, привязанности , общности интересов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бота в групп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Сейчас вы будете работать в группах. Вспомним правила работы. Я начинаю, вы- продолжаете. Если работать в группе, то обязательно…(Учитель называет слово, дети хором дополняют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ть –  (коллективно)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– (оперативно)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– (старательно)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тия нас ждут обязательн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задания в рабочей тетради:  страница71-73, №2 (Волшебный цветок), №6 (Собери  пословицы), №5(Подчеркни  нужное 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выполнения работы групп используется  презентация (Слайд4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построить «Дом дружбы» и  объясняет детям, что для этого надо сделать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 каждой группы на столе лежат листочки – «кирпичики» со словами –качествами личности(доброжелательность, грубость, лживость ,терпимость ,уступчивость ,отзывчивость ,равнодушие ,забота ,вредность ,скупость ,честность ,щедрость ,драчливость ,жадность ,бескорыстие ,зависть ,ответственность )  . Вам необходимо обсудить в группе, лишние  кирпичики убрать, а из остальных  мы построим д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работы представители каждой группы выходят с выбранными кирпичиками, проговаривают качества, которые выбрали и прикрепляют к доске. Получается  форма дома, крышу дорисовы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доме должны быть свои правила. Сейчас вы в группах ,опираясь на личный опыт и мудрость пословиц ,выведите несколько правил дружб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боты групп, дети предлагают свои прав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сит сравнить   их с правилами на  слайдах  5,6,7,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Колыбель». Встаньте в круг ,прикоснитесь плечами. Один из участников выполняет плавные движения –раскачиваясь ,оно передаётся по кругу. Водящие меняю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. Каждой группе учитель раздаёт стихотворение (Приложение 3 -1 группе, Приложение 4 -2 группе, Приложение 5- 3 групп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ит подготовиться к ответу на вопрос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героев прочитанного стихотворения настоящими друзьями?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читают стихи, обсуждаю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каждой группы проходит с использованием сократического мет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общает ответы дете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ю дружить и общаться с людьми , надо учиться с дет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быть равнодушными к чужому горю .Нужно не забывать , что человек живёт один раз ,поэтому каждый день нужно творить добр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икрофон».  Подготовленный ученик - «корреспондент» предлагает дополнить пред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для меня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змыслив ,я определил ,что во мне хорошего как в друге. И вот я решил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я постарался посмотреть на себя со стороны…Получилось ,что я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я задумался :сколько людей я могу назвать своими друзьям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меть больше друзей ,над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ефлекс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 Наступило время подвести итоги. Отправьте мне, пожалуйста, краткое сообщение. У каждой группы на столах лежат специальные карточки в виде мобильных телефонов, на «экране» впишите  сообщение. Каждая группа составляет  синквейн со словом дружба и передаёт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урок подходит к концу и мне очень интересно узнать какая теперь температура на ваших «Термометрах настроения»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означают и показывают свои термомет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в конце урока всё понят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друзьями хорош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ок наших всем тепл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,наш урок прошёл не зр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круг твои друзь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сотрудничест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омашнее задание: выбери одно  по своим сила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пиши рассказ о друге.  Составь объявление Крокодила Гены  для поиска друз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чти легенду  в учебнике и притчу в рабочей тетради. Сравни их.</w:t>
        <w:br/>
        <w:t>3.Возьми интервью у своих близких на тему: «Кого можно считать другом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 оценить свою работу страница 74 в  рабочей тетради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уроку по основам светской этики на тему : «А что такое дружба, каждый знает?»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.Конструктор»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№2                      №3                №4                    №5                         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               представления      и                условия                 как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             уроки                      о                приёмах                с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  варианты           из                дружбе                  в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                      №7                     №8                    №9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          имеющими           нравственной       последовательности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        знающими           эмоциональной     ценности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       важнейшими        деловой                деятельности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ружбу верит горячо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рядом чувствует плечо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 никогда не упадет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юбой беде не пропадет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и споткнется вдруг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встать ему поможет друг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 ему надежный друг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еде протянет руку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. 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помнил мне вчера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елал мне добра: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даш мне дал однажды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Я в тот день забыл пенал)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енгазете, чуть не в каждой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 мне упоминал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пал и весь промок –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мне высохнуть помог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для милого дружка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жалел и пирожка: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сить мне дал когда-то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представил счёт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лечёт меня, ребята,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к другу не влечёт.             ( корысть)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.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живут, не тужат, а со мной не дружат!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Ильиной: «Ты дружи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одной».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разряд у Ильиной и девчонок свита.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усь и я с Ильиной — стану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а.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ятерки до одной у Светловой Нади.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: «Дружи со мной. Подружись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на день!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меня спасать — дашь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ую списать».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чонка — на дыбы!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: «Молчала бы!»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тавать же на колени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варивать подруг.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у я объявление: 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чно требуется друг».</w:t>
      </w:r>
    </w:p>
    <w:p>
      <w:pPr>
        <w:pStyle w:val="Style18"/>
        <w:bidi w:val="0"/>
        <w:spacing w:lineRule="auto" w:line="360"/>
        <w:ind w:left="284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– друзья»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мы не очень схожи: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толстый,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худой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хожи мы, а всё же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разольёшь водой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он и я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дычные друзья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ы делаем вдвоём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месте…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ём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дружбою, однако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случилась драка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, конечно, важный повод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повод был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шь, Петя?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– то, Вова,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забыл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не важно! Дрались честно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ожено друзьям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стукну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тресну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как дам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ход пошли портфели.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скромничать не буду –</w:t>
      </w:r>
    </w:p>
    <w:p>
      <w:pPr>
        <w:pStyle w:val="Normal"/>
        <w:spacing w:lineRule="auto" w:line="360"/>
        <w:ind w:left="284" w:right="-805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а вышла хоть куда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мотрим – что за чудо?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 ручьём бежит вода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вкина сестра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ла нас из ведра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 вода ручьями льётся,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ещё смеётся:</w:t>
      </w:r>
    </w:p>
    <w:p>
      <w:pPr>
        <w:pStyle w:val="Normal"/>
        <w:spacing w:lineRule="auto" w:line="360"/>
        <w:ind w:left="284" w:right="-803" w:hanging="28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действительно друзья!</w:t>
      </w:r>
    </w:p>
    <w:p>
      <w:pPr>
        <w:pStyle w:val="Normal"/>
        <w:spacing w:lineRule="auto" w:line="360"/>
        <w:ind w:left="284" w:right="-80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одой разлить нельз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стенам старого города подходят два путника. Встречает их мудрец, который прожил долгую жизнь. Он говорит им: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что пришли в мой старый город и в благодарность за это я хочу вам сделать подарок. У меня есть 100 рублей и 100 друзей. Кто что выбирает?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утник сразу выбрал деньги, а другому достались друзья. На прощание мудрец-старик пожелал им счастья и встречу через три года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посмотрю я, кто из вас как стал жить?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шло три года и у того, у кого были деньги, они давно разошлись, одежда стала старой, превратилась в лохмотья, еды не было, и он кочевал из стороны в сторону, ища покой. 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у того, у кого были друзья по - настоящему разбогател. Друзья помогли ему построить дом, весной вспахать поле, осенью собрать богатый урожай.  Урожай был настолько богат, что он мог и семью прокормить, и с друзьями поделиться и кое-что продать. Счастлив не тот, у кого много денег, а тот, у кого есть друзья, которые могут во всём помоч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ая область:  Основы религиозных культур и светской этики,  модуль "Основы светской этики"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: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« А что такое дружба ,каждый знает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формировать представление о дружбе как о важнейшей нравственной цен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ить и углубить представление детей о том ,что такое дружба и каким должен быть настоящий друг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конструктивного поведения в дружеских отношения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лексику ; развивать умение обучающихся вести рассужд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чувства сопричастности друг к друг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самовоспит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результат: обучающиеся смогут сформулировать понятия «друг», «дружба», назвать правила дружбы; практиковать навыки взаимопомощи при решении различных проблем; приобрести навыки работы в сотрудничест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: словарь Ожегова, Даля, учебник А. Я. Данилюк «ОСЭ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: личностно-орентированная, сотрудничества, здоровье сберегающая, деятельностный подх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урока использованы приемы технологии ТРКМЧП: синквейн, кластер "Дерево предсказаний",сократический метод ,приём «Конструктор».</w:t>
      </w:r>
    </w:p>
    <w:p>
      <w:pPr>
        <w:pStyle w:val="Style20"/>
        <w:spacing w:lineRule="auto" w:line="36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тапредметные результаты</w:t>
      </w:r>
    </w:p>
    <w:p>
      <w:pPr>
        <w:pStyle w:val="Style20"/>
        <w:spacing w:lineRule="auto" w:line="36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знавательные универсальные учебные действия (УУД):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отбирать главное, обобщать, синтезировать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ть услышанное и увиденное с целью подготовки к последующему изложению данного материала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логическое рассуждение, включающее установление причинно-следственных связей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егулятивные УУД: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привычку моральной оценки поступков как своих, так и одноклассников с позиций доброжелательности и уважения к другому.</w:t>
      </w:r>
    </w:p>
    <w:p>
      <w:pPr>
        <w:pStyle w:val="Style20"/>
        <w:spacing w:lineRule="auto" w:line="360" w:before="0" w:after="0"/>
        <w:rPr/>
      </w:pPr>
      <w:r>
        <w:rPr>
          <w:color w:val="000000"/>
          <w:sz w:val="28"/>
          <w:szCs w:val="28"/>
        </w:rPr>
        <w:t>- Формировать умение определять успешность своего зада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муникативные УУД: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лушать и понимать других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договариваться и приходить к общему решению в совместной деятельности, владеть диалогической формой речи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троить речевое высказывание в соответствии с поставленными задачами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ичностные результаты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пределять и высказывать самые простые, общие для всех людей правила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ценивать жизненные ситуации с точки зрения общепринятых норм и ценностей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пособности к самооценке на основе критериев успешности учебной деятельности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УД – универсальные учебные действия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регулятивные УУД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– личностные УУД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ммуникативные УУД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– познавательные УУД.</w:t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6095"/>
        <w:gridCol w:w="48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его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венел звоно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минутки не теряем 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расселись по места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му не тесно 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екрет открою вам 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ет интересно 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рада видеть вас. И думаю, что сегодняшняя встреча принесет нам всем радость общения друг с друг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иветствуйте друг друга улыб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вы бы хотели видеть сегодняшний уро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 настроением вы его начинаете?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 ,фиксируют проблему, строят понятные для собеседника высказы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учащихся  «Термометр настроения» ,с движущейся красной лентой ,на шкале 3 метки: «я остался холоден», «мне было ни жарко, ни холодно» , « я загорелся этой темой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ёт вопросы .Взаимопроверка  в парах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знаний, целеполагание,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ых  задач.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антомима «Ссора» (ребята садятся спиной друг к другу в парах ,расслабляют спину , закрывают лицо руками  и …замираю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ют слова  из песни Г.Гладкова «Друг в беде не бросит»  После  слов 2 куплета (мы поссоримся и помиримся ,не разлить водой шутят все вокруг…) поворачиваются друг к другу лицом  ,улыбаются , изображают примир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,на ваш взгляд ,может звучать тема сегодняшнего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улирую в сотрудничестве с детьми ,записываю на доске или вывожу на экран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редставляете ,что такое «Дружба» 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ещё качества относятся к этому понятию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шайте стихотворение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.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! Тема нашего урока «Дружба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на какие вопросы мы с вами должны будем ответить, вы бы хотели ответить? (Все версии  выслушиваются и на доске появляется запис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мы выясним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ружб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м "Дерево предсказаний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м с детьми цель урока (прогнозируемый результа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«Конструктор» (Приложение   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м задачи урока, через инструкционную кар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друг – кто он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качествами должен обладать настоящий друг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ажно дружелюбно относиться друг к друг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дружелюбие важно не только для меня, но и для всего нашего класса?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, определяют тему урока ,участвуют в игре-пантоми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биды мы забыли 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ссору прекратили 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ы с тобой друзья –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ться, ссориться нельз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ывают качества напротив каждой буквы, зачитывают написан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доверие, доброта,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 радост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уважение,ум,уверенност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- жизнь ,желание ,жизнерадосност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благодушие  ,бескорысность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активность, аккуратност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версии ,анализируют ,доказывают ,аргументируют свою точку з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"Дерево предсказаний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задачи в инструкционных картах и зачитываю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заготовленные слова  выделяют и формулируют цель:( записываем с детьми) сформировать представления о дружбе как важнейшей нравственной цен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 ,используют инструкционные карты, зачитывают выбранные варианты.</w:t>
            </w:r>
          </w:p>
        </w:tc>
      </w:tr>
      <w:tr>
        <w:trPr>
          <w:trHeight w:val="63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воение нового учебного материала через работу в групп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ба в нашей жизни встречается постоянно: названия населенных пунктов, лагерей отдыха, садовых участков, горные переходы, названия фонтанов, есть даже орден Дружбы народов. ( показ фот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ружба? Каждый знае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т быть, и спрашивать смешн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 а всё же, что обозначае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слово? Значит что он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рывок из стихотворения Л. Измайлова «Монолог о дружбе»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значает «дружба» и зачем она нужна людям? (ответы 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бота с толковым словаре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мся к толковому словарю Ожегова, Даля. Найдите значение слова «дружб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жба – близкие отношения, основанные на взаимном доверии, привязанности, общности интерес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 – это тот, кто связан с кем-нибудь взаимным доверием, преданностью, любовью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качества человека необходимы для крепкой дружб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читайте, а как в учебнике даётся понятие «дружб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голова -  хорошо , а две лучше. Ну ,а если работать в группе ,то обязательно надо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ть – коллективно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– оперативно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старательно 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ткрытия нас ждут обязательно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Работа в группах №6 в тетради на печатной основе « Собери пословицу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 дружбе создано много пословиц. И вы многие знае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ери пословицу из сл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каких секретах дружбы говорится в пословица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ещё пословицы о дружбе вы знае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Дом дружб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 кто в этом доме  может жить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м доме должны быть свои правила ,и наш «Дом дружбы» не исключение .Поработайте в группах : опираясь на личный опыт и мудрость народных пословиц ,составьте свои правила дружбы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тихотворение, рассматривают слайды, 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толковыми словарями Ожегова, Да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учеб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в группах. Собирают послови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их смыс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риводят примеры пословиц и объясняют их смыс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карточки со словами ,обсудив их в группе , участники выходят к доске и «строят» из кирпичиков  с подходящими для дружбы качествами д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чителем составляют правила (законы)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б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с опорой на жизненный опы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легенд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сейчас я  предлагаю  вам прочитать легенду о возникновении пословицы “Не имей сто рублей, а имей сто друзей”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6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Кто главные герои легенды? Какими вы их представляе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вам больше понравился?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ем бы вы хотели дружить?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строчке заключён главный смысл этой легенд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формулируем правила дружб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мы можем назвать настоящим другом?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легенду. Отвечают на вопро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Работа с текстом учеб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над отличительными  чертами дружбы ( учебник , Страницы 32-3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сть, бескорыстность, взаимная симпатия и общность интерес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тение текста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учебн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Физминутка. Коммуникативное</w:t>
            </w:r>
          </w:p>
          <w:p>
            <w:pPr>
              <w:pStyle w:val="Style20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«Колыбель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станьте в круг, прижавшись друг к другу.</w:t>
            </w:r>
          </w:p>
          <w:p>
            <w:pPr>
              <w:pStyle w:val="Style20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 участник игры встает в круг, ноги его неподвижны, а тело свободно качается из стороны в сторону. Остальные игроки передают его по кругу.</w:t>
            </w:r>
          </w:p>
          <w:p>
            <w:pPr>
              <w:pStyle w:val="Style20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Суть упражнения в доверии к другим людям.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под музыку, получая теплое прикосновения товарища.</w:t>
            </w:r>
          </w:p>
        </w:tc>
      </w:tr>
      <w:tr>
        <w:trPr>
          <w:trHeight w:val="6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стихотворение и подумайте, можно ли этого героя назвать настоящим другом и почему? (читает ученик) (Приложение 3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не должен быть настоящий друг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т ли дружба сделать человека лучше, избавить от недостатков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ему не хватало, чтобы стать настоящим друго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ещё одна история… (Приложение 4)</w:t>
            </w:r>
          </w:p>
          <w:p>
            <w:pPr>
              <w:pStyle w:val="Style18"/>
              <w:bidi w:val="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 с этой девочкой никто не хотел дружить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 случай из жизни о своей дружбе?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 на вопросы, доказывая свою точку з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 на вопросы, доказывая свою точку зр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  <w:br/>
              <w:t>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ю дружить и общаться с людьми, надо учиться с детства. Нельзя быть равнодушным к чужому горю, нужно всегда помнить, что человек живет один раз, поэтому каждый день нужно творить добро.</w:t>
            </w:r>
          </w:p>
          <w:p>
            <w:pPr>
              <w:pStyle w:val="Style18"/>
              <w:bidi w:val="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ещё одна история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5)</w:t>
            </w:r>
          </w:p>
          <w:p>
            <w:pPr>
              <w:pStyle w:val="Normal"/>
              <w:spacing w:lineRule="auto" w:line="360" w:before="0" w:after="0"/>
              <w:ind w:left="0" w:right="-8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 ли вели себя ребята?</w:t>
            </w:r>
          </w:p>
          <w:p>
            <w:pPr>
              <w:pStyle w:val="Normal"/>
              <w:spacing w:lineRule="auto" w:line="360" w:before="0" w:after="0"/>
              <w:ind w:left="-426" w:right="-8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 чему могла бы привести такая ссора?</w:t>
            </w:r>
          </w:p>
          <w:p>
            <w:pPr>
              <w:pStyle w:val="Normal"/>
              <w:spacing w:lineRule="auto" w:line="360" w:before="0" w:after="0"/>
              <w:ind w:left="-426" w:right="-8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ли назвать их друзьями? Добрыми людьми?</w:t>
            </w:r>
          </w:p>
          <w:p>
            <w:pPr>
              <w:pStyle w:val="Normal"/>
              <w:spacing w:lineRule="auto" w:line="360" w:before="0" w:after="0"/>
              <w:ind w:left="-426" w:right="-8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бы вы поступили на месте мальчиков?</w:t>
            </w:r>
          </w:p>
          <w:p>
            <w:pPr>
              <w:pStyle w:val="Normal"/>
              <w:spacing w:lineRule="auto" w:line="360" w:before="0" w:after="0"/>
              <w:ind w:left="-426" w:right="-8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ребята, если бы люди не помнили старые обиды и старались делать добро друг другу, то не было бы печали, горя, а слезы бы лились от радости и счасть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Игра «Микрофон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 для меня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мыслив ,я  определил ,что во мне хорошего как в друге.И вот я решил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 я постарался посмотреть на себя со стороны и выделить то ,что мешает дружбе .Получилось ,что я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я задумался: сколько людей я могу назвать своими друзьями ? Подумал и решил ,что…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ц , я понял, что мне ,что бы иметь больше друзей ,надо…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и дополняют предложения «корреспондент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тог урока. Рефлек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равьте , пожалуйста ,сообщение ( синквейн,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теперь температура на наших «Термометрах настроени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ам в конце урока всё понятно ,а с друзьями хорошо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 всем ,ребята 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лыбок наших всем тепло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,наш урок прошёл не зр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круг твои друзья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сотрудничество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«экране»  специальных карточек,  в виде мобильного телефона, вписывают сообщение ( синквейн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ают ленту термометров на соответствующий уровень шкалы , показывают классу и учителю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Выберите себе одно из домашних задан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) Напишите небольшой рассказ о своем друг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) Возьми интервью у своих близких на тему : "Кого можно считать другом?"</w:t>
              <w:br/>
              <w:t>3) Подбери пословицы о дружб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4)Выполни одно из заданий в тетради на печатной основе (самоанализ,самооценка) страница 74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, записываю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6:00Z</dcterms:created>
  <dc:creator>Илона</dc:creator>
  <dc:description/>
  <dc:language>en-US</dc:language>
  <cp:lastModifiedBy/>
  <dcterms:modified xsi:type="dcterms:W3CDTF">2019-02-27T14:37:23Z</dcterms:modified>
  <cp:revision>4</cp:revision>
  <dc:subject/>
  <dc:title/>
</cp:coreProperties>
</file>