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 в старшей группе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шебное путешествие в сказ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чить детей навыкам практического употребления в речи притяжательных местоимений «мой, моя, мое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родолжать обучать составлению распространенных предло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Закреплять знание названий предметов одежды, обуви, головных уборов и их частей, обобщающее слово «одежда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Закреплять усвоение категории родительного паде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Закреплять умение подбирать глаголы-антонимы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вивать память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Чтение отрывка из стихотворения  К.И.Чуковского «Чудо-дерево», беседа с детьми, словесные игры «Подбери слово», «Чего не хватает?», «Чей, чья, чье?», сюрпризный момент: письмо от короля из сказки «Золушка», дети составляют описательный рассказ о своем наряде для бала, танец на балу, динамическая пауза «Шитье рубашки», приходит король из сказки Зол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картинки нижнего белья (трусов, пижамы, майки, ночной рубашки), деревья с одеждой, «Волшебная коробка», вещи детей (варежки, шарф, перчатки, шапка и т.д.), письмо в конверте, волшебная палочка, магнитофон, кассета с менуэтом Боккерини, картинки одежды (пальто, платье, рубашк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знакомить детей с разными видами одежды (летняя, зимняя, демисезонная, мужская, женская, детская), с деталями одежды, составление описательных рассказов по схемам и бе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 Дети заходят в группу и попадают в волшебный лес (3 дерева, на которых располагаются одежда, головные уборы, обувь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у наших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о-дерево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удо, чудо, чудо, чу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чуде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листочки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цветочки на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чулки да башм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ловно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, куда это мы попали? Что растет на деревьях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дежда, обувь, головные убор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латье, юбка брюки, футболка, шорты, пальто, куртка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 других деревьях, что раст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бувь и головные убор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назовем и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: </w:t>
      </w:r>
      <w:r>
        <w:rPr>
          <w:sz w:val="28"/>
          <w:szCs w:val="28"/>
        </w:rPr>
        <w:t>Обувь: валенки, босоножки, туфли, сапоги, ботинки и т. д. Головные уборы: косынка, шляпа, берет, бейсболка, платок, кепка и т. 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ую одежду и обувь надевают на улиц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ртку, пальто, шапку, шарф, сапоги, валенки, перчатки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дежду для выхода на улицу называют верх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картинки:  трусы, майка, ночная сорочка, пижам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это одежд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ижняя одеж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-другому как можно назвать эту одежд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ь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ую одежду вы еще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Какая одежда?»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рхнюю, детскую, взрослую, мужскую, женскую, спортивную, сезонную, весеннюю, осеннюю, зимнюю, демисезонную, грязную, чистую, повседневную, нарядную, праздничную и т. 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вы хотите поиграть с мячо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Скажи наоборот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буду вам бросать мяч и говорить действие, а вы мне называете противоположное действие: надевать-снимать, обувать-разувать, покупать-продавать, завязать-развязать, застегнуть-расстегнуть, гладить-мять, повесить-снять, зашить-порвать, постирать-вымазать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узнаем, зависит ли наше настроение от того, какая одежда на нас наде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юд «Мое настроение»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пробуйте показать, что вы чувствуете, если на вас надеты… красивый сарафан или летний костюм, тесная маленькая одежда, мягкая пушистая шубка, мятая блузка или брюки, бальное платье или вечерний костю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теперь вы понимаете, что когда одежда мятая, грязная то это неприятн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хотите еще в одну игру поигра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Игра называется «Чего не хват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картинки, закрывая какую-либо деталь одежды (рубашка, платье, пальто)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рубашки не хватает рукава и т.д.</w:t>
      </w:r>
    </w:p>
    <w:p>
      <w:pPr>
        <w:pStyle w:val="Normal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Карман, воротник, манжет, пуговица, кнопка, молния 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ы у меня молодцы! Все правильно отвечаете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у меня тут волшебная коробка появилась. Хотите узнать, что же в ней лежит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Чей, чья, ч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бке вещи детей, воспитатель достает по одной вещи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ьи вар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ья ша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чей шарф?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завершении игры, воспитатель достает со дна коробки конверт с письмо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роль из сказки «Золушка» приглашает нас на праздничный бал. Хотите туда попасть вместе с Золушк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нам для этого нужно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льные платья, красивые костюм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нам их взя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пить в магазине, сшить, придумат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ействительно ребята, давайте придумаем себе наряды, закройте гл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ише, тише, тиш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азка к нам придет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терком прохладным в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казку дверь открыла фе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аз, два, три волшебная пал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казку нас перенес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тихая музыка. Появляется замок.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с вами попали в сказку. </w:t>
      </w:r>
    </w:p>
    <w:p>
      <w:pPr>
        <w:pStyle w:val="Normal"/>
        <w:rPr/>
      </w:pPr>
      <w:r>
        <w:rPr>
          <w:b/>
          <w:sz w:val="28"/>
          <w:szCs w:val="28"/>
        </w:rPr>
        <w:t>Выставить схему описательного рассказ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вы немножко подумаете, и опишите свой наряд, в котором вы хотели бы пойти на бал, из каких предметов он состоит, какого цвета, из какого материала, чем украшен, какой длины рукава, юбка, есть ли бусы или другие украшения, какая у вас прическа, какой головной убор, какая обувь, чем она украшена. Закройте глаза и представьте, что кружитесь в танце. Пусть ваши костюмы будут самые разные.</w:t>
      </w:r>
    </w:p>
    <w:p>
      <w:pPr>
        <w:pStyle w:val="Normal"/>
        <w:rPr/>
      </w:pPr>
      <w:r>
        <w:rPr>
          <w:b/>
          <w:sz w:val="28"/>
          <w:szCs w:val="28"/>
        </w:rPr>
        <w:t>Описательный рассказ о бальных нарядах (2-3 ребенка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, встаньте все в круг, я на вас посмотрю. Какие вы у меня все нарядные, глаз не отвести! А давайте мы с вами потанцу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танцуют менуэ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Шитье рубашки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, наверное, устали, пока танцевали на балу? А давайте мы с вами вспомним, что нужно сделать, чтобы сшить рубашку, и  покажем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зять ткань, разложить на столе, раскроить ткань по выкройке, вырезать выкройку, сметать, сострочить на машине, выдернуть наметку, погладить, надеть на себя или повешать на веш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динамической паузы 1ребенок переодевается в наряд  короля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а, посмотрите, кто пришел к нам, это же герой сказки «Золушка». Ребята, посмотрите какой красивый наряд у нашего гостя.</w:t>
      </w:r>
    </w:p>
    <w:p>
      <w:pPr>
        <w:pStyle w:val="Normal"/>
        <w:rPr/>
      </w:pPr>
      <w:r>
        <w:rPr>
          <w:b/>
          <w:sz w:val="28"/>
          <w:szCs w:val="28"/>
        </w:rPr>
        <w:t>Король:</w:t>
      </w:r>
      <w:r>
        <w:rPr>
          <w:sz w:val="28"/>
          <w:szCs w:val="28"/>
        </w:rPr>
        <w:t xml:space="preserve"> Здравствуйте, дорогие гости! Вы все такие красивые, я очень рад вас видеть! Я принес для вас подарки. Король дарит детям золотые монет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село было на балу, но пора возвращаться в детский сад. Часы скоро пробьют полночь, и наши наряды превратятся в обычную одежду. Собирайтесь вокруг меня, закрывайте глаза: «Раз, два, три, волшебная палочка, из сказки нас унеси!» Дети, а вам понравилось путешествие в сказк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уда бы вы еще хотели попаст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другую сказку, в цирк, в зоопарк и т.д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давайте в следующий раз мы попросим волшебную палочку перенести в другую сказку. А сейчас наше путешествие подошло к концу. До свидания, до новых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1134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02:00Z</dcterms:created>
  <dc:creator>1</dc:creator>
  <dc:description/>
  <cp:keywords/>
  <dc:language>en-US</dc:language>
  <cp:lastModifiedBy>Admin</cp:lastModifiedBy>
  <cp:lastPrinted>2008-04-08T18:10:00Z</cp:lastPrinted>
  <dcterms:modified xsi:type="dcterms:W3CDTF">2025-02-01T13:59:00Z</dcterms:modified>
  <cp:revision>5</cp:revision>
  <dc:subject/>
  <dc:title/>
</cp:coreProperties>
</file>