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музыкально- дидактической игр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е грусти, Матрёшка!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лучшего усвоения и запоминания детьми русских народных инструментов была разработана музыкально-дидактическая игра "Не грусти, Матрёшка!". Игра создана на основе сюжета одноименной сказки Татьяны Кирюшатовой. Использованы доступные детям музыкальные инструменты (при желании усложнить и разнообразить содержание, можно заменить или дополнить другими народными инструментами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нформационно-образовательная игра сделает ваше занятие интересным и познавательным, в ней дети смогут закрепить знания о русских народных инструментах, их звучании. Рекомендовано для детей младшего и среднего дошкольного возраста, для индивидуальной или групповой работ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распечатать и играть как в настольну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 2: </w:t>
      </w:r>
      <w:r>
        <w:rPr>
          <w:rFonts w:cs="Times New Roman" w:ascii="Times New Roman" w:hAnsi="Times New Roman"/>
          <w:b/>
          <w:sz w:val="28"/>
          <w:szCs w:val="28"/>
        </w:rPr>
        <w:t>Цель игры: развивать умение различать тембр различных русских народных инструментов, определять характер музы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ИКТ оборудование, или распечатанные карточки с изображением русских народных инструментов, сказочный персонаж, зверята, музыкальные фрагменты, детские музыкальные инструменты на столик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Дети рассаживаются полукругом перед экраном. Педагог начинает рассказывать сказк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3: - В чаще леса на опушке, в расписной избушке, жила была Матрёшка – красавица. Носила она платочек цветастый да сарафанчик атласный. Целыми днями пироги пекла-выпекала, а однажды вдруг заскуч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4: Села на скамеечку, голову опустила. Сидит, грусти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 про это зайка – в лапках балалайка. Прибежал на лесную опушку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грусти, Матрёшка. Позволь мне позабавить тебя немножко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ся он по опушке скакать да на балалайке играть. Ну, как тут не развеселиться? Как в пляс не пуститься? Вот и Матрёшка в пляс пош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закончил зайка играть, принялась Матрёшка его благодари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пасибо тебе, зайка – в лапках балалайка. Садись за стол. Будь моим гостем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5: Не успел зайчик за стол сесть, на опушку белочка выбежала. Белочка – а в лапках бубен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грусти, Матрёшка! Позволь мне позабавить тебя немножк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сь белочка на бубне играть да рыжим хвостиком вилять. Ну, как тут не развеселиться? Как в пляс не пуститься? Вот и Матрёшка в пляс пош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белочка отыграла, Матрёшка плясать перестала, принялась белочку благодар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пасибо тебе, белочка. Садись за стол. Будь моей гостьей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6: Не успела белочка за стол сесть, как выбежала к ним лисичка. Кто идёт? Да это же лисичка – а в лапках гусл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грусти, Матрёшка! Позволь позабавить тебя немножк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сь она на гуслях играть да приплясывать. Ну, как тут не развеселиться? Как в пляс не пуститься? Вот и Матрёшка в пляс пош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ила лисичка в бубен бить, стала Матрёшка её благодари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пасибо тебе, лисонька. Садись за стол. Будь моей гостьей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7 : Не успела лисичка за стол сесть, ветки затрещали. Ой! Кто идёт? Да это же медведь – в каждой лапе расписная ложк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грусти, Матрёшка! Позволь позабавить тебя немножко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ся он на ложках играть да по-медвежьи приседать. Ну, как тут не развеселиться? Как в пляс не пуститься? Вот и Матрёшка в пляс пош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ил медведь в ложки бить, стала Матрёшка его благодар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пасибо тебе, медведь. Садись за стол. Будь моим гостем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 медведь за стол, в один ряд с лисичкой, белочкой и зайчик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8: Только сел медведь за стол, а тут волк с гармошкой заходит: – Не грусти, Матрёшка! Позволь и мне позабавить тебя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ся волк на гармошке играть , да весело так. Ну, как тут всем не развеселиться? Как в пляс не пуститься? Вот и Матрешка в пляс пош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9: Развеселилась тут Матрешка. Стала всех чаем поить да пирожками кормить. Попили, поели и на весь лес оркестром заиграли. Да и вы не зевайте, а скорее им подыграйте (дети берут инструменты и подыгрывают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: (Дети слушают музыкальный фрагмент, узнают и называют музыкальный инструмент) ………… лож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11: (Дети слушают музыкальный фрагмент, узнают и называют музыкальный инструмент) …………гус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12: (Дети слушают музыкальный фрагмент, узнают и называют музыкальный инструмент) …………балалай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13: (Дети слушают музыкальный фрагмент, узнают и называют музыкальный инструмент) …………буб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14: (Дети слушают музыкальный фрагмент, узнают и называют музыкальный инструмент) …………гармош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5: (смайлик) «Здорово!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04:00Z</dcterms:created>
  <dc:creator>asus</dc:creator>
  <dc:description/>
  <cp:keywords/>
  <dc:language>en-US</dc:language>
  <cp:lastModifiedBy>asus</cp:lastModifiedBy>
  <dcterms:modified xsi:type="dcterms:W3CDTF">2024-12-09T16:29:00Z</dcterms:modified>
  <cp:revision>5</cp:revision>
  <dc:subject/>
  <dc:title/>
</cp:coreProperties>
</file>