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>Использование орф-подхода на музыкальных занятиях детей старшего дошкольного возраст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Style w:val="Style14"/>
          <w:i w:val="false"/>
          <w:caps w:val="false"/>
          <w:smallCaps w:val="false"/>
          <w:color w:val="333333"/>
          <w:spacing w:val="0"/>
          <w:sz w:val="22"/>
          <w:szCs w:val="22"/>
        </w:rPr>
        <w:t>Орф-подход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 в работе с детьми старшего дошкольного </w:t>
      </w:r>
      <w:r>
        <w:rPr/>
        <w:t>в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  <w:lang w:val="en-US"/>
        </w:rPr>
        <w:t>озраста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 </w:t>
      </w:r>
      <w:r>
        <w:rPr>
          <w:rStyle w:val="Style14"/>
          <w:i w:val="false"/>
          <w:caps w:val="false"/>
          <w:smallCaps w:val="false"/>
          <w:color w:val="333333"/>
          <w:spacing w:val="0"/>
          <w:sz w:val="22"/>
          <w:szCs w:val="22"/>
        </w:rPr>
        <w:t>направлен на развитие музыкально-двигательных способностей, а также на тренировку концентрации внимания и памяти</w:t>
      </w:r>
      <w:r>
        <w:rPr>
          <w:rStyle w:val="Style14"/>
          <w:i w:val="false"/>
          <w:caps w:val="false"/>
          <w:smallCaps w:val="false"/>
          <w:color w:val="333333"/>
          <w:spacing w:val="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Орф-педагогика - это воспитание и обучение через искусство и творчество, основанное на связи музыки, движения и речи. Эта креативная педагогика позволяет развивать не только музыкально-двигательные способности детей (петь, лучше чувствовать своё тело, танцевать, играть на инструментах), но и раскрыть внутренний потенциал.</w:t>
      </w:r>
      <w:r>
        <w:rPr>
          <w:sz w:val="22"/>
          <w:szCs w:val="22"/>
        </w:rPr>
        <w:t xml:space="preserve"> </w:t>
      </w:r>
    </w:p>
    <w:p>
      <w:pPr>
        <w:pStyle w:val="Style18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Именно через орф-подход образовывается неразрывная связь музыки, движения и речи.</w:t>
      </w:r>
    </w:p>
    <w:p>
      <w:pPr>
        <w:pStyle w:val="Style18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Карл Орф (1895-1982) - австрийский композитор и педагог ввел термин «элементарное музицирование», то есть процесс, состоящий из нескольких элементов: пения, движения, театрализации, импровизации и игры на музыкальных инструментах. Для работы с детьми он написал песенки, пьесы и упражнения, вошедшие в Орф-хрестоматию "Шульверк".</w:t>
      </w:r>
    </w:p>
    <w:p>
      <w:pPr>
        <w:pStyle w:val="Style18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Детская простая музыка любого народа генетически нераздельно связана с речью и движением. Её Орф назвал «элементарной музыкой» и сделал основой своего «Шульверка». Идея синкретического развития, опирается на народные лады, ритмы и жанры. Музыка вырастает из ритмизованной речи, ее формы рождаются в танцевальном движении, и все это окрашивается радостью взаимного общения через игру.</w:t>
      </w:r>
      <w:r>
        <w:rPr>
          <w:sz w:val="22"/>
          <w:szCs w:val="22"/>
        </w:rPr>
        <w:t xml:space="preserve"> </w:t>
      </w:r>
    </w:p>
    <w:p>
      <w:pPr>
        <w:pStyle w:val="Style18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Основным предназначением «Шульверка» является приобщение всех детей к музыке, независимо от их способностей, позволяет раскрепостить индивидуально-творческие силы ребенка, развивает  природную музыкальность.</w:t>
      </w:r>
    </w:p>
    <w:p>
      <w:pPr>
        <w:pStyle w:val="Style18"/>
        <w:widowControl/>
        <w:numPr>
          <w:ilvl w:val="0"/>
          <w:numId w:val="0"/>
        </w:numPr>
        <w:spacing w:before="0" w:after="192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оздавая «Шульверк» К.Орф задумывал изобрести музыкальную игру-импровизацию, которая могла бы подготовить детей к дальнейшему музыкальному обучению и дать толчок творческому мышлению на годы вперед.</w:t>
      </w:r>
    </w:p>
    <w:p>
      <w:pPr>
        <w:pStyle w:val="Style18"/>
        <w:widowControl/>
        <w:numPr>
          <w:ilvl w:val="0"/>
          <w:numId w:val="0"/>
        </w:numPr>
        <w:spacing w:before="0" w:after="192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ервостепенное значение отводится здесь метро-ритмическому началу, которое строится не только на основе движения и игры на элементарных музыкальных инструментах, но прежде всего на речь, музыкальную декламацию и пение. В основе всех музыкальных упражнений, как ритмических, так и мелодических, лежат речевые упражнения. </w:t>
      </w:r>
      <w:r>
        <w:rPr>
          <w:sz w:val="22"/>
          <w:szCs w:val="22"/>
        </w:rPr>
        <w:t xml:space="preserve"> </w:t>
      </w:r>
    </w:p>
    <w:p>
      <w:pPr>
        <w:pStyle w:val="Style18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Особое внимание в концепции Орфа уделяется музицированию с аккомпанементом «звучащих жестов» (термин Г.Кеетман). Звучащие жесты 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–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это игра звуками своего тела: хлопки, шлепки по бедрам, груди, притопы ногами, щелчки пальцами. Пение и танцы с аккомпанементом звучащих жестов позволяют организовать элементарное музицирование в любых условиях, при отсутствии других инструментов. Звучащие жесты являются не просто носителями определенных тембров 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–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их использование вносит движение в освоение детьми ритма. Этот подход является важным методическим моментом, так как ритм осознается и осваивается только в движении. Воспитание чувства ритма, и тембрового слуха, развитие координации, реакции с использованием звучащих жестов обладают очень высокой эффективностью.</w:t>
      </w:r>
    </w:p>
    <w:p>
      <w:pPr>
        <w:pStyle w:val="Style18"/>
        <w:widowControl/>
        <w:numPr>
          <w:ilvl w:val="0"/>
          <w:numId w:val="0"/>
        </w:numPr>
        <w:spacing w:before="0" w:after="192"/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Голоса детей также используются подобно инструментальным тембрам для создания различных звуковых эффектов: игры голосовым аппаратом (глиссандирование, шипение, кряхтение, цоканье языком), возгласы, игры с фонемами, фонемными слогами (цынцы-брынцы, дили-дон), огромный арсенал звуковых средств с первых же занятий образует активный инструментальный словарь ребенка. Эти звуки легко используются детьми в озвучивании сказок, стихов и в качестве аккомпанемента к движениям. Использование музыкальных инструментов по К.Орфу обогащает тембровый и ритмический слух детей.</w:t>
      </w:r>
    </w:p>
    <w:p>
      <w:pPr>
        <w:pStyle w:val="Style18"/>
        <w:widowControl/>
        <w:numPr>
          <w:ilvl w:val="0"/>
          <w:numId w:val="0"/>
        </w:numPr>
        <w:spacing w:before="0" w:after="192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Карл Орф создал для музыкального воспитания детей специальный комплект инструментов, называемый обычно «Орфовский». Основу этого инструментария составляют клавесы (ритмические палочки), штабштили (ксилофоны, металлофоны) и глокеншпили - колокольчики (от нем. Gloke - колокольчик), а также треугольники, пальчиковые тарелочки, бубны и тамбурины, деревянные коробочки, ручные барабаны и бонго, литавры, ручные тарелочки. Все эти инструменты являются ударными. </w:t>
      </w:r>
    </w:p>
    <w:p>
      <w:pPr>
        <w:pStyle w:val="Style18"/>
        <w:widowControl/>
        <w:numPr>
          <w:ilvl w:val="0"/>
          <w:numId w:val="0"/>
        </w:numPr>
        <w:spacing w:before="0" w:after="108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На начальной стадии обучения К.Орф рекомендовал прежде всего ударные инструменты, прекрасно развивающие ритмическое чувство детей, а также некоторые мелодические инструменты _ ксилофоны, глокеншпили, металлофоны, блокфлейты и др. </w:t>
      </w:r>
      <w:r>
        <w:rPr>
          <w:caps w:val="false"/>
          <w:smallCaps w:val="false"/>
          <w:color w:val="333333"/>
          <w:spacing w:val="0"/>
          <w:sz w:val="22"/>
          <w:szCs w:val="22"/>
        </w:rPr>
        <w:t> 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На них можно не только играть, но и озвучивать сказки, маленькие рассказы, стихи.</w:t>
      </w:r>
      <w:r>
        <w:rPr>
          <w:sz w:val="22"/>
          <w:szCs w:val="22"/>
        </w:rPr>
        <w:t xml:space="preserve"> </w:t>
      </w:r>
    </w:p>
    <w:p>
      <w:pPr>
        <w:pStyle w:val="Style18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right="0" w:hanging="0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рактика и лишь потом теория. Основой всех видов упражнений является </w:t>
      </w:r>
      <w:r>
        <w:rPr>
          <w:rStyle w:val="Style16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импровизация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 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–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 на различные элементы (мелодию, ритм, движение, слова), форму проведения занятия, и самое главное, атмосферу и обстановку на уроке. Занятие представляет собой игру-импровизацию, которая помогает подготовить детей к дальнейшему музыкальному обучению, способствует раскрепощению их внутренних сил. Главным является то, что дети вовлечены во все виды музыкальной деятельности, где они не просто являются исполнителями, а сами </w:t>
      </w:r>
      <w:r>
        <w:rPr>
          <w:rStyle w:val="Style16"/>
          <w:b w:val="false"/>
          <w:caps w:val="false"/>
          <w:smallCaps w:val="false"/>
          <w:color w:val="333333"/>
          <w:spacing w:val="0"/>
          <w:sz w:val="22"/>
          <w:szCs w:val="22"/>
        </w:rPr>
        <w:t>импровизируют, творят и создают музыку</w:t>
      </w:r>
      <w:r>
        <w:rPr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 xml:space="preserve">. Ведь лучше усваивается то, что создано или придумано самим собой. </w:t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p>
      <w:pPr>
        <w:pStyle w:val="Style18"/>
        <w:widowControl/>
        <w:numPr>
          <w:ilvl w:val="0"/>
          <w:numId w:val="0"/>
        </w:numPr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hi-IN" w:bidi="hi-IN"/>
    </w:rPr>
  </w:style>
  <w:style w:type="character" w:styleId="Style14">
    <w:name w:val="Выделение жирным"/>
    <w:qFormat/>
    <w:rPr>
      <w:rFonts w:ascii="Times New Roman" w:hAnsi="Times New Roman" w:eastAsia="Times New Roman" w:cs="Times New Roman"/>
      <w:b/>
    </w:rPr>
  </w:style>
  <w:style w:type="character" w:styleId="Style15">
    <w:name w:val="Символ нумерации"/>
    <w:qFormat/>
    <w:rPr>
      <w:rFonts w:ascii="Times New Roman" w:hAnsi="Times New Roman" w:eastAsia="Times New Roman" w:cs="Times New Roman"/>
    </w:rPr>
  </w:style>
  <w:style w:type="character" w:styleId="Style16">
    <w:name w:val="Выделение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kinsoku w:val="true"/>
      <w:overflowPunct w:val="true"/>
      <w:autoSpaceDE w:val="false"/>
      <w:spacing w:before="240" w:after="120"/>
      <w:jc w:val="left"/>
      <w:textAlignment w:val="auto"/>
    </w:pPr>
    <w:rPr>
      <w:rFonts w:ascii="Arial" w:hAnsi="Arial" w:eastAsia="Times New Roman" w:cs="Times New Roman"/>
      <w:color w:val="000000"/>
      <w:kern w:val="2"/>
      <w:sz w:val="28"/>
      <w:szCs w:val="28"/>
      <w:lang w:val="ru-RU" w:eastAsia="ru-RU"/>
    </w:rPr>
  </w:style>
  <w:style w:type="paragraph" w:styleId="Style18">
    <w:name w:val="Основной текст"/>
    <w:basedOn w:val="Normal"/>
    <w:qFormat/>
    <w:pPr>
      <w:widowControl w:val="false"/>
      <w:suppressAutoHyphens w:val="true"/>
      <w:kinsoku w:val="true"/>
      <w:overflowPunct w:val="true"/>
      <w:autoSpaceDE w:val="false"/>
      <w:spacing w:lineRule="auto" w:line="276" w:before="0" w:after="14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/>
    </w:rPr>
  </w:style>
  <w:style w:type="paragraph" w:styleId="Style19">
    <w:name w:val="Список"/>
    <w:basedOn w:val="Style18"/>
    <w:qFormat/>
    <w:pPr>
      <w:widowControl w:val="false"/>
      <w:suppressAutoHyphens w:val="true"/>
      <w:kinsoku w:val="true"/>
      <w:overflowPunct w:val="true"/>
      <w:autoSpaceDE w:val="false"/>
      <w:spacing w:lineRule="auto" w:line="276" w:before="0" w:after="14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/>
    </w:rPr>
  </w:style>
  <w:style w:type="paragraph" w:styleId="Style20">
    <w:name w:val="Название"/>
    <w:basedOn w:val="Normal"/>
    <w:qFormat/>
    <w:pPr>
      <w:widowControl w:val="false"/>
      <w:suppressAutoHyphens w:val="true"/>
      <w:kinsoku w:val="true"/>
      <w:overflowPunct w:val="true"/>
      <w:autoSpaceDE w:val="false"/>
      <w:spacing w:before="120" w:after="120"/>
      <w:jc w:val="left"/>
      <w:textAlignment w:val="auto"/>
    </w:pPr>
    <w:rPr>
      <w:rFonts w:ascii="Times New Roman" w:hAnsi="Times New Roman" w:eastAsia="Times New Roman" w:cs="Times New Roman"/>
      <w:i/>
      <w:color w:val="000000"/>
      <w:kern w:val="2"/>
      <w:sz w:val="24"/>
      <w:szCs w:val="24"/>
      <w:lang w:val="ru-RU" w:eastAsia="ru-RU"/>
    </w:rPr>
  </w:style>
  <w:style w:type="paragraph" w:styleId="Style21">
    <w:name w:val="Указатель"/>
    <w:basedOn w:val="Normal"/>
    <w:qFormat/>
    <w:pPr>
      <w:widowControl w:val="false"/>
      <w:suppressAutoHyphens w:val="true"/>
      <w:kinsoku w:val="true"/>
      <w:overflowPunct w:val="true"/>
      <w:autoSpaceDE w:val="false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3:25Z</dcterms:created>
  <dc:creator/>
  <dc:description/>
  <dc:language>en-US</dc:language>
  <cp:lastModifiedBy>MNA-LX9</cp:lastModifiedBy>
  <dcterms:modified xsi:type="dcterms:W3CDTF">2025-02-24T10:33:25Z</dcterms:modified>
  <cp:revision>0</cp:revision>
  <dc:subject/>
  <dc:title/>
</cp:coreProperties>
</file>