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ь Защитников Отечеств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23 февраля в детском саду – хороший повод для воспитания у дошкольников чувства патриотизма, сопричастности к лучшим традициям своей Родины, формирования у детей гордости за славных защитников Отечества. Гостями праздника стали сержант десантных войск Хитрук Андрей Александрович и пап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шли в зал праздничным маршем. Они сердечно поздравили доблестных защитников Отечества стих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заряд эмоций участники праздника получили от участия в эстафетах и играх. Ребята соревновались в силе, быстроте, ловкости и метк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обывали в роли пехотинцев, сапер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также не остались в стороне, они принимали активное участие в празднике: участвовали в играх, помогали в эстафетах, отгадывали сложные загадки. Серьезное жюри оценивало соревнования, и приняло решение наградить всех защитников: пап медалями, а мальчиков подарк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ревнований ребята продолжили беседу с Андреем Александровичем. Защитник Отечества делился воспоминаниями о своей службе, о товарищах по оружию, о том, как важно дружить и поддерживать друг друга в трудные минуты. Его рассказы были наполнены уважением и гордостью за свою страну, что очень тронуло всех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етераном боевых действий помогла дошколятам развить уважение к защитникам Отечества, сформировать понятие о смелости и патриотизме. Гости, присутствовавшие на празднике, получили мощный заряд энергии и массу положительных эмоций.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группы 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ко Елена Антоновна.,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29 «Вишенка»,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рильск Красноярский край</w:t>
      </w:r>
    </w:p>
    <w:p>
      <w:pPr>
        <w:pStyle w:val="Normal"/>
        <w:spacing w:lineRule="auto" w:line="240" w:before="0" w:after="16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443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;Mangal"/>
      <w:color w:val="auto"/>
      <w:sz w:val="22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22:58:00Z</dcterms:created>
  <dc:creator>79131</dc:creator>
  <dc:description/>
  <cp:keywords/>
  <dc:language>en-US</dc:language>
  <cp:lastModifiedBy>79131</cp:lastModifiedBy>
  <dcterms:modified xsi:type="dcterms:W3CDTF">2025-02-24T15:42:00Z</dcterms:modified>
  <cp:revision>5</cp:revision>
  <dc:subject/>
  <dc:title/>
</cp:coreProperties>
</file>