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 музыкальных способносте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адаптированных детей младшего школьного возра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десятилетия большое значение в педагогике придают воспитанию и обучению дезадаптированных детей. Исследователями доказано, что значительную роль в их реабилитации могут сыграть занятия музыкой. Однако они имеют свою специфику, в связи с особенностями музыкального развития детей названной категории. Поэтому в данной статье мы предприняли попытку проанализировать музыкальные способности дезадаптированных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дезадаптацией ученые понимают несоответствие социопсихологического и психофизиологического статуса человека требованиям ситуации жизнедеятельности, которые в свою очередь не позволяют ему адаптироваться в условия среды его существования. Понятия «дезаптированнные дети» и «дезадаптированный ребенок» определяют следующим образ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заптированные дети – дети, которые по различным причинам не могут наравне со сверстниками приспособиться к условиям среды их жизнедеятельности, что негативно сказывается на их развитии, воспитании, обучении. Дезадаптированный ребенок – ребенок, отличающийся от сверстников вследствие проблем адаптации в среде жизнедеятельности, отразившихся на нем, его развитии, социализации, способности решать естественные для его сверстников зада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ие особенности дезадаптированных детей значительно отличаются от особенностей социально нормальных детей, в связи с этим и музыкальное развитие дезадаптированных детей обладает своей спецификой. Так дети, впервые поступившие в социально-реабилитационные центры для несовершеннолетних, не умеют слушать музыку, делать соответствующие прослушанному выводы. У них отсутствует правильное голосоведение мелодии, интонирование, что является показателем нарушения слухоречевой координации. Ограниченные возможности узнавания эмоциональных переживаний, воплощенных в музыке, и слабая дифференцированность восприятия средств музыкальной выразительности препятствует выражению своих мыслей и переживаний. Узость музыкального восприятия тормозит установление причинно-следственных, временных соотношений между образами, изображенными в музы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Евтушенко И.В. работа по выполнению музыкального задания вызывает у дезадаптированных детей положительные чувства и эмоции, но более продолжительное занятие одним видом деятельности ведет к потере интереса и быстрой утомляемости. Как правило, после выполнения задания у детей отсутствует объективная оценка результатов собственной музыкальной деятельности. Они удовлетворяются самим процессом музицирования, поскольку у них недостаточно развито стремление к улучшению результ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наиболее благоприятных психолого-педагогических ситуаций, направленных на нормализацию эмоционально-поведенческих расстройств и способствующих установлению уровня готовности детей к мероприятиям по музыкальному воспитанию, оценки сформированности музыкальных умений и навыков было проведено исследование на базе социально-реабилитационного центра для несовершеннолетних Московского района г.Чебоксары. В нем принимали участие пятнадцать дезадаптированных детей, обучающихся в начальных класс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эксперимента испытуемым были предложены следующие виды музыкальной деятельности: восприятие музыки, игра на простейших музыкальных инструментах, пение, выполнение танцевально-ритмических упражн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музыкальной деятельности исследуемых детей отображались в определенных активных и пассивных действ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ии внимание обращалось на особенности звукопроизносительной стороны речи, то есть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сть или скандирование, напевность или речитатив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ция (подвижность артикуляционного аппарата: губ, языка, неба, нижней челюсти), ясное звучание согласных, мягкое окончание фраз.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азвития звуковысотного слуха определялся по чистоте интонирования во время пения. При этом внимание обращалось на следующе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звуков по высот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направления движения мелод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запоминания мелодии.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полнения  танцевально-ритмических упражнений велась по следующим показателям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в движении музыкально-игрового образ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вижения в соответствии с фразовым делением произведения, своевременная остановка в конце музыкальных фраз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на простейших музыкальных инструментах подвергались контролю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воспроизведения музыкального рисунк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вукоизвлечения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восприятия музык учитывалось следующее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высказываний о музыкальном произведен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внемузыкальных представлений, ассоциаций, образов.</w:t>
      </w:r>
    </w:p>
    <w:p>
      <w:pPr>
        <w:pStyle w:val="Normal"/>
        <w:ind w:left="70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сследования выявлялось наличие любимого вида музыкальной деятельности, музыкально-педагогической ситуации, предпочтение активных или пассивных видов деятельности каждого ребенка. Наиболее сложными для детей оказались задания, связанные с воспроизведением определенного ритмического рисунка на простейших музыкальных инструментах, а также изменение движений в соответствии с фразовым деление музыки.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исследуемых детей определялся уровень развития эмоциональной отзывчивости, определявшийся по следующим показателям и характеристикам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(отсутствует или имеется, переменное или постоянное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ьба повторить понравившееся музыкальное произведе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юбимых произведений, любимого вида музыка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эмоционально-поведенческие проявл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 характере музы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знакомой мелод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внемузыкальных представлений, ассоциац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характера движений художественному образу.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занятий музыкой все дети по оценке особенностей эмоциональной отзывчивости разделились на три группы.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, низкий оценочный уровень, - дети с умственной недостаточностью, у которых преобладает эмоциональное равнодушие к музыке, а при восприятии не возникает каких-либо ассоциаций. Для них характерна бедность фантазии, слабое проявление экспрессий.</w:t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группа, средний оценочный уровень, - дети со следующими особенностям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музыке поверхностный, кратковременны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любимые произведения, которые они готовы слушать неоднократно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отмечаются проявления эмоционально-поведенческих расстройств (двигательная возбужденность, неадекватные ситуации действия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высказывания о собственных переживаниях в процессе восприятия музыкального произведения отсутствуют, а если и проявляются, то либо не соответствуют характеру услышанного, либо примитивны и бедн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рисунков и танцевальных движений хаотичный, не отражает реально воплощенного в музыкальном произведении содержания.</w:t>
      </w:r>
    </w:p>
    <w:p>
      <w:pPr>
        <w:pStyle w:val="Normal"/>
        <w:ind w:left="1068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группа, высокий оценочный уровень, - дети, имеющие стойкий интерес к музыке, которая является для них жизненно важной потребностью, компенсирует недостаточность эмоциональных воздействий и контактов. Отличительными особенностями детей этой группы являю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сть музыкальных умений и навык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ность и внимательность на занятиях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ость случаев эмоционально-поведенческих отклонени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элементарных высказываний о характере музыки, опирающихся на эмоционально-чувственную оценку восприят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сть внемузыкальных представлений, составляющих определенный сюжет, адекватный содержанию музык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характера рисунков и танцевальных движений услышанному музыкальному произведению.</w:t>
      </w:r>
    </w:p>
    <w:p>
      <w:pPr>
        <w:pStyle w:val="Normal"/>
        <w:ind w:left="1416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о результатам диагностики музыкальных способностей дезадаптированных детей, мы выяснили, что у данной категории детей характерны поверхностей кратковременный интерес к музыке и бедность фантазии. Во время занятий музыкой отмечаются проявления эмоционально-поведенческих расстройств. Элементарные высказывания о собственных переживаниях, возникающих в процессе восприятия музыкального произведения, примитивны и бедны. Характер рисунков и танцевальных движений не отражает реально воплощенного в музыкальном произведении содержания, носит хаотичный характер.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03:00Z</dcterms:created>
  <dc:creator>PC6</dc:creator>
  <dc:description/>
  <cp:keywords/>
  <dc:language>en-US</dc:language>
  <cp:lastModifiedBy>PC6</cp:lastModifiedBy>
  <dcterms:modified xsi:type="dcterms:W3CDTF">2025-02-26T11:25:00Z</dcterms:modified>
  <cp:revision>5</cp:revision>
  <dc:subject/>
  <dc:title/>
</cp:coreProperties>
</file>