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партамент образования администрации Владим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Судогодская СОШ №2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етодическая разработка досугового фольклорного праздника для учащихся начальной школы Сороки (Гуканье весны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Ковалева Илона Вячеслав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лжность: уч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Судогодская СОШ №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0135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Ул. Химиков ,д. 2 ,г. Судогда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Судогодский район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ладимирская област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904261785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kovalevailona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333@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ru</w:t>
        </w:r>
      </w:hyperlink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Судогда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8"/>
          <w:szCs w:val="48"/>
        </w:rPr>
        <w:t>Разработка досугового фольклорного праздника для учащихся начальной школы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ороки (Гуканье вес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2 марта в России обычно праздновался День 40 Севастийских мучеников .В этот день существовала традиция выпекать из теста 40 птичек – жаворонков. Православные хозяйки с вечера замешивали опару ,вставали пораньше ,чтобы успеть приготовить всё до литург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у древних славян в этот же день был языческий обычай, считалось что в день весеннего равноденствия зима уступает права наступающей весне. Наши предки верили ,что в это время с  юга прилетает 40 птиц , а первые конечно жаворо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у праздника есть несколько названий –Сороки ,Сорок сороков ,Равноденствие , Жаворонки ,Именины жаворонка ,Кулики ,Тетёрочный день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Руси  готовились к приходу тёплых дней и всячески старались помочь прогнать суровую зиму. Булочки-жаворонки из постного теста отдавали детям. Те насаживали их на длинные колышки и бегали , зазывая весну обрядовыми песнями –веснян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ские крестьяне верили в способность красивых птиц петь славу Господу. Даже в манере их летать ,когда жаворонки сменяют периодически стремление ввысь на резкое падение вниз, они видели благоговение пернатых перед величием Бога .Дети бегали с птичками из теста и призывали настоящих жаворонков специальными песнями. В конце праздника булочки съедали ,оставляя только голову ,которую следовало возвращать мате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ороки (гуканье весны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Земля Владимирская богата своими традициями , обычаями, народными праздниками .Одним из них является Сороки или по другому Жаворонки.Этот старинный праздник для наших предков был днём встречи весны. Не используя богатейшие традиции нашего края в проведении календарных праздников ,в которых переплелись  православные и народные корни ,мы лишаем детей возможности прикоснуться к духовно нравственным основам,к лучшим образцам устного и музыкального народ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общать детей к традициям русских народных праздников в рамка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и этнокультурного направления Стратегии развития воспитания в Российской Федерации на период до 2025г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гащать личный опыт воспитанников знаниями о фольклорных традициях Судогодского района ,знакомить с историей проведения праздника Сороки ,разными видами и жанрами народного устного творчества и музыкаль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ругозор воспитанников ,их словарный запас,  прививать устойчивый интерес к народному творчеству Судогод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снов российской гражданской идентичности ,чувства гордости за свою Родину ,родной край ,  его национальные  традиции ;прививать бережное отношение к природе, любовь к птиц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аздн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украшены плакатами с пословицами и приме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роки день с ночью мен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роки зима кончается, весна начин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скворца – весна у крыль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сороков птиц на Сороки прилет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рок мучеников сорок сороков птиц весну нес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глашённые гости ,родители и дети усаживаются в разновозрастные групп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в национальных костю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честной ,нар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за околиц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у вор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нчит колокольц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ид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цы нес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,похвал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он называетс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редставители команд называют традиционные праздники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ов назвали ,но о сегодняшнем не вспомн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ывают родители из разных груп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ньше в Судогде был обычай приглашения весны (кликанья , гуканья, заклинания ).У судогодцев существовала вера в то ,что к этому дню из жарких стран прилетают сорок разных птиц .А самой первой – жаворо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Но почему же тогда праздник называется Сороки (ударение на первом слоге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у дату приходится день памяти 40 мучеников ,воинов- христиан ,мужественно принявших смерть за ве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В день 40 мучеников  проводят ещё один весенний обряд –Жаворонки.Русичи почитали жаворонка как птицу ,славящую Бога ,как символ устремления ввысь.В этот день в каждом доме пекли фигурное печенье в виде птич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мальчик .Накануне праздника в каждом доме хозяйки пекли из пресного ржаного теста фигурки жаворонков или куликов .Тесто катали в виде жгута и связывали его узлом (пробуем выполнить это на пластилине).Из комочка теста лепили голову, а тесто на противоположном крае подрезывали полосками ( хвост) ,сверху прикрепляли 2 полоски теста крест-накрест (крылья). Вместо глаз вставляли угольки ,горох , гречишные зёрна. Птичек смазывали растопленным сахаром. На головке лепили хохолок. Иногда на спинку «Жаворонку» сажали его детёнышей, вылепленных из того же т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очка .Птичек раздавали детям ,и те с криком и звонким смехом бежали закликать жаворонков ,весну .После птичек-булочек съедали ,а головки их отдавали скотине или отдавали матери со словами : «Как жаворонок высоко летал , так чтобы и лён высоко был .Какая у моего жаворонка голова,так чтобы и лён головастый был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ьчик.В п.Головино это печенье просто съедали ,а в Судогде девушки выходили с  «Жаворонками» на улицу, пели песни .Так же булочки годились и для гадания .Девушки приходили на высокое и открытое место и ,громко кричали: «Весна красна!Приди! Приди!», исполняли песни-заклинания, «Жаворонков» сажали на крышу амбара или стог сена .Хозяйки готовили из теста 40 шариков для подношения морозу (бросали из окна , просили мороза уй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тичек с пошаговым показом последовательности выполнения под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торение правил работы с пластили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готовление из пластилина жгу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вёртывание жгутика узел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плющивание хво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дрез пёрышек нож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кончательное оформление «Жаворонка»(глазки ,надрезы на крыльях и хво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суждение выполнен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льчик.Жаворонки, прилет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ёную зиму унес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у весну принеси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нам надо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хлеб у нас пое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вочка.Эти коротенькие песенки называют веснянками .В них дети просят принести « Хлеба вольного, лета тёпл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и ,жаворо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 к н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кисели толкут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блины пекут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и, жаворо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ите к нам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те 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красну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у солныш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у гнёздыш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и,жаворо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еся колес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ти за лес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ы поя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-виль-ви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приш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ясоч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уш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оч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к нам ,кто хочет закликать весну.(Исполняются заранее подготовленные веснян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вочка (из первой группы) проводит игру «Весна-красна» ,приглашаются взрослые и дети.(дети встают в круг, берутся за руки , выбирают 4 «Птиц» - «Соловьёв» и «Воробьёв».Они стоят за кругом. При первых словах они вбегают в круг , а на слова «Выходи , весна-красна» появляется «Весна».Ей необходимо догнать птиц .Дети опускают и поднимают руки, водят хоровод , читают слова в разном темпе.(см.приложение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мальчик и его мама из второй группы,они продолжают рассказы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каждый мальчик отдавал голову «Жаворонка» матери со словами: «На-ко,мама,тебе голову « жаворонка»:как  «Жаворонок»высоко летал, так чтобы и лён твой высокий был .Какая у моего «жаворонка» голова , так чтобы и лён головастый был .А в Судогде было принято хозяйкам выходить за околицу , расстилать холст на землю, клали на него хлеб , кланялись в землю и говорили : «Вот тебе , матушка –весна !» ,дети брали булочки в поле ,подбрасывали их и приговаривал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–красна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ём приш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хе , на борон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быле вор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, вы , жаворонк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очк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е в пол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те здоровь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– коровь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– овечь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– человечь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 мама из третьей группы выходят и предлагают поиграть (взрослым и детям). Игра «Попади в ведёрко» Выбирают 4 участника ,им дают по 10 «Щепочек», их нужно забросить в ведёрко на возвышении.Игру можно повторить несколько раз.Победителям вручаются испечённые родителями  «Жаворон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 мальчик( из первой группы) рассказывают как в это время праздновали парни и девушки .Брали по булочке и шли на гумно.Один из них собирал «Жаворонков» и прятал их в солому.Все трижды пел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и ,кулики куликал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красную закликал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на красна ,на чём пришл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охе , борон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ивой кочерг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ёрдочк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роздочк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жаном колоску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шеничном пирожку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ь искала и съедала свои булочки , а потом отправлялась петь веснянки. (см. приложение 2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 мальчик( из второй группы) рассказывают о гада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этом празднике судогодцы гадали так: в птичек запекали кольцо ,монетку , щепку , уголёк и т. п.Что вытянешь , тому и быть.(Всем раздают «Жаворонков»).Кольцо – к свадьбе ,монетка – к богатству , щепка – к убыт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 девочка (из третьей группы)живущие в д. Сойма рассказывают о своих традициях : в доме пекли птичек по числу членов семьи.Монетку запекали в одну из них. Тот кому она доставалась считался на весь год счастливчиком. Монетку клали за икону или носили с собой на счаст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и папа (из первой группы) рассказывали о традиции на Муромцево :тот кто вытянет булку с монеткой –разбрасывал первые пригорышни зёрен во время посева.Это считалось в те времена очень почётным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гадание вам по душе? (Дети выбирают .) Кто в нашем классе будет счастливым в этом году? Счастливчику достаётся птичка с монеткой .Все ему аплодир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заканчивается чаепитием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на- красна»(иг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яне шум и га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 к нам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вьются , гнезда вь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 , щелк ,шелковист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ковист зеленый 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, весна кра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и ,гули ,гай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догоняй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и, к нам ,вес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радостью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еликой, к нам милостью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рожью зернистою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овсом кучерявы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ячменем усаты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сом ,со грече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линой-малин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рную смородино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грушами ,со яблочк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якой садовинкой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цветами лазорев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травушкой-муравушко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кулики ,жаворонушк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айте к н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ел кулик из-за мор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 кулик девять замков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ик,кул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кай зим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ирай весн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летечко 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очки ,жавороночки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ите к нам 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есите к нам лето тепло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има то надоела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хлеб у нас поела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скотинку помор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,весна красн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ди ,весна, с радостью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,с огромной милостью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льнам больш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рнем глубоким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лебом великим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красна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пришла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приехал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шечке ,на бороночке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красный нос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бе хлеб и овес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убирайся подобру- поздор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красн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 пришл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ердочке ,на бороздочк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всяном колосочк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шеничном пирожочк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весну жда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чки допрядали.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thle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жаворонуш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икание весны –жаворонушки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есна красна (веснянка)</w:t>
      </w:r>
      <w:r>
        <w:rPr>
          <w:rFonts w:cs="Times New Roman" w:ascii="Times New Roman" w:hAnsi="Times New Roman"/>
          <w:color w:val="333333"/>
          <w:sz w:val="27"/>
          <w:szCs w:val="27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color w:val="333333"/>
          <w:sz w:val="27"/>
          <w:szCs w:val="27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3333"/>
          <w:sz w:val="27"/>
          <w:szCs w:val="27"/>
        </w:rPr>
      </w:pPr>
      <w:r>
        <w:rPr>
          <w:rFonts w:cs="Times New Roman" w:ascii="Times New Roman" w:hAnsi="Times New Roman"/>
          <w:b/>
          <w:color w:val="333333"/>
          <w:sz w:val="27"/>
          <w:szCs w:val="27"/>
        </w:rPr>
        <w:t>Использованная литература:</w:t>
      </w:r>
    </w:p>
    <w:p>
      <w:pPr>
        <w:pStyle w:val="Normal"/>
        <w:shd w:fill="FFFFFF" w:val="clea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Большой энциклопедический словарь –М. : Большая Российская энциклопедия;СПб.2004г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7"/>
          <w:szCs w:val="27"/>
        </w:rPr>
        <w:t>2.Спутник классного руководителя.1-4 класс(Автор составитель Н.А.Максименко) 2008 г.</w:t>
      </w:r>
    </w:p>
    <w:p>
      <w:pPr>
        <w:pStyle w:val="Normal"/>
        <w:shd w:fill="FFFFFF" w:val="clea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Школа чудес.Данько В.Я. –Ташкент 1994г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othle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жаворонуш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икание весны –жаворонушки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есна красна (веснянка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7"/>
          <w:szCs w:val="27"/>
        </w:rPr>
        <w:br/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sectPr>
      <w:footerReference w:type="default" r:id="rId5"/>
      <w:footerReference w:type="first" r:id="rId6"/>
      <w:type w:val="nextPage"/>
      <w:pgSz w:w="12240" w:h="15840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vailona333@mail.ru" TargetMode="External"/><Relationship Id="rId3" Type="http://schemas.openxmlformats.org/officeDocument/2006/relationships/hyperlink" Target="http://hothleer.ru/?s=&#1078;&#1072;&#1074;&#1086;&#1088;&#1086;&#1085;&#1091;&#1096;&#1082;&#1080;" TargetMode="External"/><Relationship Id="rId4" Type="http://schemas.openxmlformats.org/officeDocument/2006/relationships/hyperlink" Target="http://hothleer.ru/?s=&#1078;&#1072;&#1074;&#1086;&#1088;&#1086;&#1085;&#1091;&#1096;&#1082;&#1080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47:00Z</dcterms:created>
  <dc:creator>Илона</dc:creator>
  <dc:description/>
  <cp:keywords/>
  <dc:language>en-US</dc:language>
  <cp:lastModifiedBy>Илона</cp:lastModifiedBy>
  <cp:lastPrinted>2019-02-20T01:33:00Z</cp:lastPrinted>
  <dcterms:modified xsi:type="dcterms:W3CDTF">2024-03-17T10:47:00Z</dcterms:modified>
  <cp:revision>4</cp:revision>
  <dc:subject/>
  <dc:title/>
</cp:coreProperties>
</file>