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розовская средняя общеобразовательная школ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ошанского муниципального района Воронежской област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Открытый урок биологии в 7 класс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с элементами интегра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Тема: </w:t>
      </w:r>
      <w:r>
        <w:rPr>
          <w:rFonts w:cs="Times New Roman" w:ascii="Times New Roman" w:hAnsi="Times New Roman"/>
          <w:b/>
          <w:sz w:val="44"/>
          <w:szCs w:val="44"/>
        </w:rPr>
        <w:t xml:space="preserve">«Общественные насекомые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челы медоносны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ила: учитель биологии и химии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КК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лазская Валентина Виталье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 декабря 2024 г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 № 2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: «Общественные насекомые. Пчелы медоносные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: изучить структуру пчелиной семьи и распределение обязанностей между членами пчелиной семь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чи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, что пчелы – это общественные насекомые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олжить формирование умений работать с учебником и дополнительными материалам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овершенствовать навыки исследовательской работы (анализировать, сравнивать, делать обобщенные выводы);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помочь учащимся задуматься над моралью басен, необходимостью воспитания в себе важнейших моральных качеств: скромности, трудолюбия, честности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оспитывать бережное отношение к природ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: проектор, презентация, толковый словарь С.Ожегова, таблицы «Полиморфизм пчел», тесты по теме, стикеры, маркер, фигурки пчел и бабочек, нарисованные деть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урока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момент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уализация зна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тип мы сейчас изуч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классы, относящиеся к этому тип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й класс мы сейчас изучае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овите характерные особенности представителей класса Насеком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ему этот класс – самая многочисленная группа на Земл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йте систематическое положение класса, который мы сейчас изучаем (1 человек – у доски)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нового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2912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291200"/>
          <w:sz w:val="24"/>
          <w:szCs w:val="24"/>
          <w:lang w:eastAsia="ru-RU"/>
        </w:rPr>
        <w:t>На предыдущих уроках мы знакомились с насекомыми, которые живут поодиночке или небольшими скоплениями. Скажите, а есть ли среди представителей этого класса такие, которые живут большими группами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каких насекомых идет речь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ажите, а где живут пчелы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гут ли они жить по одной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 называется группа пчел, живущих вместе?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, пчелы живут семьями. Если пчелы живут группами, семьями, то как мы назовем этих насекомых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так, делаем вывод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челы – это общественные насекомые. Так о чем мы сегодня будем говорить на уроке?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пишем в тетрадях дату и тему урока: «Общественные насекомые. Пчелы медоносные». СЛАЙД 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годня мы познакомимся с этими удивительными насекомыми, выясним, как устроена пчелиная семья, как распределяются обязанности между членами семьи, узнаем интересные факты из жизни пчел, расширим свой кругозор, узнаем, как представители разных сфер используют знания о пчелах.</w:t>
      </w:r>
    </w:p>
    <w:p>
      <w:pPr>
        <w:pStyle w:val="Style16"/>
        <w:shd w:fill="FFFFFF" w:val="clear"/>
        <w:spacing w:lineRule="atLeast" w:line="240" w:before="0" w:after="0"/>
        <w:rPr/>
      </w:pPr>
      <w:r>
        <w:rPr/>
        <w:t>Используя толковый словарь Сергея Ожегова, узнаем, что семья - это группа живущих вместе близких родственников, или объединение людей, сплочённых общими интересами. Семья - это ячейка общества.</w:t>
      </w:r>
    </w:p>
    <w:p>
      <w:pPr>
        <w:pStyle w:val="Style16"/>
        <w:shd w:fill="FFFFFF" w:val="clear"/>
        <w:spacing w:lineRule="atLeast" w:line="240" w:before="0" w:after="0"/>
        <w:rPr/>
      </w:pPr>
      <w:r>
        <w:rPr/>
        <w:t xml:space="preserve">Скажите, а можно ли сравнить пчелиную семью с семьей людей?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так, запишем определение: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Общественные насекомые – это насекомые, которые живут организованными группами (сообществами), то есть семьями». (СЛАЙД) Они не способны жить изолированно друг от друга. Кроме пчел, к общественным насекомым относят многих перепончатокрылых: шмелей, некоторых ос, муравьев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что человек издавна использовал мед и другие продукты пчеловодства.</w:t>
      </w:r>
    </w:p>
    <w:p>
      <w:pPr>
        <w:pStyle w:val="Style15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торических фактах разбирался архивариус Погорелов Андрей. (Сообщение Погорелова Андрея) СЛАЙД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Сообщение 1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Одно из первых, дошедших до наших дней, упоминаний о мёде в древней Руси есть в записях греческого историка Геродота, жившего 2500 лет назад. Он писал, что народы, населявшие территорию нашего государства, обширно торговали воском и мёдом. Следующее и более позднее упоминание о русском мёде содержится в торговом договоре 911 года. Он был заключен  между киевским князем Олегом и византийским императором, и в нем рассматривалась доставка мёда и воска в Византию. В то время мёд и воск использовали не только для удовлетворения потребностей местного населения, но и в качестве основного продукта международной торговли. Так, Русь в средние века поставляла мёд и в другие страны, и получала годовой доход, равный пяти тоннам золота!   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Поначалу пчеловодство на Руси было примитивным. Славяне селились по берегам рек и водили пчёл в бортевых лесах. Слово «борть» означает дупло дерева, отсюда и названа  одна из первых форм пчеловодства – бортничество. Это когда пчелиные семьи населяют дупла деревьев.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До наших дней сохранились писцовые книги, где указаны границы бортных хозяйств. Из записей следует, что самыми крупными были бортные хозяйства в Воронежской, Белгородской и Курской волостях. Они давали очень много воска и мёда. Часто именно из Белгорода и Путивля мёд доставляли к Государеву двору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В 17 столетии и началось приручение пчёл, и зарождение основ культурного пчеловодства.</w:t>
      </w:r>
    </w:p>
    <w:p>
      <w:pPr>
        <w:pStyle w:val="Style16"/>
        <w:shd w:fill="FFFFFF" w:val="clear"/>
        <w:spacing w:lineRule="atLeast" w:line="240" w:before="0" w:after="0"/>
        <w:rPr>
          <w:i/>
          <w:i/>
          <w:color w:val="333333"/>
        </w:rPr>
      </w:pPr>
      <w:r>
        <w:rPr>
          <w:rStyle w:val="Emphasis"/>
          <w:i w:val="false"/>
        </w:rPr>
        <w:t>Разведением пчёл в свободное от работы время занимался наш соотечественник, великий русский ученый химик-органик Александр Михайлович Бутлеров</w:t>
      </w:r>
      <w:r>
        <w:rPr>
          <w:rStyle w:val="Emphasis"/>
          <w:i w:val="false"/>
          <w:color w:val="333333"/>
        </w:rPr>
        <w:t>. СЛАЙД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челиная семья – очень большая, в летний период в ней может насчитываться более 80 тысяч особей. Гнездо медоносных пчел – это вертикальные ряды ячеек – соты, построенные из воска. СЛАЙД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бята, скажите, где в повседневной жизни мы встречаемся с этим словом «соты» или «сотовый». (Ответы детей)</w:t>
      </w:r>
    </w:p>
    <w:p>
      <w:pPr>
        <w:pStyle w:val="Normal"/>
        <w:shd w:fill="FFFFFF" w:val="clear"/>
        <w:spacing w:lineRule="atLeast" w:line="27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наете ли вы, что сотовая связь, которой мы пользуемся, строится тоже по принципу сот (общая зона радиопокрытия делится на ячейки – соты, имеющие вид правильных шестиугольников, вписанных в окружность, которые частично перекрываются и образуют сеть) СЛАЙД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челиная семья – это своеобразное государство со сложной структурой, четко отлаженный механизм, состоящий из матки, самцов (трутней) и рабочих пчел. СЛАЙД 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ваших столах лежат таблицы, в которых содержатся сведения об этих разновидностях пчел. Пользуясь таблицей и материалом учебника (стр. 103), 1 ряд даст характеристику матки, 2 ряд – трутня, 3 ряд – рабочей пчелы (стр. 105)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 в группах. Вы читаете внимательно материал учебника, смотрите сведения в таблице и потом 1 человек от группы, которому вы доверите, дает характеристику пчелы.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ЛЕНИЯ УЧАЩИХСЯ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вод: итак, пчелиная семья – это сложная структура, в которой все три разновидности пчел (матка, трутни, рабочие пчелы) важны и зависят друг от друг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казывается, что среди рабочих пчел тоже существует распределение обязанностей, как в хорошей семье людей. СЛАЙД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лушаем юного пчеловода Крамаренко Артема, он не понаслышке знаком с пчелами. Прошу всех внимательно слушать и запоминать, а одного человека по ходу рассказа Артема записывать все роли пчел на стикерах и приклеивать их к экрану. Остальные в рабочих тетрадях записывают, какие роли выполняют рабочие пчелы в улье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е 2.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емья пчел разделена на две группы: одни хлопочут в улье (обычно молодые пчелы), другие собирают корм (пчелы среднего и старшего возраста, более сильные). Чем старше становится пчела, тем ответственнее ей доверяют работу. Проследим смену «профессий» пчелы на протяжении ее жизн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Уборщицы.</w:t>
      </w:r>
      <w:r>
        <w:rPr>
          <w:rFonts w:cs="Times New Roman" w:ascii="Times New Roman" w:hAnsi="Times New Roman"/>
          <w:i/>
          <w:sz w:val="24"/>
          <w:szCs w:val="24"/>
        </w:rPr>
        <w:t xml:space="preserve"> Самые молодые пчелы (3-4 дневные) чистят ячейки для личинок и нектара. Нужно сказать, что пчелы от природы чистюли. Они содержат себя и свой дом в чистоте, таким образом, ограждая себя от болезней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спитательницы.</w:t>
      </w:r>
      <w:r>
        <w:rPr>
          <w:rFonts w:cs="Times New Roman" w:ascii="Times New Roman" w:hAnsi="Times New Roman"/>
          <w:i/>
          <w:sz w:val="24"/>
          <w:szCs w:val="24"/>
        </w:rPr>
        <w:t xml:space="preserve"> Пчелы немного старше «уборщиц» заботятся о потомстве (личинках). Дают им молочко и обогревают 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троительницы.</w:t>
      </w:r>
      <w:r>
        <w:rPr>
          <w:rFonts w:cs="Times New Roman" w:ascii="Times New Roman" w:hAnsi="Times New Roman"/>
          <w:i/>
          <w:sz w:val="24"/>
          <w:szCs w:val="24"/>
        </w:rPr>
        <w:t xml:space="preserve"> Этим пчелам 2 недели от рождения. Они ремонтируют старые ячейки, строят новые, запечатывают воском ячейки с личинками и зрелым медом. У пчел-строительниц есть дополнительные обязанности: они принимают нектар у пчел-сборщиц, складывают его в свободные соты и перерабатывают мед. Кроме того, они утрамбовывают в ячейках цветочную пыльцу, смачивая ее медом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хранницы.</w:t>
      </w:r>
      <w:r>
        <w:rPr>
          <w:rFonts w:cs="Times New Roman" w:ascii="Times New Roman" w:hAnsi="Times New Roman"/>
          <w:i/>
          <w:sz w:val="24"/>
          <w:szCs w:val="24"/>
        </w:rPr>
        <w:t xml:space="preserve"> Эти пчелы сторожат вход в улей, не пропускают чужих пчел и пчел, вернувшихся без нектара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азведчицы и сборщицы меда</w:t>
      </w:r>
      <w:r>
        <w:rPr>
          <w:rFonts w:cs="Times New Roman" w:ascii="Times New Roman" w:hAnsi="Times New Roman"/>
          <w:i/>
          <w:sz w:val="24"/>
          <w:szCs w:val="24"/>
        </w:rPr>
        <w:t xml:space="preserve">  (3-недельная пчелы). Их задача: отыскивать и собирать нектар и пыльцу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одоносы.</w:t>
      </w:r>
      <w:r>
        <w:rPr>
          <w:rFonts w:cs="Times New Roman" w:ascii="Times New Roman" w:hAnsi="Times New Roman"/>
          <w:i/>
          <w:sz w:val="24"/>
          <w:szCs w:val="24"/>
        </w:rPr>
        <w:t xml:space="preserve"> Это дело поручают самым старым пчелам. Далеко от дома они не отлетают.</w:t>
      </w:r>
    </w:p>
    <w:p>
      <w:pPr>
        <w:pStyle w:val="Normal"/>
        <w:spacing w:lineRule="auto" w:line="240" w:before="0" w:after="0"/>
        <w:ind w:firstLine="70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Для пчелиной семьи характерно не только четкое распределение труда между пчелами, но и коллективное выполнение работ. Одна группа пчел кормит личинок, другая строит соты, третья добывает корм. Ведь одна пчела, говорят пчеловоды, много меда не натаскает. Группы состоят из пчел-ровесниц.  </w:t>
      </w:r>
    </w:p>
    <w:p>
      <w:pPr>
        <w:pStyle w:val="Normal"/>
        <w:spacing w:lineRule="auto" w:line="240" w:before="0" w:after="0"/>
        <w:ind w:firstLine="70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родолжительность жизни пчел зависит от их работы. Весной и летом, когда насекомые много работают, они живут 35 дней, а осенью, когда работы становится не так много, как летом, пчелы живут 40-45 дней. Родившиеся осенью пчелы живут 8-9 месяцев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чела умирает в полете. До последних мгновений она работает, трудится на благо семь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Вывод: Итак, в пчелиной семье есть матка, трутни и рабочие пчелы, которые выполняют  самую разную работу. Семья пчел состоит из матери и ее детей. Жизнь всех членов семьи зависит друг от друга. Глава и сердце семьи пчел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>–</w:t>
      </w:r>
      <w:r>
        <w:rPr>
          <w:rStyle w:val="Appleconvertedspace"/>
          <w:rFonts w:cs="Times New Roman" w:ascii="Times New Roman" w:hAnsi="Times New Roman"/>
          <w:bCs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  <w:shd w:fill="FFFFFF" w:val="clear"/>
        </w:rPr>
        <w:t>это матка</w:t>
      </w:r>
      <w:r>
        <w:rPr>
          <w:rStyle w:val="Emphasis"/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Без нее пчелиная семья существовать не может. Если матка в семье есть, то пчелы четко выполняют свои обязанности, их работа слаженна и организованна. Но стоит погибнуть матке, пчелы становятся растерянными и беспомощными.</w:t>
      </w:r>
      <w:r>
        <w:rPr>
          <w:rStyle w:val="Appleconvertedspace"/>
          <w:rFonts w:cs="Times New Roman" w:ascii="Times New Roman" w:hAnsi="Times New Roman"/>
          <w:sz w:val="24"/>
          <w:szCs w:val="24"/>
          <w:shd w:fill="FFFFFF" w:val="clear"/>
        </w:rPr>
        <w:t> </w:t>
      </w:r>
      <w:r>
        <w:rPr>
          <w:rStyle w:val="Emphasis"/>
          <w:rFonts w:cs="Times New Roman" w:ascii="Times New Roman" w:hAnsi="Times New Roman"/>
          <w:bCs/>
          <w:i w:val="false"/>
          <w:sz w:val="24"/>
          <w:szCs w:val="24"/>
          <w:shd w:fill="FFFFFF" w:val="clear"/>
        </w:rPr>
        <w:t>Из всего вышесказанного можно сделать небольшой вывод: пчелиная семья – это мир большого труда, дисциплины и взаимопомощи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к какому отряду относятся пчелы медоносные? СЛАЙД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мотрите внимательно на строение крыльев, они снабжены перепонками, отсюда и название отряда – Перепончатокрылые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у нас есть уникальная возможность понаблюдать за жизнью пчел, но мы не просто будем смотреть, но и выполнять важное задание: определять тип развития пче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МОТР ВИДЕОФРАГМЕНТА «Откладка яиц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какой тип развития характерен для пчел? Аргументируйте свой ответ. (Ответы детей) СЛАЙД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ЗМИНУТКА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крепление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rPr/>
      </w:pPr>
      <w:r>
        <w:rPr/>
        <w:t xml:space="preserve">Об этих насекомых А.Эйнштейн сказал: «Если они исчезнут  с лица Земли – через 4 года исчезнет все человечество». (СЛАЙД)  Как вы думаете, почему?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ам ставят памятники. (СЛАЙДЫ) Поэты посвящают им стихи. Почему?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ушайте басню </w:t>
      </w:r>
      <w:r>
        <w:rPr>
          <w:rFonts w:cs="Times New Roman" w:ascii="Times New Roman" w:hAnsi="Times New Roman"/>
          <w:bCs/>
          <w:sz w:val="24"/>
          <w:szCs w:val="24"/>
        </w:rPr>
        <w:t>Сергея Михалкова</w:t>
      </w:r>
      <w:r>
        <w:rPr>
          <w:rFonts w:cs="Times New Roman" w:ascii="Times New Roman" w:hAnsi="Times New Roman"/>
          <w:sz w:val="24"/>
          <w:szCs w:val="24"/>
        </w:rPr>
        <w:t xml:space="preserve"> «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ха и пчел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 </w:t>
      </w:r>
      <w:r>
        <w:rPr>
          <w:rFonts w:cs="Times New Roman" w:ascii="Times New Roman" w:hAnsi="Times New Roman"/>
          <w:i/>
          <w:sz w:val="24"/>
          <w:szCs w:val="24"/>
        </w:rPr>
        <w:t>Перелетев с помойки на цветок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Лентяйка Муха Пчелку повстречала -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 хоботком своим цветочный с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По малым долькам собирал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"Летим со мной! - так, обратясь к Пчел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 xml:space="preserve">Сказала Муха, глазками враща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Я угощу тебя! Там - в доме, на столе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кие сладости остались после чая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 скатерти - варенье, в блюдцах - мед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се - за так! Все даром лезет в рот!" –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"Нет! Это не по мне!" - ответила Пчел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Тогда валяй трудись!" - лентяйка прожужжал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полетела в дом, где уж не раз была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о там на липкую бумагу вдруг попала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е так ли папенькины дочки и сын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думно проводя беспечные день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Безделье выдают за некую отваг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 в лености своей, от жизни далеки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адятся, вроде мух, на липкую бумагу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ребята, чему учит эта басня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ругой русский поэт Евгений Залягин так сказал о пчелах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чела – работница, усталости не зная,</w:t>
        <w:br/>
        <w:t>Свой кропотливый труд с охотою несет,</w:t>
        <w:br/>
        <w:t>На благо общее все силы отдавая,</w:t>
        <w:br/>
        <w:t>Примером для других и служит, и живет.</w:t>
        <w:br/>
        <w:t>И между ними нет не распри, не раздора,</w:t>
        <w:br/>
        <w:t>Семьею дружною в ладу они живут,</w:t>
        <w:br/>
        <w:t>Без ненависти злой, без мелочного вздора,</w:t>
        <w:br/>
        <w:t>Храня свое добро, друг друга берегут.</w:t>
        <w:br/>
        <w:t>Вождя своей семьи, свою царицу – мать,</w:t>
        <w:br/>
        <w:t>И улей свой – плоды заботы и труда,</w:t>
        <w:br/>
        <w:t>Рискуя жизнью, готовы защищать.</w:t>
      </w:r>
    </w:p>
    <w:p>
      <w:pPr>
        <w:pStyle w:val="Style16"/>
        <w:shd w:fill="FFFFFF" w:val="clear"/>
        <w:spacing w:before="0" w:after="0"/>
        <w:rPr/>
      </w:pPr>
      <w:r>
        <w:rPr/>
        <w:t>Скажите, о каких качествах пчел говорят поэты? Чему мы можем поучиться у пчелиной семьи?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rPr/>
      </w:pPr>
      <w:r>
        <w:rPr/>
        <w:t>Выполните тест  в тетрадях. Ставите номер вопроса и букву, которая соответствует правильному ответу. Помните, что только один ответ может быть верным из четырех предложенных.</w:t>
      </w:r>
    </w:p>
    <w:p>
      <w:pPr>
        <w:pStyle w:val="Style16"/>
        <w:numPr>
          <w:ilvl w:val="0"/>
          <w:numId w:val="1"/>
        </w:numPr>
        <w:shd w:fill="FFFFFF" w:val="clear"/>
        <w:spacing w:before="0" w:after="0"/>
        <w:rPr>
          <w:b/>
          <w:b/>
        </w:rPr>
      </w:pPr>
      <w:r>
        <w:rPr>
          <w:b/>
        </w:rPr>
        <w:t>Тест «Общественные насекомые. Пчелы медоносные»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Каких насекомых из перечисленных  называют общественными насекомыми?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мух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жук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комар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пче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Сколько глаз у пчел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2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3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4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5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4"/>
        </w:numPr>
        <w:shd w:fill="FFFFFF" w:val="clear"/>
        <w:spacing w:before="0" w:after="0"/>
        <w:rPr/>
      </w:pPr>
      <w:r>
        <w:rPr/>
        <w:t>Пчела, от которой зависит сила, численность пчелиной семь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трутень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матк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рабочая пчел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водоно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относятся к отряд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шуе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пончато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крылы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челы, которые заботятся о потомстве, оберегают и кормят е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а) водоносы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б) воспитательницы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в) уборщицы;</w:t>
      </w:r>
    </w:p>
    <w:p>
      <w:pPr>
        <w:pStyle w:val="Normal"/>
        <w:shd w:fill="FFFFFF" w:val="clear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г) строительни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роверьте свои знания по ключ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. (СЛАЙД) Известно, что для получения ложки меда (30 г) 200 пчел должны  собирать нектар в течение одного рабочего дня (8 часов).  Какое количество меда эти пчелы соберут за 48 часов? (48 ч:8 ч = 6 дн., 6 дн. *30г = 240 г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гадайте загадку: «Почему пчела могла бы спеть яблоку песню: «Если бы не я, не было б тебя!»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4 сентября – День защиты пчелы! (СЛАЙД) Пчел нужно охранять.</w:t>
      </w:r>
    </w:p>
    <w:p>
      <w:pPr>
        <w:pStyle w:val="Normal"/>
        <w:shd w:fill="FFFFFF" w:val="clear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флексия.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ите, что нового вы узнали на уроке? СЛАЙД (Я узнал, мне удалось, у меня пока не получилось)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машнее задание:</w:t>
      </w:r>
      <w:r>
        <w:rPr>
          <w:rFonts w:cs="Times New Roman" w:ascii="Times New Roman" w:hAnsi="Times New Roman"/>
          <w:sz w:val="24"/>
          <w:szCs w:val="24"/>
        </w:rPr>
        <w:t xml:space="preserve"> прочитать параграф 26, ответить на вопросы, творческое задание: найти пословицы о пчелах, сделать сообщение о значении пчел в природе и жизни человек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тог.</w:t>
      </w:r>
      <w:r>
        <w:rPr>
          <w:rFonts w:cs="Times New Roman" w:ascii="Times New Roman" w:hAnsi="Times New Roman"/>
          <w:sz w:val="24"/>
          <w:szCs w:val="24"/>
        </w:rPr>
        <w:t xml:space="preserve"> Выставление отметок с комментариями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ходя с урока, не забудьте прикрепить своих пчел к цветкам: темного цвета – если урок не понравился и светлого – если понравился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При наличии времени – показ продуктов пчеловодства,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ные факты из жизни пчел.</w:t>
      </w:r>
    </w:p>
    <w:p>
      <w:pPr>
        <w:pStyle w:val="Style16"/>
        <w:shd w:fill="FFFFFF" w:val="clear"/>
        <w:spacing w:before="0" w:after="0"/>
        <w:rPr/>
      </w:pPr>
      <w:r>
        <w:rPr/>
        <w:t>Обоняние.</w:t>
      </w:r>
    </w:p>
    <w:p>
      <w:pPr>
        <w:pStyle w:val="Style16"/>
        <w:shd w:fill="FFFFFF" w:val="clear"/>
        <w:spacing w:before="0" w:after="0"/>
        <w:rPr/>
      </w:pPr>
      <w:r>
        <w:rPr/>
        <w:t>Они в 1 тыс. раз сильнее чувствуют запахи, чем человек, И пчелы способны улавливать аромат цветов на расстоянии более чем 1 км. Эти органы находятся у пчёл на усиках. Обоняние имеет большое значение в жизни пчёл: по запаху они отличают чужих пчёл от пчёл своей семьи, разыскивают нектар</w:t>
      </w:r>
    </w:p>
    <w:p>
      <w:pPr>
        <w:pStyle w:val="Style16"/>
        <w:shd w:fill="FFFFFF" w:val="clear"/>
        <w:spacing w:before="0" w:after="0"/>
        <w:rPr>
          <w:bCs/>
        </w:rPr>
      </w:pPr>
      <w:r>
        <w:rPr>
          <w:bCs/>
        </w:rPr>
        <w:t>Пчела в улье исполняет «круговой» танец, если она нашла источник корма на небольшом расстоянии от пасеки. «Виляющий» танец пчелы сигнализирует о медоносе или пыльценосе, находящемся на более отдаленном расстоянии. (СЛАЙД)</w:t>
      </w:r>
    </w:p>
    <w:p>
      <w:pPr>
        <w:pStyle w:val="Style16"/>
        <w:shd w:fill="FFFFFF" w:val="clear"/>
        <w:spacing w:before="0" w:after="0"/>
        <w:rPr/>
      </w:pPr>
      <w:r>
        <w:rPr/>
        <w:t>Глаза пчел (ВИДЕОФРАГМЕНТ)</w:t>
      </w:r>
    </w:p>
    <w:p>
      <w:pPr>
        <w:pStyle w:val="Style16"/>
        <w:shd w:fill="FFFFFF" w:val="clear"/>
        <w:spacing w:before="0" w:after="0"/>
        <w:rPr/>
      </w:pPr>
      <w:r>
        <w:rPr/>
        <w:t>У пчел пять глаз: два сложных и три простых. Установлено, что пчелы хорошо видят ультрафиолетовую часть солнечного спектра (не видимую человеком). Красный цвет они могут путать с фиолетовым и чёрным цветом. Зелёный и оранжевый цвета пчелы воспринимают как жёлтый цвет. Пчелы хорошо запоминают лишь такую форму предметов, которая напоминает расчленённые лепестки цветков.</w:t>
      </w:r>
    </w:p>
    <w:p>
      <w:pPr>
        <w:pStyle w:val="Style16"/>
        <w:shd w:fill="FFFFFF" w:val="clear"/>
        <w:spacing w:before="0" w:after="0"/>
        <w:rPr/>
      </w:pPr>
      <w:r>
        <w:rPr/>
        <w:t>Полёт пчёл.</w:t>
      </w:r>
    </w:p>
    <w:p>
      <w:pPr>
        <w:pStyle w:val="Style16"/>
        <w:shd w:fill="FFFFFF" w:val="clear"/>
        <w:spacing w:before="0" w:after="0"/>
        <w:rPr/>
      </w:pPr>
      <w:r>
        <w:rPr/>
        <w:t>Ей нужно сделать 11400 взмахов в минуту, чтобы получилось характерное ей жужжание.</w:t>
      </w:r>
    </w:p>
    <w:p>
      <w:pPr>
        <w:pStyle w:val="Style16"/>
        <w:shd w:fill="FFFFFF" w:val="clear"/>
        <w:spacing w:before="0" w:after="0"/>
        <w:rPr/>
      </w:pPr>
      <w:r>
        <w:rPr/>
        <w:t>Только одна пчелиная семья оказывает экологически благоприятное влияние на окружающую среду площадью в 250 гектаров.</w:t>
      </w:r>
    </w:p>
    <w:p>
      <w:pPr>
        <w:pStyle w:val="Style16"/>
        <w:shd w:fill="FFFFFF" w:val="clear"/>
        <w:spacing w:before="0" w:after="0"/>
        <w:rPr/>
      </w:pPr>
      <w:r>
        <w:rPr/>
        <w:t>Соты.</w:t>
      </w:r>
    </w:p>
    <w:p>
      <w:pPr>
        <w:pStyle w:val="Style16"/>
        <w:shd w:fill="FFFFFF" w:val="clear"/>
        <w:spacing w:before="0" w:after="0"/>
        <w:rPr/>
      </w:pPr>
      <w:r>
        <w:rPr/>
        <w:t>Эти маленькие строители знают, что шестигранник – наиболее оптимальная с экономической точки зрения конструкция. Мудрые пчелы экономят время и воск для построения сот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Тест «Общественные насекомые. Пчелы медоносные»</w:t>
      </w: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/>
        <w:t>Каких насекомых из перечисленных  называют общественными насекомым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мух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жук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комар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пче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/>
        <w:t>Сколько глаз у пчел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2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3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4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5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3"/>
        </w:numPr>
        <w:shd w:fill="FFFFFF" w:val="clear"/>
        <w:spacing w:before="0" w:after="0"/>
        <w:rPr/>
      </w:pPr>
      <w:r>
        <w:rPr/>
        <w:t>Пчела, от которой зависит сила, численность пчелиной семь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трутень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матк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рабочая пчел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водоно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относятся к отряд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шуе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пончато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крылы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челы, которые заботятся о потомстве, оберегают и кормят е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нос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тельниц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щиц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тельни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Тест «Общественные насекомые. Пчелы медоносные»</w:t>
      </w:r>
    </w:p>
    <w:p>
      <w:pPr>
        <w:pStyle w:val="Style16"/>
        <w:numPr>
          <w:ilvl w:val="0"/>
          <w:numId w:val="9"/>
        </w:numPr>
        <w:shd w:fill="FFFFFF" w:val="clear"/>
        <w:spacing w:before="0" w:after="0"/>
        <w:rPr/>
      </w:pPr>
      <w:r>
        <w:rPr/>
        <w:t>Каких насекомых из перечисленных  называют общественными насекомым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мух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жук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комар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пче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shd w:fill="FFFFFF" w:val="clear"/>
        <w:spacing w:before="0" w:after="0"/>
        <w:rPr/>
      </w:pPr>
      <w:r>
        <w:rPr/>
        <w:t>Сколько глаз у пчел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2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3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4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5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9"/>
        </w:numPr>
        <w:shd w:fill="FFFFFF" w:val="clear"/>
        <w:spacing w:before="0" w:after="0"/>
        <w:rPr/>
      </w:pPr>
      <w:r>
        <w:rPr/>
        <w:t>Пчела, от которой зависит сила, численность пчелиной семь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трутень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матк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рабочая пчел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водоно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относятся к отряд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шуе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пончато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крылы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челы, которые заботятся о потомстве, оберегают и кормят е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нос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тельниц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щиц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тельницы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ind w:left="720" w:hanging="0"/>
        <w:jc w:val="center"/>
        <w:rPr>
          <w:b/>
          <w:b/>
        </w:rPr>
      </w:pPr>
      <w:r>
        <w:rPr>
          <w:b/>
        </w:rPr>
        <w:t>Тест «Общественные насекомые. Пчелы медоносные»</w:t>
      </w:r>
    </w:p>
    <w:p>
      <w:pPr>
        <w:pStyle w:val="Style16"/>
        <w:numPr>
          <w:ilvl w:val="0"/>
          <w:numId w:val="8"/>
        </w:numPr>
        <w:shd w:fill="FFFFFF" w:val="clear"/>
        <w:spacing w:before="0" w:after="0"/>
        <w:rPr/>
      </w:pPr>
      <w:r>
        <w:rPr/>
        <w:t>Каких насекомых из перечисленных  называют общественными насекомыми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мух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жук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комаров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пчел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shd w:fill="FFFFFF" w:val="clear"/>
        <w:spacing w:before="0" w:after="0"/>
        <w:rPr/>
      </w:pPr>
      <w:r>
        <w:rPr/>
        <w:t>Сколько глаз у пчелы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2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3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4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5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6"/>
        <w:numPr>
          <w:ilvl w:val="0"/>
          <w:numId w:val="8"/>
        </w:numPr>
        <w:shd w:fill="FFFFFF" w:val="clear"/>
        <w:spacing w:before="0" w:after="0"/>
        <w:rPr/>
      </w:pPr>
      <w:r>
        <w:rPr/>
        <w:t>Пчела, от которой зависит сила, численность пчелиной семьи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а) трутень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б) матк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в) рабочая пчела;</w:t>
      </w:r>
    </w:p>
    <w:p>
      <w:pPr>
        <w:pStyle w:val="Style16"/>
        <w:shd w:fill="FFFFFF" w:val="clear"/>
        <w:spacing w:before="0" w:after="0"/>
        <w:ind w:left="720" w:hanging="0"/>
        <w:rPr/>
      </w:pPr>
      <w:r>
        <w:rPr/>
        <w:t>г) водонос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челы относятся к отряду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уки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чешуе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пончатокрылые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вукрылые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8"/>
        </w:numPr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ются пчелы, которые заботятся о потомстве, оберегают и кормят его?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одонос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тельницы;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уборщицы;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троительницы.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  <w:t>КЛЮЧ К ТЕСТУ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Г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Г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Б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В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b/>
          <w:b/>
          <w:sz w:val="144"/>
          <w:szCs w:val="144"/>
        </w:rPr>
      </w:pPr>
      <w:r>
        <w:rPr>
          <w:rFonts w:cs="Times New Roman" w:ascii="Times New Roman" w:hAnsi="Times New Roman"/>
          <w:b/>
          <w:sz w:val="144"/>
          <w:szCs w:val="144"/>
        </w:rPr>
        <w:t>Б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96"/>
          <w:szCs w:val="96"/>
        </w:rPr>
      </w:pPr>
      <w:r>
        <w:rPr>
          <w:rFonts w:cs="Times New Roman" w:ascii="Times New Roman" w:hAnsi="Times New Roman"/>
          <w:b/>
          <w:sz w:val="96"/>
          <w:szCs w:val="96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Задание для группы 1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Прочтите стр.103 учебника и рассмотрите сведения, содержащиеся в таблице. Опишите отличительные особенности пчелиной ма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Задание для группы 2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Прочтите стр.103-104 учебника и рассмотрите сведения, содержащиеся в таблице. Дайте характеристику трут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  <w:t>Задание для группы 3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sz w:val="48"/>
                <w:szCs w:val="48"/>
              </w:rPr>
              <w:t>Прочтите стр.104 учебника и рассмотрите сведения, содержащиеся в таблице. Дайте характеристику рабочей пче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sz w:val="48"/>
                <w:szCs w:val="48"/>
              </w:rPr>
            </w:r>
          </w:p>
        </w:tc>
      </w:tr>
    </w:tbl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3:37:00Z</dcterms:created>
  <dc:creator>Дмитрий Каленюк</dc:creator>
  <dc:description/>
  <dc:language>en-US</dc:language>
  <cp:lastModifiedBy>Валентина</cp:lastModifiedBy>
  <cp:lastPrinted>2014-12-15T20:17:00Z</cp:lastPrinted>
  <dcterms:modified xsi:type="dcterms:W3CDTF">2025-02-28T13:37:00Z</dcterms:modified>
  <cp:revision>2</cp:revision>
  <dc:subject/>
  <dc:title/>
</cp:coreProperties>
</file>