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0" w:leader="none"/>
        </w:tabs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 детский сад №46</w: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color w:val="000000"/>
        </w:rPr>
      </w:pPr>
      <w:r>
        <w:rPr>
          <w:color w:val="000000"/>
        </w:rPr>
        <w:t>(МБДОУ «Детский сад №46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Проект на тему: «Играем - спасаем» </w:t>
      </w:r>
      <w:r>
        <w:rPr>
          <w:color w:val="000000"/>
        </w:rPr>
        <w:t>(для детей средней группы №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работала воспитатель: Мартынова  Н. В. г. Саров 2025 г.</w:t>
      </w:r>
    </w:p>
    <w:p>
      <w:pPr>
        <w:pStyle w:val="Normal"/>
        <w:jc w:val="center"/>
        <w:rPr/>
      </w:pPr>
      <w:r>
        <w:rPr/>
        <w:t>Реализац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38"/>
        <w:gridCol w:w="61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Этапы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Формы и методы проект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одготовительный этап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Играем - спасаем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частники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Дети, воспитатели, учитель – логопед, музыкальный руководитель, педагог-психолог, родители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ид, тип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lang w:eastAsia="ar-SA"/>
              </w:rPr>
            </w:pPr>
            <w:r>
              <w:rPr>
                <w:b/>
                <w:bCs/>
                <w:color w:val="000000"/>
              </w:rPr>
              <w:t>Вид  проект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актико-ориентированны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лительность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jc w:val="both"/>
              <w:rPr>
                <w:color w:val="000000"/>
                <w:lang w:eastAsia="ar-SA"/>
              </w:rPr>
            </w:pPr>
            <w:r>
              <w:rPr>
                <w:iCs/>
                <w:lang w:eastAsia="ru-RU"/>
              </w:rPr>
              <w:t>Долгосрочный.  Январь – апрель 2025  год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блема (мотивация)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lang w:eastAsia="ar-SA"/>
              </w:rPr>
            </w:pPr>
            <w:r>
              <w:rPr>
                <w:b/>
                <w:bCs/>
                <w:color w:val="000000"/>
              </w:rPr>
              <w:t xml:space="preserve">Актуальность проекта: </w:t>
            </w:r>
            <w:r>
              <w:rPr>
                <w:color w:val="000000"/>
                <w:shd w:fill="FFFFFF" w:val="clear"/>
              </w:rPr>
              <w:t>Правильно научить ребенка вести себя в опасных ситуациях, одна из важных задач родителей и воспитателей. Тема безопасного поведения на улицах города, в доме сегодня особенно актуальна. Ведь безопасность - это не просто усвоенные детьми знания, а правильное поведение в различных жизненных ситуациях, в том числе и неожиданных. Дошкольников необходимо научить понимать, как разумно и правильно вести себя в разных жизненных ситуациях, а в экстремальных - принять единственно верное решение, чтобы избежать тяжёлых последствий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Цель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Цель проекта: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  <w:lang w:eastAsia="ru-RU"/>
              </w:rPr>
              <w:t>формирование навыков безопасного поведения в повседневной жизни дете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теграция образовательных областей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разовательные области: социально – коммуникативное развитие;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ознавательное развитие; речевое развитие; художественно эстетическое развитие; физическое развитие. </w:t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. Формировать навыки безопасного поведения в различных ситуациях дома, на улице, в общественных местах, в природ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. Закреплять правила дорожного движения и практические навыки поведения в условиях игрового пространств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3. Расширять и обогащать словарь детей посредством произведений художественной литературы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Основной этап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нализ проблемы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(Что мы знаем?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то хотим узнать?)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ru-RU"/>
              </w:rPr>
              <w:t>Как помочь детям лучше  воспринимать и перерабатывать информацию, сохранять и воспроизводить её, быть  инициативными   и самостоятельными  в драматизации знакомых сказок, пользоваться  разнообразными средствами выразительности.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ы хотим узнать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- Как мы сможем  избежать опасности?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Что мы для этого должны сделать?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суждение альтернатив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Что нам поможет узнать?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i/>
                <w:i/>
                <w:color w:val="000000"/>
                <w:lang w:eastAsia="ar-SA"/>
              </w:rPr>
            </w:pPr>
            <w:r>
              <w:rPr>
                <w:color w:val="000000"/>
              </w:rPr>
              <w:t xml:space="preserve">- Чтение сказок, рассказов взрослыми. </w:t>
            </w:r>
            <w:r>
              <w:rPr>
                <w:i/>
                <w:color w:val="000000"/>
              </w:rPr>
              <w:t>(Егор)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- Мультфильмы </w:t>
            </w:r>
            <w:r>
              <w:rPr>
                <w:i/>
                <w:color w:val="000000"/>
              </w:rPr>
              <w:t>(Арина)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Детские видеоролики. (Артём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ерспективный план мероприятий: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циально – коммуникативное развитие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1. Чтение художественной литературы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К. Чуковского «Путаница»,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С. Я. Маршака «Кошкин дом»,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/>
              </w:rPr>
              <w:t xml:space="preserve">В. Алексеева «Три друга -  пешехода в любое время года»,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р. н. сказка «Волк и семеро козлят»,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С. Михалков «Светофор». </w:t>
            </w:r>
            <w:r>
              <w:rPr>
                <w:color w:val="000000"/>
                <w:lang w:eastAsia="ru-RU"/>
              </w:rPr>
              <w:br/>
            </w:r>
            <w:r>
              <w:rPr>
                <w:b/>
                <w:color w:val="000000"/>
              </w:rPr>
              <w:t xml:space="preserve">2. Сюжетно - ролевые игры: </w:t>
            </w:r>
            <w:r>
              <w:rPr>
                <w:rStyle w:val="C4"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  <w:lang w:eastAsia="ru-RU"/>
              </w:rPr>
              <w:t xml:space="preserve">«Мы пассажиры», «Пешеходы»,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«Один дома», </w:t>
            </w:r>
            <w:r>
              <w:rPr>
                <w:color w:val="000000"/>
                <w:lang w:eastAsia="ru-RU"/>
              </w:rPr>
              <w:br/>
            </w:r>
            <w:r>
              <w:rPr>
                <w:b/>
                <w:color w:val="000000"/>
              </w:rPr>
              <w:t>3. Игра-тренинг</w:t>
            </w:r>
            <w:r>
              <w:rPr>
                <w:color w:val="000000"/>
              </w:rPr>
              <w:t>: «Разыгрывание этюдов» (педагог-психолог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shd w:fill="FFFFFF" w:val="clear"/>
                <w:lang w:eastAsia="ar-S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4. Образовательное событие по сказке В. Сутеева «Мешок яблок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ечевое развити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</w:rPr>
              <w:t xml:space="preserve">5. Дидактические игры: </w:t>
            </w:r>
            <w:r>
              <w:rPr>
                <w:color w:val="000000"/>
                <w:shd w:fill="FFFFFF" w:val="clear"/>
                <w:lang w:eastAsia="ru-RU"/>
              </w:rPr>
              <w:t xml:space="preserve"> «Доскажи словечко»,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/>
              </w:rPr>
              <w:t xml:space="preserve">«Собери картинки», 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«Разрешается-запрещается», 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«Знакомый, свой, чужой», 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«Чем пожар я потушу».</w:t>
            </w:r>
            <w:r>
              <w:rPr>
                <w:color w:val="000000"/>
                <w:lang w:eastAsia="ru-RU"/>
              </w:rPr>
              <w:br/>
            </w:r>
            <w:r>
              <w:rPr>
                <w:b/>
                <w:color w:val="000000"/>
                <w:shd w:fill="FFFFFF" w:val="clear"/>
                <w:lang w:eastAsia="ru-RU"/>
              </w:rPr>
              <w:t>6. Пальчиковые игры:</w:t>
            </w:r>
            <w:r>
              <w:rPr>
                <w:color w:val="000000"/>
                <w:shd w:fill="FFFFFF" w:val="clear"/>
                <w:lang w:eastAsia="ru-RU"/>
              </w:rPr>
              <w:t xml:space="preserve"> «Свеча»,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/>
              </w:rPr>
              <w:t xml:space="preserve">«Раз, два, три, четыре, пять», 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«Транспорт», </w:t>
            </w:r>
          </w:p>
          <w:p>
            <w:pPr>
              <w:pStyle w:val="Normal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«Спички и огонь», 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shd w:fill="FFFFFF" w:val="clear"/>
                <w:lang w:eastAsia="ru-RU"/>
              </w:rPr>
              <w:t>Мы - пожарные»  (учитель-логопед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Художественно эстетическое развити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7. Изодеятельность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ворческие работы 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исование: </w:t>
            </w:r>
            <w:r>
              <w:rPr>
                <w:color w:val="000000"/>
              </w:rPr>
              <w:t xml:space="preserve">«Пожарные машины». 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линография «Светофор»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8. Слушание и пение детских песен: </w:t>
            </w:r>
            <w:r>
              <w:rPr>
                <w:bCs/>
                <w:color w:val="000000"/>
              </w:rPr>
              <w:t>«Марш пожарных», «Спасатели МЧС» (музыкальный руководитель)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9. Мультфильмы, видеоролики: </w:t>
            </w:r>
            <w:r>
              <w:rPr>
                <w:color w:val="000000"/>
                <w:shd w:fill="FFFFFF" w:val="clear"/>
                <w:lang w:eastAsia="ru-RU"/>
              </w:rPr>
              <w:t xml:space="preserve">«Уроки тётушки Совы», «Можно и нельзя», «Дядя Степа милиционер»,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«Правила поведения детей при пожаре», «Как это случилось», «Осторожно электричество»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shd w:fill="FFFFFF" w:val="clear"/>
                <w:lang w:eastAsia="ar-S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</w:rPr>
              <w:t>10. Подвижные игры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color w:val="000000"/>
                <w:shd w:fill="FFFFFF" w:val="clear"/>
                <w:lang w:eastAsia="ru-RU"/>
              </w:rPr>
              <w:t xml:space="preserve">«Цветные автомобили», </w:t>
            </w:r>
          </w:p>
          <w:p>
            <w:pPr>
              <w:pStyle w:val="Normal"/>
              <w:shd w:fill="FFFFFF" w:val="clear"/>
              <w:ind w:right="113" w:hanging="0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/>
              </w:rPr>
              <w:t>«Сигналы светофора»,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«Лохматый пёс»,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color w:val="000000"/>
                <w:shd w:fill="FFFFFF" w:val="clear"/>
                <w:lang w:eastAsia="ru-RU"/>
              </w:rPr>
              <w:t xml:space="preserve">«У медведя во бору», </w:t>
            </w:r>
            <w:r>
              <w:rPr>
                <w:bCs/>
                <w:color w:val="000000"/>
                <w:lang w:eastAsia="ar-SA"/>
              </w:rPr>
              <w:t>«Зайцы и волк»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аимодействие с семьёй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. Консультация:</w:t>
            </w:r>
            <w:r>
              <w:rPr>
                <w:color w:val="000000"/>
                <w:lang w:eastAsia="ru-RU"/>
              </w:rPr>
              <w:t xml:space="preserve"> «Обучение дошкольников правилам дорожного движения».</w:t>
            </w:r>
          </w:p>
          <w:p>
            <w:pPr>
              <w:pStyle w:val="Normal"/>
              <w:tabs>
                <w:tab w:val="clear" w:pos="708"/>
                <w:tab w:val="left" w:pos="392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Безопасность ребёнка в ваших руках».</w:t>
            </w:r>
          </w:p>
          <w:p>
            <w:pPr>
              <w:pStyle w:val="Normal"/>
              <w:tabs>
                <w:tab w:val="clear" w:pos="708"/>
                <w:tab w:val="left" w:pos="392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Как научить детей дошкольного возраста правилам безопасности дома и на улице».</w:t>
            </w:r>
          </w:p>
          <w:p>
            <w:pPr>
              <w:pStyle w:val="Normal"/>
              <w:tabs>
                <w:tab w:val="clear" w:pos="708"/>
                <w:tab w:val="left" w:pos="392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Азбука для родителей. Учим ребёнка правилам безопасности».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 Творческие работы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bCs/>
                <w:color w:val="000000"/>
              </w:rPr>
              <w:t xml:space="preserve">Рисование: </w:t>
            </w:r>
            <w:r>
              <w:rPr>
                <w:color w:val="000000"/>
              </w:rPr>
              <w:t xml:space="preserve">«Пожарные машины». 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линография «Светофор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13. Фотоотчёт</w:t>
            </w:r>
            <w:r>
              <w:rPr>
                <w:color w:val="000000"/>
              </w:rPr>
              <w:t xml:space="preserve"> «Мы будущие спасатели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Выполнение проекта</w:t>
            </w:r>
          </w:p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оспитатель и дети</w:t>
            </w:r>
          </w:p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оспитатель, учитель-логопед, дети.</w:t>
            </w:r>
          </w:p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Воспитатель, педагог-психолог, дети.</w:t>
            </w:r>
          </w:p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Воспитатель, дети, музыкальный руководитель.</w:t>
            </w:r>
          </w:p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Дети, родители.</w:t>
            </w:r>
          </w:p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6. Воспитатели, родители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113" w:hanging="0"/>
              <w:textAlignment w:val="baselin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Style14"/>
              <w:spacing w:before="0" w:after="0"/>
              <w:ind w:right="113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lang w:val="en-US" w:eastAsia="ar-SA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11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лючительный этап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 xml:space="preserve">Презентация: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. Результат (продукт)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</w:rPr>
              <w:t>проектной деятельност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писание продукта проекта: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u w:val="single"/>
              </w:rPr>
              <w:t>Выставки детских работ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bCs/>
                <w:color w:val="000000"/>
              </w:rPr>
              <w:t xml:space="preserve">Рисование: </w:t>
            </w:r>
            <w:r>
              <w:rPr>
                <w:color w:val="000000"/>
              </w:rPr>
              <w:t xml:space="preserve">«Пожарные машины». 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линография «Светофор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u w:val="single"/>
              </w:rPr>
              <w:t xml:space="preserve">Фотоотчёт </w:t>
            </w:r>
            <w:r>
              <w:rPr>
                <w:color w:val="000000"/>
              </w:rPr>
              <w:t xml:space="preserve">  «Мы будущие спасатели»</w:t>
            </w:r>
          </w:p>
        </w:tc>
      </w:tr>
      <w:tr>
        <w:trPr>
          <w:trHeight w:val="11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2. Мероприятие,  на котором будет презентоваться продукт проектной деятельности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lang w:eastAsia="ar-SA"/>
              </w:rPr>
            </w:pPr>
            <w:r>
              <w:rPr>
                <w:b/>
                <w:bCs/>
                <w:color w:val="000000"/>
              </w:rPr>
              <w:t>Образовательное событие по сказке В. Сутеева «Мешок яблок»</w:t>
            </w:r>
          </w:p>
        </w:tc>
      </w:tr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Результаты (выводы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shd w:fill="FFFFFF" w:val="clear"/>
                <w:lang w:eastAsia="ru-RU"/>
              </w:rPr>
              <w:t>Формирование у детей навыков культуры поведения на дороге, в общественном транспорте, в быту, появление новых знаний о правилах безопасности. Предупреждение детского дорожно-транспортного травматизма и других опасных ситуаций через разнообразные формы организации детской деятельности.</w:t>
            </w:r>
          </w:p>
        </w:tc>
      </w:tr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Список литератур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литератур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>1</w:t>
            </w:r>
            <w:r>
              <w:rPr/>
              <w:t>.  Бутарина Е. Г. Как мы играем: Учеб.- наглядное пособ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2</w:t>
            </w:r>
            <w:r>
              <w:rPr/>
              <w:t>. Губанова Н. Ф. Развитие игровой деятельности. Система работы в средней группе детского сада. – М.: Мозайка-синтез, 2014.</w:t>
              <w:br/>
            </w:r>
            <w:r>
              <w:rPr>
                <w:b/>
              </w:rPr>
              <w:t>3</w:t>
            </w:r>
            <w:r>
              <w:rPr/>
              <w:t>. Книга для чтения в детском саду и дома: 4-5 года: Пособие для воспитателей детского сада и родителей /Сост. В. В.Гербова и др. – М.: Оникс, 201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color w:val="000000"/>
              </w:rPr>
              <w:t>Пензулаева Л. И. «Физическая культура в детском саду 4-5 лет. – М..: МОЗАИКА-СИНТЕЗ, 2017. -128 с.</w:t>
            </w:r>
          </w:p>
        </w:tc>
      </w:tr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онное обеспечение прое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113" w:hanging="0"/>
              <w:textAlignment w:val="baseline"/>
              <w:rPr/>
            </w:pPr>
            <w:r>
              <w:rPr>
                <w:color w:val="000000"/>
              </w:rPr>
              <w:t xml:space="preserve">ИКТ, фонограммы детских песен, мультфильмы, видеоролики. </w:t>
            </w:r>
          </w:p>
        </w:tc>
      </w:tr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Методическое обеспечение проекта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Приложения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lang w:eastAsia="ar-SA"/>
              </w:rPr>
            </w:pPr>
            <w:r>
              <w:rPr/>
              <w:t>1.  «Подвижные игры» -  приложение №1.</w:t>
            </w:r>
          </w:p>
          <w:p>
            <w:pPr>
              <w:pStyle w:val="Normal"/>
              <w:ind w:right="113" w:hanging="0"/>
              <w:rPr/>
            </w:pPr>
            <w:r>
              <w:rPr/>
              <w:t>2. Пальчиковые игры – приложение №2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3. </w:t>
            </w:r>
            <w:r>
              <w:rPr>
                <w:bCs/>
                <w:color w:val="000000"/>
              </w:rPr>
              <w:t>Образовательное событие по сказке В. Сутеева «Мешок яблок»-</w:t>
            </w:r>
            <w:r>
              <w:rPr/>
              <w:t xml:space="preserve"> приложение №3.</w:t>
            </w:r>
          </w:p>
          <w:p>
            <w:pPr>
              <w:pStyle w:val="Normal"/>
              <w:ind w:right="113" w:hanging="0"/>
              <w:rPr/>
            </w:pPr>
            <w:r>
              <w:rPr/>
              <w:t>4. Дидактические игры – приложение №4</w:t>
            </w:r>
          </w:p>
          <w:p>
            <w:pPr>
              <w:pStyle w:val="Normal"/>
              <w:ind w:right="113" w:hanging="0"/>
              <w:rPr>
                <w:color w:val="000000"/>
                <w:lang w:eastAsia="ar-SA"/>
              </w:rPr>
            </w:pPr>
            <w:r>
              <w:rPr/>
              <w:t>5. Консультации для родителей – приложение №5</w:t>
            </w:r>
          </w:p>
        </w:tc>
      </w:tr>
    </w:tbl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000000"/>
        </w:rPr>
        <w:t>Ожидаемые результаты: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1.У детей формируются навыки безопасного поведения в различных ситуациях дома, на улице, в общественных местах, в природе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2. Появляются устойчивые знания о правилах дорожного движения и практические навыки поведения в условиях игрового пространства.</w:t>
      </w:r>
    </w:p>
    <w:p>
      <w:pPr>
        <w:pStyle w:val="Normal"/>
        <w:shd w:fill="FFFFFF" w:val="clear"/>
        <w:jc w:val="both"/>
        <w:rPr>
          <w:color w:val="333333"/>
        </w:rPr>
      </w:pPr>
      <w:r>
        <w:rPr/>
        <w:t xml:space="preserve">3. Расширяется и </w:t>
      </w:r>
      <w:r>
        <w:rPr>
          <w:color w:val="000000"/>
        </w:rPr>
        <w:t>обогащается словарь ребенка, развивается эмоциональная выразительность речи.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ind w:firstLine="284"/>
        <w:jc w:val="right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42d50d60">
    <w:name w:val="x42d50d60"/>
    <w:qFormat/>
    <w:rPr/>
  </w:style>
  <w:style w:type="character" w:styleId="A45a64e1b">
    <w:name w:val="a45a64e1b"/>
    <w:qFormat/>
    <w:rPr/>
  </w:style>
  <w:style w:type="character" w:styleId="Xff044154">
    <w:name w:val="xff044154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widowControl w:val="false"/>
      <w:ind w:left="720" w:right="0"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3:00Z</dcterms:created>
  <dc:creator>__ELena</dc:creator>
  <dc:description/>
  <cp:keywords/>
  <dc:language>en-US</dc:language>
  <cp:lastModifiedBy>ROYAL</cp:lastModifiedBy>
  <cp:lastPrinted>2025-01-28T08:20:00Z</cp:lastPrinted>
  <dcterms:modified xsi:type="dcterms:W3CDTF">2025-03-01T04:03:00Z</dcterms:modified>
  <cp:revision>94</cp:revision>
  <dc:subject/>
  <dc:title>Приложение № 3</dc:title>
</cp:coreProperties>
</file>