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del w:id="0" w:author="Дамир" w:date="2025-02-27T21:56:00Z">
        <w:r>
          <w:rPr>
            <w:rFonts w:cs="Times New Roman" w:ascii="Times New Roman" w:hAnsi="Times New Roman"/>
            <w:sz w:val="28"/>
            <w:szCs w:val="28"/>
          </w:rPr>
          <w:delText>Сенсорная диета для ребенка с РАС</w:delText>
        </w:r>
      </w:del>
      <w:ins w:id="1" w:author="Дамир" w:date="2025-02-27T21:56:00Z">
        <w:r>
          <w:rPr>
            <w:rFonts w:cs="Times New Roman" w:ascii="Times New Roman" w:hAnsi="Times New Roman"/>
            <w:sz w:val="28"/>
            <w:szCs w:val="28"/>
          </w:rPr>
          <w:t>Система взаимодействия с родителями ребенка с ОВЗ</w:t>
        </w:r>
      </w:ins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их Амина Равильевна, учитель-дефектолог МБДОУ д/с №8, г. Красногорск, Моск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учителя-дефектолога заключается в умственном развитии ребенка и развитии его познавательных способностей. Но, к сожалению, специалистам, приходится начинать с истоков, с прививания навыков самообслужи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у кратковременного пребывания для детей с ОВЗ поступила девочка 6-ти лет, ранее не посещавшая детские учреждения, статус «ребенок-инвалид», заключение ТПМПК ребенок с РАС, нуждающийся в занятиях всех специалистов. Простейшие навыки не сформированы, речи нет, страх перед любой игрушкой, нарушение сенсорной интеграции и многие другие нарушения развития, свойственные диагно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аптация у девочки проходила сложно, но опираясь на метод АВА терапии, педагогам многого удалось достичь, но в дальнейшем динамика развития ребенка имела слабоположительную незначительную динамику. Ребенок с удовольствием заходила в группу, перестала убегать, не стучала в двери, знакомилась с игрушками постепенно, но в сфере самообслуживания картина динамики была плачевна (она продолжала ходить в подгузнике, все процедуры выполняла только «рука в руке»). В этом случае помог курс Светланы Ревич «Сенсорная интеграция в теории и практике», благодаря которому удалось более тщательно продиагностировать девочку, но также выстроить сенсорную диету под ребенка и его личные особенности. На данный момент диета встроена в режим дня, на нее опираются не только специалисты, но и родит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построения сенсорной диеты представлен ниж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ные данны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ребенка Мил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(7 лет 3 месяц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ет ли дошкольные/школьные учреждения, какие? ГКП (группа кратковременного пребывания) для детей с ОВ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обращения: туалетный навык, вытирание рук полотенцем самостоятельно, нахождение на уроках музы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намнез и если есть, диагноз: ребенок по заключению ТПМПК ребенок с РАС, логопедическое СНР тяжелой степ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разви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 по возрасту (села в 6 месяцев, к 8 ползала, к году сделала первые шаги, аскеничного телос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ая моторика по нижней границе нормы, умеет прыгать, но боится отрываться двумя ногами от поверх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ая моторика развита недостаточно, несмотря на гибкие сильные пальцы не держит карандаш, пинцетный захват отработ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н полноценный, ложится в 22:00, встает около 8 утра, с редкими пробужд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6-ти лет была на детском питании и бутылочке. Как только стали посещать детский сад перешли на печенье и воду (остальное ребенок не ест). Поведение: Девочка сад посещает около года, начиная с получаса, изначально в группу не заходила, забивалась в угол, плакала, била себя и окружающих по голове, надавливала подбородком, щипала себя за лицо. На данный момент с удовольствием заходит в группу, протягивает руки, но на многих занятиях педагогам приходится удерживать за руку. На уроках музыки часто ведет себя агрессивно, часто закрывает уши, отказывается от двигательной активности, пытается за руку с педагогом выйти с з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я и общение: Речи нет, звуков и лепета также. Девочка берет за руку и подводит к желаемому предмету или к шкафу. Простую речевую бытовую инструкцию берет. На имя отклика нет, но всегда замечает людей, с постоянными педагогами зрительный контакт удерживает достаточно дол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ая деятельность и активность (ADL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н: Ночн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да: печенье, ваф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ичная гигиена: Девочка в подгузнике, туалетом не польз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девание: самостоятельно не одевается, в саду научили застегивать на липучки сандалии (при любом удобном случае избегает делать самостоятельно, но может отдать обувь любому другому ребенку и подставляет ногу), штанишки и футболку не оденет и не поправит, носки не натягивает, хотя на занятиях с педагогом на бутылку наден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: Изначально не брала не одну игрушку в руки, убегала, отскакивала от них. На данный момент с удовольствием высыпает с боксов конструктор или овощи и собирает обратно, играет с ударными музыкальными инструментами, научилась катать автобус. С сортерами и пирамидками не играет, мяч только достает из корзины, стала толкать неваляшку. Игры примитивны, переложить и пересыпать (крупы, сенсорные мешочки не интересн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а (Привычки, мотивация, концентрация внимания…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а зрительная память, Зрительное внимание не устойчивое концентрация низкая, познавательная деятельность низк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иемом пищи обнюхивает ее, может лизать, пьет осторожно, маленькими глот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нсорная картина сегодня (по наблюдению и со слов родителей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льное восприятие: любит крепкие объятия, поглаживает игрушки, продукты, поверх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булярное восприятие: Стала пробовать садиться на различные качели, научилась скатываться с горки, любит ходить по ступенькам ввер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риорецептивное чувство: осторожна в движениях, всегда с ровной спиной, нуждается в зрительном подкреплении при посадке на стул, при поворо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альное восприятие: Часто закрывает уши при звучании любой музыки. Дома бьет по «Алис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енсорное восприятие в области рта: часто губами прощупывает предметы, людей из окружения, не умеет жев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нятельная функция (восприятие запах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е восприят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рассматривает понравившуюся игрушку или лицо знаком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ок дня ребенка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977"/>
        <w:gridCol w:w="2716"/>
      </w:tblGrid>
      <w:tr>
        <w:trPr>
          <w:trHeight w:val="8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й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происходит?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жные аспекты планирования терапии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уждение утренние процед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и одевают и умывают угу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а сама включает воду на всю мощь.</w:t>
            </w:r>
          </w:p>
        </w:tc>
      </w:tr>
      <w:tr>
        <w:trPr>
          <w:trHeight w:val="5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тие в сад/шко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довольствием заходит в группу, широко улыбаясь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вает за родителями дверь.</w:t>
            </w:r>
          </w:p>
        </w:tc>
      </w:tr>
      <w:tr>
        <w:trPr>
          <w:trHeight w:val="6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00-15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дня в учебном заве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нятиях предпочитает сидеть на стульчике, вдали от других дете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т, когда педагог стоит за её спиной</w:t>
            </w:r>
          </w:p>
        </w:tc>
      </w:tr>
      <w:tr>
        <w:trPr>
          <w:trHeight w:val="1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ие дом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5:20 срабатывает «внутренний таймер», берет за руку педагога и рвется к двери, стучит по не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идит за общим столом, под телефон (игры-бродилки) ест печень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няя гигиена и подготовка ко с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и моют и укладываю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:00-8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ывание + с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редко тревожный со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ресурсы со стороны ребенка: Оба родителя, старшая нормотипичная сестра (10 ле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окружения: В саду ежедневно на группе одновременно работают дефектолог, воспитатель, няня. На первые два часа приходит психолог (ежедневно проводится «Круг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е цели терапевтического вмеша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ерез две недели ребенок будет вытирать полотенцем руки. (на данный момент делаем рука в рук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ерез три недели ребенок будет садиться на горш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рез две недели ребенок будет жестом просить приглушающие науш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ая диета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3050"/>
        <w:gridCol w:w="2053"/>
        <w:gridCol w:w="3174"/>
      </w:tblGrid>
      <w:tr>
        <w:trPr>
          <w:trHeight w:val="709" w:hRule="atLeast"/>
        </w:trPr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130"/>
                <w:sz w:val="28"/>
                <w:szCs w:val="28"/>
              </w:rPr>
              <w:t>Распорядок</w:t>
            </w:r>
            <w:r>
              <w:rPr>
                <w:rFonts w:cs="Times New Roman" w:ascii="Times New Roman" w:hAnsi="Times New Roman"/>
                <w:b/>
                <w:bCs/>
                <w:w w:val="13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5"/>
                <w:sz w:val="28"/>
                <w:szCs w:val="28"/>
              </w:rPr>
              <w:t>дня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130"/>
                <w:sz w:val="28"/>
                <w:szCs w:val="28"/>
              </w:rPr>
              <w:t>Действие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125"/>
                <w:sz w:val="28"/>
                <w:szCs w:val="28"/>
              </w:rPr>
              <w:t>Ответственный з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25"/>
                <w:sz w:val="28"/>
                <w:szCs w:val="28"/>
              </w:rPr>
              <w:t>выполнение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125"/>
                <w:sz w:val="28"/>
                <w:szCs w:val="28"/>
              </w:rPr>
              <w:t>Примечание</w:t>
            </w:r>
          </w:p>
        </w:tc>
      </w:tr>
      <w:tr>
        <w:trPr>
          <w:trHeight w:val="1248" w:hRule="atLeast"/>
        </w:trPr>
        <w:tc>
          <w:tcPr>
            <w:tcW w:w="2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Пробужде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При выполнении утреннего моциона протягивать полотенце ребенку и «рука в руке» протирать ему руки. 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Пробовать присаживать на горшок или на унитаз со специальной вкладко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дител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Полотенце должно быть мягким, пушистым, можно прижимать его к коже рук с надавливанием.2. Высокий горшок (так как девочке для спокойствия необходимо сидеть ровно, все углы под 90 градусов), поверхность должна быть теплой, по возможности мягкой. Обязательно закреплять речевой инструкцией и похвалой (даже если результата нет).</w:t>
            </w:r>
          </w:p>
        </w:tc>
      </w:tr>
      <w:tr>
        <w:trPr>
          <w:trHeight w:val="1254" w:hRule="atLeast"/>
        </w:trPr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130"/>
                <w:sz w:val="24"/>
                <w:szCs w:val="28"/>
              </w:rPr>
              <w:t>Завтрак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Перед и после еды повторять процедуры с полотенцем.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дители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Дать ребенку возможность выбрать полотенце на свой вкус (тактильно приятное) </w:t>
            </w:r>
          </w:p>
        </w:tc>
      </w:tr>
      <w:tr>
        <w:trPr>
          <w:trHeight w:val="1254" w:hRule="atLeast"/>
        </w:trPr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Перерыв</w:t>
            </w:r>
            <w:r>
              <w:rPr>
                <w:rFonts w:cs="Times New Roman" w:ascii="Times New Roman" w:hAnsi="Times New Roman"/>
                <w:spacing w:val="8"/>
                <w:w w:val="125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во</w:t>
            </w:r>
            <w:r>
              <w:rPr>
                <w:rFonts w:cs="Times New Roman" w:ascii="Times New Roman" w:hAnsi="Times New Roman"/>
                <w:spacing w:val="-82"/>
                <w:w w:val="125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время</w:t>
            </w:r>
            <w:r>
              <w:rPr>
                <w:rFonts w:cs="Times New Roman" w:ascii="Times New Roman" w:hAnsi="Times New Roman"/>
                <w:spacing w:val="1"/>
                <w:w w:val="125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занятия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В игровой пробовать давать девочке наушники, сначала прикрывая ушки ладонями, заменяя их на наушники.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и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наушники должны быть мягкими, пушистыми, с приятной текстурой.</w:t>
            </w:r>
          </w:p>
        </w:tc>
      </w:tr>
      <w:tr>
        <w:trPr>
          <w:trHeight w:val="1254" w:hRule="atLeast"/>
        </w:trPr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Перерыв</w:t>
            </w:r>
            <w:r>
              <w:rPr>
                <w:rFonts w:cs="Times New Roman" w:ascii="Times New Roman" w:hAnsi="Times New Roman"/>
                <w:spacing w:val="10"/>
                <w:w w:val="125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на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еду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Перерыв</w:t>
            </w:r>
            <w:r>
              <w:rPr>
                <w:rFonts w:cs="Times New Roman" w:ascii="Times New Roman" w:hAnsi="Times New Roman"/>
                <w:spacing w:val="11"/>
                <w:w w:val="125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во</w:t>
            </w:r>
            <w:r>
              <w:rPr>
                <w:rFonts w:cs="Times New Roman" w:ascii="Times New Roman" w:hAnsi="Times New Roman"/>
                <w:spacing w:val="-82"/>
                <w:w w:val="125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Время</w:t>
            </w:r>
            <w:r>
              <w:rPr>
                <w:rFonts w:cs="Times New Roman" w:ascii="Times New Roman" w:hAnsi="Times New Roman"/>
                <w:spacing w:val="1"/>
                <w:w w:val="125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занятия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Обед</w:t>
            </w:r>
            <w:r>
              <w:rPr>
                <w:rFonts w:cs="Times New Roman" w:ascii="Times New Roman" w:hAnsi="Times New Roman"/>
                <w:spacing w:val="1"/>
                <w:w w:val="125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8"/>
              </w:rPr>
              <w:t>(перед/</w:t>
            </w:r>
            <w:r>
              <w:rPr>
                <w:rFonts w:cs="Times New Roman" w:ascii="Times New Roman" w:hAnsi="Times New Roman"/>
                <w:spacing w:val="-79"/>
                <w:w w:val="12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после)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Перед и после еды повторять процедуры с полотенцем.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дители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Повторять все действия с различными степенями нажатия, поглаживания, прихлопывания.</w:t>
            </w:r>
          </w:p>
        </w:tc>
      </w:tr>
      <w:tr>
        <w:trPr>
          <w:trHeight w:val="1254" w:hRule="atLeast"/>
        </w:trPr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8"/>
                <w:w w:val="12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8"/>
              </w:rPr>
              <w:t>улице/</w:t>
            </w:r>
            <w:r>
              <w:rPr>
                <w:rFonts w:cs="Times New Roman" w:ascii="Times New Roman" w:hAnsi="Times New Roman"/>
                <w:spacing w:val="-78"/>
                <w:w w:val="12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8"/>
              </w:rPr>
              <w:t>дома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В общественном транспорте и находясь в шумных местах (молл, детская площадка) всегда на видном месте держать наушники, периодически предлагать ребенку.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дители, педагоги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холодное время это может быть толстой шапкой или лыжной повязкой.</w:t>
            </w:r>
          </w:p>
        </w:tc>
      </w:tr>
      <w:tr>
        <w:trPr>
          <w:trHeight w:val="1247" w:hRule="atLeast"/>
        </w:trPr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 xml:space="preserve">Во время </w:t>
            </w:r>
            <w:r>
              <w:rPr>
                <w:rFonts w:cs="Times New Roman" w:ascii="Times New Roman" w:hAnsi="Times New Roman"/>
                <w:spacing w:val="-82"/>
                <w:w w:val="125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душа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2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Перед</w:t>
            </w:r>
            <w:r>
              <w:rPr>
                <w:rFonts w:cs="Times New Roman" w:ascii="Times New Roman" w:hAnsi="Times New Roman"/>
                <w:spacing w:val="-82"/>
                <w:w w:val="125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4"/>
                <w:szCs w:val="28"/>
              </w:rPr>
              <w:t>сно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8:58:00Z</dcterms:created>
  <dc:creator>Дамирка</dc:creator>
  <dc:description/>
  <cp:keywords/>
  <dc:language>en-US</dc:language>
  <cp:lastModifiedBy>Дамир</cp:lastModifiedBy>
  <dcterms:modified xsi:type="dcterms:W3CDTF">2025-02-27T18:58:00Z</dcterms:modified>
  <cp:revision>2</cp:revision>
  <dc:subject/>
  <dc:title/>
</cp:coreProperties>
</file>