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етодические указания: </w:t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Начало работы в </w:t>
      </w:r>
      <w:r>
        <w:rPr>
          <w:rFonts w:cs="Times New Roman" w:ascii="Times New Roman" w:hAnsi="Times New Roman"/>
          <w:b/>
          <w:sz w:val="32"/>
          <w:szCs w:val="32"/>
        </w:rPr>
        <w:t>Wo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нотац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екстовый редактор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дно из наиболее широко используемых и удобных программных средств обработки текста. 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юбой специалист сегодня сталкивается с необходимостью создания, ведения или заполнения документации. В этом может быть главным помощником такая программа -  как текстовый редактор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данных методических указаниях рассмотрены основные теоретические положения для работы с текстом и предусмотрены практические задания для отработки навыков ввода текста и форматирования документа.</w:t>
      </w:r>
    </w:p>
    <w:p>
      <w:pPr>
        <w:pStyle w:val="Normal"/>
        <w:spacing w:lineRule="auto" w:line="360" w:before="240" w:after="240"/>
        <w:ind w:firstLine="56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ая терминология</w:t>
      </w:r>
    </w:p>
    <w:p>
      <w:pPr>
        <w:pStyle w:val="Normal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екстовый редактор  </w:t>
      </w:r>
      <w:r>
        <w:rPr>
          <w:rFonts w:cs="Times New Roman" w:ascii="Times New Roman" w:hAnsi="Times New Roman"/>
          <w:sz w:val="32"/>
          <w:szCs w:val="32"/>
        </w:rPr>
        <w:t>Word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позво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водить текс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полнять редактирование</w:t>
      </w:r>
      <w:r>
        <w:rPr>
          <w:rFonts w:cs="Times New Roman" w:ascii="Times New Roman" w:hAnsi="Times New Roman"/>
          <w:sz w:val="28"/>
          <w:szCs w:val="28"/>
        </w:rPr>
        <w:t xml:space="preserve"> текста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форматиров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вод</w:t>
      </w:r>
      <w:r>
        <w:rPr>
          <w:rFonts w:cs="Times New Roman" w:ascii="Times New Roman" w:hAnsi="Times New Roman"/>
          <w:sz w:val="28"/>
          <w:szCs w:val="28"/>
          <w:lang w:val="ru-RU"/>
        </w:rPr>
        <w:t>ить готовый докуме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 печать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од тек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>е осуществляется двумя способами: через клавиатуру или через копировать-вставить из других источников или программ.</w:t>
      </w:r>
    </w:p>
    <w:p>
      <w:pPr>
        <w:pStyle w:val="Normal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Редактирование тек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умевает изменение смысла содержимого и состоит из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равления ошибок (орфографических и синтаксических)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я или удаления текста;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авки таблиц, иллюстраций (схемы, графики, формулы).</w:t>
      </w:r>
    </w:p>
    <w:p>
      <w:pPr>
        <w:pStyle w:val="Normal"/>
        <w:widowControl w:val="false"/>
        <w:spacing w:lineRule="auto" w:line="360"/>
        <w:ind w:firstLine="56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т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кумента в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разумевает изменение вида текста, при этом смысл остаётся прежним без изменений. Форматирование состоит из трёх раздел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страниц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шрифт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абзаца.</w:t>
      </w:r>
    </w:p>
    <w:p>
      <w:pPr>
        <w:pStyle w:val="Normal"/>
        <w:spacing w:lineRule="auto" w:line="360" w:before="120" w:after="120"/>
        <w:ind w:firstLine="56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тирование страниц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тированием страниц  </w:t>
      </w:r>
      <w:r>
        <w:rPr>
          <w:rFonts w:cs="Times New Roman" w:ascii="Times New Roman" w:hAnsi="Times New Roman"/>
          <w:sz w:val="28"/>
          <w:szCs w:val="28"/>
          <w:lang w:val="en-US"/>
        </w:rPr>
        <w:t>назыв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юбое изменение характеристик листа или страницы. Форматирование страниц производится с помощью диалогового окн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араметры страниц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которое вызывается двойным щелчком по затемненным участкам масштабной линейки, или выбором команд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араметры страниц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з пункта мен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Фай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о умолчанию многие параметры форматирования страницы применяются ко всему документу.</w:t>
      </w:r>
    </w:p>
    <w:p>
      <w:pPr>
        <w:pStyle w:val="Normal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Наиболее распространенные параметры форматирования страницы включают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3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п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ля - это расстояния от границы листа до текста), поля бывают: верхнее, нижнее, левое и правое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ориентацию стран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ориентация - это расположение страницы), ориентация бывает: книжная или альбомна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разры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раниц и раздел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3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столбц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ерхние и ниж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колонтиту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Колонтитул (фр. colonne — столбец и лат. titulus — надпись, заголовок) — строка, расположенная на краю полосы набора и содержащая заголовок, имя автора, название произведения, части, главы, параграфы</w:t>
      </w:r>
      <w:r>
        <w:rPr>
          <w:rFonts w:cs="Times New Roman" w:ascii="Times New Roman" w:hAnsi="Times New Roman"/>
          <w:sz w:val="28"/>
          <w:szCs w:val="28"/>
          <w:lang w:val="ru-RU"/>
        </w:rPr>
        <w:t>, номара страниц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 т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120" w:after="120"/>
        <w:ind w:firstLine="56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тирование текст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орматирование – это оформление текста. Абзацы, заголовки и подзаголовки, размер, цвет и тип шрифта. Все эти элементы облегчают восприятие текста, привлекают внимание и мотивируют к прочтению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того чтобы отформатировать текст - его нужно выделить. Параметры форматирования шрифта можно найти на закладке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лав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меню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Шриф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либо нажав правую клавишу мыши и в ниспадающем контекстном меню выбрать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Шрифт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форматирования текста следующие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шрифта или гарнитур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ани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шриф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текст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ни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изменение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ал между буквам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бук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щение букв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текстовые эффекты (например, тень, контур и т.д.)</w:t>
      </w:r>
    </w:p>
    <w:p>
      <w:pPr>
        <w:pStyle w:val="Normal"/>
        <w:spacing w:lineRule="auto" w:line="360" w:before="360" w:after="0"/>
        <w:ind w:firstLine="56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тирование абзаца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ar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аци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формат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бзацев включают установку границ абзацев и абзацных отступов, выравнивание, а также включение переноса слов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того, чтобы отформатировать абзац, выделять его не требуется, достаточно установить курсор на том абзаце, для которого хотим применить форматирование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форматирования абзаца следующи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ыравнивание текста (по левому или правому краю, по центру, по ширине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тступы абзаце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отступы первой строки абзац</w:t>
      </w:r>
      <w:r>
        <w:rPr>
          <w:rFonts w:cs="Times New Roman" w:ascii="Times New Roman" w:hAnsi="Times New Roman"/>
          <w:sz w:val="28"/>
          <w:szCs w:val="28"/>
        </w:rPr>
        <w:t>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валы перед абзацем и посл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межстрочный интерва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заливка цвета ф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1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аркеры </w:t>
      </w:r>
      <w:r>
        <w:rPr>
          <w:rFonts w:cs="Times New Roman" w:ascii="Times New Roman" w:hAnsi="Times New Roman"/>
          <w:sz w:val="28"/>
          <w:szCs w:val="28"/>
          <w:lang w:val="en-US" w:bidi="ar"/>
        </w:rPr>
        <w:t>и нумерация списков и т. д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изменными помощниками в форматировании также являютс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тирование по образ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печатаемые символ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56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тирование по образцу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атирование по образцу позволяет скопировать формат с буквы на букву, с одного слова на другое слово или группу слов, с абзаца на абзац. </w:t>
      </w:r>
      <w:r>
        <w:rPr>
          <w:rFonts w:cs="Times New Roman" w:ascii="Times New Roman" w:hAnsi="Times New Roman"/>
          <w:sz w:val="28"/>
          <w:szCs w:val="28"/>
        </w:rPr>
        <w:t>Для того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тобы скопировать форма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обходимо выполнить следующи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елить объект (букву, слово, знак абзаца), с которого необходимо скопировать формат 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закладке Главная найти инструм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9765" cy="28892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ормат по образц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оизменившимся курсором выделить объект на который нужно скопировать формат.</w:t>
      </w:r>
    </w:p>
    <w:p>
      <w:pPr>
        <w:pStyle w:val="Normal"/>
        <w:spacing w:lineRule="auto" w:line="360"/>
        <w:ind w:firstLine="56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печатаемые символы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Непечатаемые символы помогают редактировать документ. Они обозначают присутствие разных типов форматирования, но не выводятся на печать при печати документа, даже если отображаются на экран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йти и влючить или отключить Непечатаемые символы можно </w:t>
      </w:r>
      <w:r>
        <w:rPr>
          <w:rFonts w:cs="Times New Roman" w:ascii="Times New Roman" w:hAnsi="Times New Roman"/>
          <w:sz w:val="28"/>
          <w:szCs w:val="28"/>
          <w:lang w:val="en-US"/>
        </w:rPr>
        <w:t>на вкладке Главная верхней панели инструмен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жав на значек ¶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бывают непечатаемые символы: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¶ - Символ конца абзаца. Ставится клавшей «</w:t>
      </w:r>
      <w:r>
        <w:rPr>
          <w:rFonts w:cs="Times New Roman" w:ascii="Times New Roman" w:hAnsi="Times New Roman"/>
          <w:sz w:val="28"/>
          <w:szCs w:val="28"/>
        </w:rPr>
        <w:t>Enter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· - Пробел. Ставится клавшей «пробел»;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° - Неразрывный пробел. Ставится сочетанием клавиш «</w:t>
      </w:r>
      <w:r>
        <w:rPr>
          <w:rFonts w:cs="Times New Roman" w:ascii="Times New Roman" w:hAnsi="Times New Roman"/>
          <w:sz w:val="28"/>
          <w:szCs w:val="28"/>
        </w:rPr>
        <w:t>Ctr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Shif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 пробел»;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→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Табуляция. Ставится клавшей «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¤ -Конец ячейки таблицы </w:t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1</w:t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  <w:t>Параметры шрифта</w:t>
      </w:r>
    </w:p>
    <w:p>
      <w:pPr>
        <w:pStyle w:val="Normal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печатайте следующий текст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6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</w:tblGrid>
      <w:tr>
        <w:trPr>
          <w:trHeight w:val="3465" w:hRule="atLeast"/>
        </w:trPr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пирование части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 1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деление текста в виде блока. Это можно сделать с помощью клавиатуры или мыш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 2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пирование блока в буфер обмена. Выбрать в разделе меню «Правка» пункт «Копировать», или нажать на кнопку с двумя листочками на панели инструментов, или нажать клавиш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TR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SER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 3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становка курсора. Курсор установить на то место, куда нужно скопировать текст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 4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ставка блока из буфера обмена. Выбрать в разделе меню «Правка» пункт «Вставить», или нажать на кнопку с портфелем и листочком на панели инструментов, или нажать клавиш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HIF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NSER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Для заголовка  «Копирование части текста» выбрать шриф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лужирный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курсив,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ый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4 пунктов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все прописны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Для подзаголовка  «Этап 1.»  выбрать шрифт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одчеркнут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иний, </w:t>
      </w: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разреженный на 2 пун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Для подзаголовка  «Выделение текста в виде блока.»  выбрать шриф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курси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зеленый,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малые прописны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копировать формат со слов «Этап 1.» на слова «Этап 2.», «Этап 3.», «Этап 4.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копировать формат со слов «Выделение текста в виде блока.» на слова «Копирование блока в буфер обмена.», «Установка курсора.», «Вставка блока из буфера обмена.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 Показать результат преподавателю.</w:t>
      </w:r>
      <w:r>
        <w:br w:type="page"/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ание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абочем столе создайте свою рабочую папку, которую назовите своей фамилие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воей рабочей папке создайте папк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устите текстовый редактор </w:t>
      </w:r>
      <w:r>
        <w:rPr>
          <w:rFonts w:cs="Times New Roman" w:ascii="Times New Roman" w:hAnsi="Times New Roman"/>
          <w:sz w:val="28"/>
          <w:szCs w:val="28"/>
        </w:rPr>
        <w:t>Wo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и наберите следующий текст:</w:t>
      </w:r>
    </w:p>
    <w:p>
      <w:pPr>
        <w:pStyle w:val="Normal"/>
        <w:ind w:left="1134" w:right="709"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вобод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ru-RU"/>
        </w:rPr>
        <w:t>○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- это не праздность, а возможность свободно располагать своим временем и выбирать себе род занятий.→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Ж.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○</w:t>
      </w:r>
      <w:r>
        <w:rPr>
          <w:rFonts w:cs="Times New Roman" w:ascii="Times New Roman" w:hAnsi="Times New Roman"/>
          <w:i/>
          <w:iCs/>
          <w:sz w:val="28"/>
          <w:szCs w:val="28"/>
        </w:rPr>
        <w:t>Лабрюйе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храните этот текст в папк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К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 именем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воб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йте новый документ и скопируйте в него текст из созданного ранее файла. </w:t>
      </w:r>
      <w:r>
        <w:rPr>
          <w:rFonts w:cs="Times New Roman" w:ascii="Times New Roman" w:hAnsi="Times New Roman"/>
          <w:sz w:val="28"/>
          <w:szCs w:val="28"/>
        </w:rPr>
        <w:t xml:space="preserve">Сохраните новый документ в папке </w:t>
      </w:r>
      <w:r>
        <w:rPr>
          <w:rFonts w:cs="Times New Roman" w:ascii="Times New Roman" w:hAnsi="Times New Roman"/>
          <w:b/>
          <w:bCs/>
          <w:sz w:val="28"/>
          <w:szCs w:val="28"/>
        </w:rPr>
        <w:t>К2</w:t>
      </w:r>
      <w:r>
        <w:rPr>
          <w:rFonts w:cs="Times New Roman" w:ascii="Times New Roman" w:hAnsi="Times New Roman"/>
          <w:sz w:val="28"/>
          <w:szCs w:val="28"/>
        </w:rPr>
        <w:t xml:space="preserve"> под именем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т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е для докумен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форм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иентацию бумаг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книжн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размер бумаги шириной 16 см и высотой 25 см; пол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ерх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ниж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ле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пра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ными 1,5 с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всего текста в документе </w:t>
      </w:r>
      <w:r>
        <w:rPr>
          <w:rFonts w:cs="Times New Roman" w:ascii="Times New Roman" w:hAnsi="Times New Roman"/>
          <w:b/>
          <w:bCs/>
          <w:sz w:val="28"/>
          <w:szCs w:val="28"/>
        </w:rPr>
        <w:t>format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е шрифт </w:t>
      </w:r>
      <w:r>
        <w:rPr>
          <w:rFonts w:cs="Times New Roman" w:ascii="Times New Roman" w:hAnsi="Times New Roman"/>
          <w:b/>
          <w:bCs/>
          <w:sz w:val="28"/>
          <w:szCs w:val="28"/>
        </w:rPr>
        <w:t>Times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ew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oma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мером 13 пт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ыч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черт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онец текста вставьте пустую строку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четыр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з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скопиру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нее текст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/>
        <w:t>С помощью маркеров горизонтальной линейки и кнопок панели «Форматирование» установите  следующие параметры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569"/>
        <w:gridCol w:w="1480"/>
        <w:gridCol w:w="997"/>
        <w:gridCol w:w="915"/>
        <w:gridCol w:w="1552"/>
        <w:gridCol w:w="1774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зац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1-й стро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сле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спра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строчный интервал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 табуляци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евому кра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на 1 с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рн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левому краю на 7 с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уп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 с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торны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правому краю на 11 с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туп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с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 от одинарн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ентру на 10 с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ширин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левому краю на 3,5 с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уп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5 с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 12 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центру 4 см</w:t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ыделите букву «С» в первом абзаце и установите для неё следующие параметры: Полужирного начертания, контур с тенью, красного цвета, ширина 170%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копируйте формат на все буквы «с» в первом абзаце и на все буквы «р» в последн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храните изменения в файле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формат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конце текста вставьте разрыв страниц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новом листе напечатайте текст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Для своих родителей мы всегда будем оставаться маленькими детьми…»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→</w:t>
      </w:r>
      <w:r>
        <w:rPr>
          <w:rFonts w:cs="Times New Roman" w:ascii="Times New Roman" w:hAnsi="Times New Roman"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sz w:val="26"/>
          <w:szCs w:val="26"/>
        </w:rPr>
        <w:t>И.Тургене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вьте пустую строк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копируйте этот текст и вставьте в конце документа 4 раз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копируйте формат с абзацев на 1 странице на  абзацы во втором разде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храните изменения в файле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формат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Закройте </w:t>
      </w:r>
      <w:r>
        <w:rPr>
          <w:rFonts w:cs="Times New Roman" w:ascii="Times New Roman" w:hAnsi="Times New Roman"/>
          <w:sz w:val="26"/>
          <w:szCs w:val="26"/>
        </w:rPr>
        <w:t>WORD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скопируйте файл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формат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з папки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2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 папку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1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-2" w:firstLine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жите результат преподавателю.</w:t>
      </w:r>
    </w:p>
    <w:sectPr>
      <w:footerReference w:type="default" r:id="rId3"/>
      <w:type w:val="nextPage"/>
      <w:pgSz w:w="11906" w:h="16838"/>
      <w:pgMar w:left="1701" w:right="1134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byssinica SIL">
    <w:altName w:val="Ebrima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420"/>
        </w:tabs>
        <w:ind w:left="420" w:hanging="420"/>
      </w:pPr>
      <w:rPr>
        <w:rFonts w:ascii="Abyssinica SIL" w:hAnsi="Abyssinica SIL" w:cs="Abyssinica SI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byssinica SIL;Ebrima" w:hAnsi="Abyssinica SIL;Ebrima" w:cs="Abyssinica SIL;Ebrima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4:57:00Z</dcterms:created>
  <dc:creator>student</dc:creator>
  <dc:description/>
  <cp:keywords/>
  <dc:language>en-US</dc:language>
  <cp:lastModifiedBy>student</cp:lastModifiedBy>
  <dcterms:modified xsi:type="dcterms:W3CDTF">2025-03-03T0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691</vt:lpwstr>
  </property>
</Properties>
</file>