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огласовано                                                                    Утверждаю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м. директора по УВР                                                  Директор МБОУ СОШ №3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Н.А.Борзенкова_______________                             Н.П.Новикова_______________                                    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«___»___________2024 г.</w:t>
        <w:tab/>
        <w:t xml:space="preserve">                                    «___»___________2024 г.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  <w:t>ПЛАН РАБОТЫ ИСТОРИЧЕСКОГО КРУЖКА</w:t>
      </w:r>
    </w:p>
    <w:p>
      <w:pPr>
        <w:pStyle w:val="Normal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  <w:t>«ИСТОРИЯ РОССИИ В ЛИЦАХ»</w:t>
      </w:r>
    </w:p>
    <w:p>
      <w:pPr>
        <w:pStyle w:val="Normal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  <w:t>НА 2024 – 2025 УЧЕБНЫЙ ГОД В 7-8 КЛАССАХ</w:t>
      </w:r>
    </w:p>
    <w:p>
      <w:pPr>
        <w:pStyle w:val="Normal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  <w:t>УЧИТЕЛЯ ИСТОРИИ И ОБЩЕСТВОЗНАНИЯ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sz w:val="36"/>
          <w:szCs w:val="36"/>
        </w:rPr>
        <w:t>САЧКОВОЙ ЕЛЕНЫ МИХАЙЛОВНЫ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2024 г.</w:t>
      </w:r>
    </w:p>
    <w:p>
      <w:pPr>
        <w:pStyle w:val="Normal"/>
        <w:tabs>
          <w:tab w:val="clear" w:pos="708"/>
          <w:tab w:val="left" w:pos="3399" w:leader="none"/>
          <w:tab w:val="center" w:pos="5233" w:leader="none"/>
        </w:tabs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399" w:leader="none"/>
          <w:tab w:val="center" w:pos="5233" w:leader="none"/>
        </w:tabs>
        <w:spacing w:lineRule="auto" w:line="240" w:before="280" w:after="280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3399" w:leader="none"/>
          <w:tab w:val="center" w:pos="5233" w:leader="none"/>
        </w:tabs>
        <w:spacing w:lineRule="auto" w:line="240" w:before="280" w:after="280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Кружок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“История России в лицах” предназначен для учащихся 7-8-х классов. Программа ориентирована на дополнение и углубление знаний учащихся о важнейших деятелях российской истории, чьи имена остались в памяти человечества. Учитывая сложность вопроса об исторических личностях, их роли в истории, учащимся полезно будет разобраться, чем объясняется выдвижение того или иного человека в качестве общественного, политического, духовного или иного лидера, на чем основаны его власть, влияние на судьбы других людей.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Актуальность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определяется важностью изучения персоналий для понимания изучаемой эпохи, а также имеет практическое значение – подготовку к участию в городской олимпиаде по истории, успешной итоговой аттестации в форме ГИ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Цели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смысление роли великих деятелей в судьбе Росси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осознание роли личности в истории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ознакомление учащихся с различными точками зрения по поводу деятельности отдельных личностей в различный период истории нашего государства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развитие умения самостоятельно работать с исторической, справочной, энциклопедической литературой, решать творческие задачи; 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вершенствование умения формулировать и обоснованно отстаивать собственную позицию в отношении к событиям и  личностям прошлого, вести дискуссию, что позволит учащимся подготовиться к сдаче ГИ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ри этом необходимо решать следующие 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задачи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асширить и углубить знания учащихся об исторических личностях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через призму деятельности великих исторических личностей рассмотреть их влияние на исторические процессы в истории Российского государства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азвивать умения составлять характеристику исторической личности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пределять и объяснять свое отношение к наиболее значимым событиям и личностям, давать оценку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спитывать устойчивый интерес к изучению истории Отечества;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спитывать патриотические чувств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Тематика и характер предопределяют следующие 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особенности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его изучения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роблемное изложение и изучение материала (выделение ключевых вопросов, проблемный, эвристический характер их рассмотрения)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создание открытых, проблемных, познавательных ситуаций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ольшая часть времени отводится для самостоятельной поисковой, творческой работы учащихся;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ходе изучения к актуализируется ранее изученный материал.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Данная программа рассчитана на час в неделю, всего 34 часа. Программа ориентирована на занятия в виде лекций и практикумов, а также заложено использование таких видов контроля, как тестирование, написание и защита рефератов, написание эссе.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Предполагаемые результаты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лученные знания помогут учащимся глубже понять изучаемую эпоху, вооружат историческими знаниями, дадут представления о деятельности и роли исторических личностей в истории России и будут стимулировать учащихся к дальнейшему проникновению в мир истории. Курс позволяет познакомиться и с биографиями ведущих деятелей культуры, политических, общественных, государственных деятелей России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Содержание программы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Раздел 1. Земля русская (10 часов)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ема 1. Рюрик (1 ч.)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Легендарное и реальное в “признании варягов”. Рюрик. Норманнская теория, её роль в русской истории.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ема 2. Первые князья (1 ч.)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Борьба Новгорода и Киева как двух центров государственности на Руси. Русь в конце IX – середине X в. Объединением вещим Олегом племен вдоль пути “из варяг в греки”. Значение общего похода на Царьград. Древняя Русь и её соседи при Игоре Старом. Князь и дружина. Игорь и Ольга. Реформа управления и налогообложения при Ольге. Крещение Ольги. Князь – воин. Святослав – “Александр Македонский Восточной Европы”. Поход на Дунай. Война с Византией. Гибель Святослава.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ема 3. Владимир Святой (1 ч.)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Легенды, былины, история. Собирательный образ Владимира Красно Солнышко. Первая междоусобица на Руси и победа Владимира Святославича. Причины провала языческой реформы. Крещение Руси как русский и европейский феномен. Оборона Руси от печенегов. Междоусобица на Руси после смерти Владимира Святославича.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ема 4. Первые святые на Руси (1 ч.)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Борис и Глеб – князья мученики.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ема 5. Ярослав Мудрый (1 ч.)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асцвет Руси при Ярославе Мудром. Укрепление международного положения Руси. Просвещение. “Русская правда” – княжий закон. Что охранялось законом. Политическое наследие. Причины усобиц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ема 6. Владимир Мономах (1 ч.)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Новая усобица на Руси между сыновьями и внуками Ярослава. Личность Мономаха, его образование, литературный дар, хозяйственные заботы и быт. Организация обороны южных рубежей. Княжеские съезды. Расширение династических связей в пределах Европы.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ема 7. Князья периода феодальной раздробленности (1 ч.)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Начало раздробленности на Руси. Распад Руси на 15 крупных княжеств. Владимиро-Суздальская Русь. Юрий Долгорукий. Андрей Боголюбский и зарождение русского самовластия. Перенос столицы во Владимир, замок в Боголюбове. Всеволод Большое Гнездо. Галицко-Волынские земли. Владимир Галицкий в “Слове о полку Игореве” и в жизни. Даниил Галицкий. Господин Великий Новгород. Система “выкармливания” князя – особенность Новгородской государственности.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ема 8. Александр Невский (1 ч.)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Наступление крестоносцев. Александр Ярославович Невский. Выбор князя. Борьба против шведских и немецких рыцарей.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ема 9. Деятели русской церкви и культуры (1 ч.)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ервый русский митрополит Илларион. Церковь и просвещение. Нестор и другие летописцы. Даниил Заточник, Кирилл Туровский.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Тема 10. </w:t>
      </w:r>
      <w:r>
        <w:rPr>
          <w:rFonts w:eastAsia="Times New Roman" w:cs="Arial" w:ascii="Arial" w:hAnsi="Arial"/>
          <w:sz w:val="24"/>
          <w:szCs w:val="24"/>
          <w:lang w:eastAsia="ru-RU"/>
        </w:rPr>
        <w:t>Повторение. Контрольное тестирование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Раздел 2. Московская Русь (6 часов)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ема 1. Иван Калита (1 ч.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Установление ордынского ига на Руси. Возвышение Москвы. Начало Московской династии. Даниил Московский. Личность Ивана Калиты. Борьба за великокняжеский ярлык. Переезд в Москву митрополита. Способы расширения владений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ема 2. Дмитрий Донской (1 ч.)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усь при Дмитрии Донском. Противостояние Орде. Борьба с Тверью. Политическое первенство Москвы при Василии I и Василии II Тёмном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ема 3. Сергий Радонежский (1 ч.)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Сергий Радонежский.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ема 4. Иван III (1 ч.)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озникновение государства Российского. Иван III – первый великий князь всея Руси. Характер Ивана III. Дела семейные. Софья Палеолог- супруга Московского великого князя. “Москва – Третий Рим”. Иосиф Волоцкий и Нил Сорский.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ема 5. Иван IV Грозный (1 ч.)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Россия при Иване Грозном. Царь и его соратники (Алексей Адашев, митрополит Макарий, Андрей Курбский, протопоп Сильвестр). Рост территории государства. Взятие Казани. Установление дипломатических отношений с Англией. Судебник 1550 г.: сословия и власть. Стоглав и “Домострой”. Опричнина как средство утверждения самодержавной деспотии. Культура и быт.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ема 6. Великие живописцы (1 ч.)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Иконопись и фрески. Андрей Рублев. “Троица”. Феофан Грек. Дионисий.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Тема 7. </w:t>
      </w:r>
      <w:r>
        <w:rPr>
          <w:rFonts w:eastAsia="Times New Roman" w:cs="Arial" w:ascii="Arial" w:hAnsi="Arial"/>
          <w:sz w:val="24"/>
          <w:szCs w:val="24"/>
          <w:lang w:eastAsia="ru-RU"/>
        </w:rPr>
        <w:t>Повторение. Контрольное тестирование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Раздел 3. Россия в XVII веке (6 часов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ема 1. Борис Годунов (1 ч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Борис Годунов – опричник – правитель – царь.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Учреждение патриаршества.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Развитие барщины и закрепощение крестьян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ема 2. Минин и Пожарский (1 ч.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узьма Минин. Полководец князь Дмитрий Пожарский. Формирование народных ополчений. Изгнание интервентов. Влияние Смутного времени на духовную жизнь обществ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ема 3. Алексей Михайлович “Тишайший” (1 ч.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озрождение страны после смуты. Царь Алексей Михайлович (Тишайший). Формирование абсолютной монархии. Соборное уложение. Закрепощение крестьянства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ема 4. Степан Разин (1 ч.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XVII век – “бунташное время”. Народные восстания. Личность Степана Разина. Каспийский поход. Поражение разинщины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ема 5. Церковный раскол (1 ч.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ост нетерпимости и инакомыслия. “Священство выше царства”. “Друзья-враги”: патриарх Никон, протопоп Аввакум. Боярыня Морозова. Староверы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ема 6. Деятели культуры (1 ч.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Начало разделения культуры “верхов” и “низов”. “Обмирщение” культуры. Общественная мысль. Симеон Полоцкий. Живопись (парсуна). Симон Ушаков. 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Раздел 4. Россия в XVIII веке (8 часов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ема 1. Петр Первый (1 ч.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етр и царевна Софья. Воспитание Петра. Первые самостоятельные шаги Петра. Путешествие за границу. Реформы Петра Первого. Победы на театре войны. Итоги экономического развития. Дело царевича Алексея. Публицистик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ема 2. Птенцы гнезда Петрова”(1 ч.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Борис Петрович Шереметов. Петр Андреевич Толстой. Алексей Васильевич Макаров. Александр Данилович Меншиков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ема 3. Женщины на престоле (1 ч.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Екатерина I. Анна Иоанновна. Фавориты и политики. Борьба придворных группировок. Роль иностранцев в эпоху дворцовых переворотов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ема 4. Елизавета Петровна (1 ч.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Елизавета – дочь Петра Великого. Граф Шувалов. Открытие Московского университета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ема 5. Екатерина Великая (1 ч.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Екатерина II и её окружение. “Просвещенный абсолютизм”. Усиление крепостничества. Золотой век российского дворянства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ема 6. Емельян Пугачев (1 ч.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рестьянская война. Пугачев и его сподвижники. Самозванцы до и после Пугачев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ема 7. Великие полководцы и флотоводцы (1 ч.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обеды на суше и на море. Русское военное искусство. Румянцев и Суворов. Спиридов и Ушаков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ема 8. Русское “просвещение” (1 ч.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Расцвет русской культуры. Русское “просвещение”. Л.Магницкий,  Михайло Ломоносов, Новиков, Фонвизин. Проявление оппозиционной мысли. Великие живописцы и зодчие. Русский театр. 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Раздел 5. Россия в XIX–XX веках – эпоха великих реформаторов (4 часа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ема 1. Александр I (1 ч.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“</w:t>
      </w:r>
      <w:r>
        <w:rPr>
          <w:rFonts w:eastAsia="Times New Roman" w:cs="Arial" w:ascii="Arial" w:hAnsi="Arial"/>
          <w:sz w:val="24"/>
          <w:szCs w:val="24"/>
          <w:lang w:eastAsia="ru-RU"/>
        </w:rPr>
        <w:t>Дней Александровых прекрасное начало”. Император и его “молодые друзья”. Проекты реформ. Негласный комитет. Военные поселения. Внешняя политик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ема 2. Сперанский М.М. (1 ч.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перанский М.М. Деятельность в Александро-Невской семинарии. Государственный Совет. Стремительный взлет выдающегося государственного деятеля. В должности пензенского губернатора. Деятельность реформатора в Сибири. Отставк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ема 3. Витте С.Ю. (1 ч.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итте С.Ю. Министр путей сообщения. Министр финансов. Денежная реформа. “Золотой червонец”. Винная монополия. Подписание Портсмудского мирного договора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ru-RU"/>
        </w:rPr>
        <w:t>Тема 4. Столыпин П.А. (1 ч.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иография Петра Аркадьевича Столыпина. Начало служебной деятельности в министерстве внутренних дел. На посту Гродненского губернатора. Деятельность в Саратовской губернии. Новое назначение: П.А. Столыпин – министр внутренних дел. Аграрные преобразования. “Капитализация” деревни. Меры по разрушению общины. Переселенческая политика. Защита помещичьего землевладения. Противоречивость и незавершенность реформы. Трагический финал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ru-RU"/>
        </w:rPr>
        <w:t>Итоговое повторение (1 час)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Планирование занятий </w:t>
      </w:r>
    </w:p>
    <w:tbl>
      <w:tblPr>
        <w:tblW w:w="11267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3"/>
        <w:gridCol w:w="1575"/>
        <w:gridCol w:w="6363"/>
        <w:gridCol w:w="2426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звание темы, раздел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аздел 1. “Земля русская”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извание варягов.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Рюрик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рвые князья. Олег. Игорь. Княгиня Ольга. Святослав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Владимир Святой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орис и Глеб – первые святые на Рус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Ярослав Мудры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ладимир Мономах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Князья периода феодальной раздробленности.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Александр Невский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Деятели русской церкви и культуры.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вторение. Контрольное тестирование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Раздел 2. Московская Русь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ван Кали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митрий Донско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Сергий Радонежский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ван III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ван Грозны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еликие живописц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вторение. Контрольное тестирование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9933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993300"/>
                <w:sz w:val="24"/>
                <w:szCs w:val="24"/>
                <w:lang w:eastAsia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9933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993300"/>
                <w:sz w:val="24"/>
                <w:szCs w:val="24"/>
                <w:lang w:eastAsia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9933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993300"/>
                <w:sz w:val="24"/>
                <w:szCs w:val="24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9933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9933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  <w:t>Раздел 3. Россия в XVII веке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орис Годунов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узьма Минин, князь Дмитрий Пожарский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лексей Михайлович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тепан Разин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триарх Никон, протопоп Аввакум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Симеон Полоцкий, Симон Ушаков, Феофан Прокопович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  <w:t>Раздел 4. Россия в XVIII веке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тр I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тенцы гнезда Петров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Женщины на престоле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Елизавета Петровна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катерина Велика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мельян Пугачев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еликие полководцы и флотоводцы. 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Л.Магницкий,  М.Ломоносов, Новиков, Фонвизин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  <w:t>Раздел 5. Россия в XIX–XX веках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лександр I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перански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итте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толыпин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тоговое повторение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8:20:00Z</dcterms:created>
  <dc:creator>Нурдин</dc:creator>
  <dc:description/>
  <cp:keywords/>
  <dc:language>en-US</dc:language>
  <cp:lastModifiedBy>Windows 10</cp:lastModifiedBy>
  <cp:lastPrinted>2014-09-26T21:12:00Z</cp:lastPrinted>
  <dcterms:modified xsi:type="dcterms:W3CDTF">2025-03-03T12:45:00Z</dcterms:modified>
  <cp:revision>9</cp:revision>
  <dc:subject/>
  <dc:title/>
</cp:coreProperties>
</file>