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jc w:val="center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jc w:val="center"/>
        <w:rPr>
          <w:rFonts w:eastAsia="Calibri"/>
          <w:sz w:val="24"/>
        </w:rPr>
      </w:pPr>
      <w:r>
        <w:rPr>
          <w:rFonts w:eastAsia="Calibri"/>
          <w:sz w:val="24"/>
        </w:rPr>
        <w:t>МИНИСТЕРСТВО НАУКИ И ВЫСШЕГО ОБРАЗОВАНИЯ РОССИЙСКОЙ ФЕДЕРАЦИИ</w:t>
      </w:r>
    </w:p>
    <w:p>
      <w:pPr>
        <w:pStyle w:val="Normal"/>
        <w:tabs>
          <w:tab w:val="clear" w:pos="720"/>
          <w:tab w:val="left" w:pos="2190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илиал федерального государственного автономного образовательного </w:t>
      </w:r>
    </w:p>
    <w:p>
      <w:pPr>
        <w:pStyle w:val="Normal"/>
        <w:tabs>
          <w:tab w:val="clear" w:pos="720"/>
          <w:tab w:val="left" w:pos="2190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реждения высшего образовани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«Мурманский арктический университет» в г. Кировске</w:t>
      </w:r>
    </w:p>
    <w:p>
      <w:pPr>
        <w:pStyle w:val="Normal"/>
        <w:widowControl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suppressAutoHyphens w:val="true"/>
        <w:ind w:hanging="42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18"/>
          <w:szCs w:val="18"/>
        </w:rPr>
      </w:pPr>
      <w:r>
        <w:rPr>
          <w:caps/>
          <w:sz w:val="24"/>
          <w:szCs w:val="24"/>
        </w:rPr>
        <w:t xml:space="preserve">РАБОЧАЯ ПРОГРАММА УЧЕБНОЙ ПРАКТИКИ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М.01 Выполнение геодезических работ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граммы подготовки специалистов среднего звен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базовой подготовк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специальности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1.02.14 Маркшейдерское дело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ой формы обучения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46"/>
      </w:tblGrid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6" w:type="dxa"/>
            <w:vMerge w:val="restart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uto" w:line="252"/>
              <w:ind w:firstLine="16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pacing w:before="120" w:after="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</w:t>
      </w:r>
      <w:r>
        <w:rPr>
          <w:b/>
          <w:caps/>
          <w:sz w:val="24"/>
        </w:rPr>
        <w:t xml:space="preserve">ПАСПОРТ рабочей ПРОГРАММЫ учебной практики по модулю </w:t>
      </w:r>
      <w:r>
        <w:rPr>
          <w:b/>
          <w:sz w:val="24"/>
          <w:szCs w:val="24"/>
        </w:rPr>
        <w:t>ПМ.01 «Выполнение геодезических работ»</w:t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>1.1 Область применения рабочей программы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практики является частью основной профессиональной образовательной программы в соответствии с ФГОС СПО по специальности 21.02.14 «Маркшейдерское дело» </w:t>
      </w:r>
      <w:r>
        <w:rPr>
          <w:sz w:val="24"/>
        </w:rPr>
        <w:t>в части освоения основного вида профессиональной деятельности (ВПД)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полнение геодезических работ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>1.2 Место практики в структуре основной профессиональной образовательной программы: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бная практика по профессиональному модулю ПМ.0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полнение геодезических работ.</w:t>
      </w:r>
    </w:p>
    <w:p>
      <w:pPr>
        <w:pStyle w:val="Normal"/>
        <w:spacing w:before="120" w:after="0"/>
        <w:ind w:firstLine="709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Теоретической основой производственной практики студентов 4 курса выступают дисциплины и МДК: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.03</w:t>
        <w:tab/>
        <w:t>Метрология, стандартизация и сертификация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.04</w:t>
        <w:tab/>
        <w:t>Геология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МДК.01.01 Топографо-геодезические испытания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>1.3. Цели и задачи учебной практи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прохождения учебной практики должен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иметь практический опы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боты с геодезическим оборудованием; выполнения геодезических съемочных работ; составления и оформления топографических планов, разрезов, профилей мест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здания маркшейдерских сетей методом триангуляции, трилатерации, полигонометр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ыполнения геодезических измерений на мест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ценки точности создаваемых опорных и съемочных сет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ыполнять измерения линейных, угловых величин на земной поверх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менять геодезические приборы и инструмен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ставлять топографические планы, разрезы, профили мест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числять поправки центрировки и редукции опорных знак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числять погрешность измеренной величин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равнивать результаты измер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авила выполнения вычислений, поверки и юстировки геодезических приборов, линейных и угловых измер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уществующие геодезические приборы и оборудова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иды геодезических рабо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тоды и средства геодезических измерений на земной поверх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тоды обработки результатов измерен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инципы работы и устройство геодезических приборов и оборуд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озможности и особенности применения геоинформационных технолог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строение геодезических планов, карт, разрезов, схем, абрисов, а также полевую и камеральную документац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топографические знаки, правила топографического черчения, топографические шрифты и условия их примен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артографические проекции, системы геодезических и астрономических координа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формы и размеры Земли, методы и средства геодезических измерений на земной поверх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пособы создания геодезических сетей и область их применения, классификацию нивелирных сет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тоды создания государственной геодезической се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>1.4 Компетенции, формируемые в результате учебной практики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4.1 Общие </w:t>
      </w:r>
      <w:r>
        <w:rPr>
          <w:b/>
          <w:iCs/>
          <w:sz w:val="24"/>
          <w:szCs w:val="24"/>
        </w:rPr>
        <w:t>компетенции</w:t>
      </w:r>
    </w:p>
    <w:p>
      <w:pPr>
        <w:pStyle w:val="Normal"/>
        <w:widowControl w:val="false"/>
        <w:suppressAutoHyphens w:val="true"/>
        <w:spacing w:before="120" w:after="0"/>
        <w:ind w:firstLine="709"/>
        <w:jc w:val="both"/>
        <w:rPr/>
      </w:pPr>
      <w:r>
        <w:rPr>
          <w:sz w:val="24"/>
          <w:szCs w:val="24"/>
          <w:lang w:eastAsia="ar-SA"/>
        </w:rPr>
        <w:t>ОК</w:t>
      </w:r>
      <w:r>
        <w:rPr>
          <w:sz w:val="24"/>
          <w:szCs w:val="24"/>
          <w:lang w:val="en-US" w:eastAsia="ar-SA"/>
        </w:rPr>
        <w:t> </w:t>
      </w:r>
      <w:r>
        <w:rPr>
          <w:sz w:val="24"/>
          <w:szCs w:val="24"/>
          <w:lang w:eastAsia="ar-SA"/>
        </w:rPr>
        <w:t>1. 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suppressAutoHyphens w:val="true"/>
        <w:spacing w:before="12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К 2. Организовывать собственную деятельность, выбирать типовые методы и способы выполнения профессиональных задач, оценивать их эффективность и качество.</w:t>
      </w:r>
    </w:p>
    <w:p>
      <w:pPr>
        <w:pStyle w:val="Normal"/>
        <w:widowControl w:val="false"/>
        <w:suppressAutoHyphens w:val="true"/>
        <w:spacing w:before="120" w:after="0"/>
        <w:ind w:firstLine="709"/>
        <w:jc w:val="both"/>
        <w:rPr/>
      </w:pPr>
      <w:r>
        <w:rPr>
          <w:sz w:val="24"/>
          <w:szCs w:val="24"/>
          <w:lang w:eastAsia="ar-SA"/>
        </w:rPr>
        <w:t>ОК 3.</w:t>
      </w:r>
      <w:r>
        <w:rPr>
          <w:sz w:val="24"/>
          <w:szCs w:val="24"/>
          <w:lang w:val="en-US" w:eastAsia="ar-SA"/>
        </w:rPr>
        <w:t> </w:t>
      </w:r>
      <w:r>
        <w:rPr>
          <w:sz w:val="24"/>
          <w:szCs w:val="24"/>
          <w:lang w:eastAsia="ar-SA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suppressAutoHyphens w:val="true"/>
        <w:spacing w:before="120" w:after="0"/>
        <w:ind w:firstLine="709"/>
        <w:jc w:val="both"/>
        <w:rPr/>
      </w:pPr>
      <w:r>
        <w:rPr>
          <w:sz w:val="24"/>
          <w:szCs w:val="24"/>
          <w:lang w:eastAsia="ar-SA"/>
        </w:rPr>
        <w:t>ОК 4.</w:t>
      </w:r>
      <w:r>
        <w:rPr>
          <w:sz w:val="24"/>
          <w:szCs w:val="24"/>
          <w:lang w:val="en-US" w:eastAsia="ar-SA"/>
        </w:rPr>
        <w:t> </w:t>
      </w:r>
      <w:r>
        <w:rPr>
          <w:sz w:val="24"/>
          <w:szCs w:val="24"/>
          <w:lang w:eastAsia="ar-SA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suppressAutoHyphens w:val="true"/>
        <w:spacing w:before="12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suppressAutoHyphens w:val="true"/>
        <w:spacing w:before="12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К 6. Работать в коллективе и в команде.</w:t>
      </w:r>
    </w:p>
    <w:p>
      <w:pPr>
        <w:pStyle w:val="Normal"/>
        <w:widowControl w:val="false"/>
        <w:suppressAutoHyphens w:val="true"/>
        <w:spacing w:before="12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К 7. Брать на себя ответственность за работу членов команды, за результат выполнения заданий.</w:t>
      </w:r>
    </w:p>
    <w:p>
      <w:pPr>
        <w:pStyle w:val="Normal"/>
        <w:widowControl w:val="false"/>
        <w:suppressAutoHyphens w:val="true"/>
        <w:spacing w:before="12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К 8. Самостоятельно определять задачи профессионального и личностного развития, заниматься самообразование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ОК 9. Ориентироваться в условиях частой смены технологий в профессиональной деятельност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 xml:space="preserve">1.3.2 Профессиональные </w:t>
      </w:r>
      <w:r>
        <w:rPr>
          <w:b/>
          <w:iCs/>
          <w:sz w:val="24"/>
          <w:szCs w:val="24"/>
        </w:rPr>
        <w:t>компетенции</w:t>
      </w:r>
    </w:p>
    <w:p>
      <w:pPr>
        <w:pStyle w:val="List"/>
        <w:widowControl w:val="false"/>
        <w:spacing w:before="120" w:after="0"/>
        <w:ind w:left="0" w:firstLine="709"/>
        <w:jc w:val="both"/>
        <w:rPr/>
      </w:pPr>
      <w:r>
        <w:rPr/>
        <w:t xml:space="preserve">ПК1.1   Определять </w:t>
      </w:r>
      <w:r>
        <w:rPr>
          <w:spacing w:val="-3"/>
        </w:rPr>
        <w:t xml:space="preserve">границы землепользования </w:t>
      </w:r>
      <w:r>
        <w:rPr/>
        <w:t>горных и земельных отводов.</w:t>
      </w:r>
    </w:p>
    <w:p>
      <w:pPr>
        <w:pStyle w:val="List"/>
        <w:widowControl w:val="false"/>
        <w:spacing w:before="120" w:after="0"/>
        <w:ind w:left="0" w:firstLine="709"/>
        <w:jc w:val="both"/>
        <w:rPr/>
      </w:pPr>
      <w:r>
        <w:rPr/>
        <w:t>ПК 1.2. </w:t>
      </w:r>
      <w:r>
        <w:rPr>
          <w:bCs/>
        </w:rPr>
        <w:t>Строить маркшейдерскую опорную и съемочные сети.</w:t>
      </w:r>
    </w:p>
    <w:p>
      <w:pPr>
        <w:pStyle w:val="List"/>
        <w:widowControl w:val="false"/>
        <w:spacing w:before="120" w:after="0"/>
        <w:ind w:left="0" w:firstLine="709"/>
        <w:jc w:val="both"/>
        <w:rPr/>
      </w:pPr>
      <w:r>
        <w:rPr/>
        <w:t>ПК 1.3. </w:t>
      </w:r>
      <w:r>
        <w:rPr>
          <w:bCs/>
        </w:rPr>
        <w:t>Применять геодезическое оборудование и технолог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ПК 1.4. </w:t>
      </w:r>
      <w:r>
        <w:rPr>
          <w:bCs/>
          <w:sz w:val="24"/>
          <w:szCs w:val="24"/>
        </w:rPr>
        <w:t>Выбирать рациональные методы и способы измерений.</w:t>
      </w:r>
    </w:p>
    <w:p>
      <w:pPr>
        <w:pStyle w:val="Normal"/>
        <w:spacing w:before="120" w:after="0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ПК 1.5. Составлять топографические карты, планы и разрезы местности.</w:t>
      </w:r>
    </w:p>
    <w:p>
      <w:pPr>
        <w:pStyle w:val="Normal"/>
        <w:spacing w:before="120" w:after="0"/>
        <w:ind w:firstLine="709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before="12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 Организация практик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4"/>
          <w:szCs w:val="24"/>
        </w:rPr>
        <w:t>Практика проводится на учебном геодезическом полигоне, расположенном на территории филиала и прилегающих территориях (озеро Верхнее, парк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4"/>
          <w:szCs w:val="24"/>
        </w:rPr>
        <w:t>Для выполнения работ студенты делятся на две подгруппы, за каждой из которых закреплен руководитель – преподаватель спец. дисциплин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4"/>
          <w:szCs w:val="24"/>
        </w:rPr>
        <w:t>В подгруппе студенты делятся на бригады по 3-5 человек в каждой. Начало и окончание рабочего дня согласовывается с учебным отделом. Недельная нагрузка студента в период практики составляет 36 часов в недел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4"/>
          <w:szCs w:val="24"/>
        </w:rPr>
        <w:t>В первый день практики студенты изучают правила безопасности при производстве геодезических и маркшейдерских работ и получают допуск у руководителя практи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4"/>
          <w:szCs w:val="24"/>
        </w:rPr>
        <w:t>Время проведения инструктажа и допуск к работам фиксируется в журнале по технике безопасности, находящимся при кабинете геодезии и маркшейдерского дел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4"/>
          <w:szCs w:val="24"/>
        </w:rPr>
        <w:t>Каждая бригада выполняет работы согласно индивидуальным задания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формлении графической документации необходимо руководствоваться требованиями «Руководства по топографическим съемкам в масштабах 1: 5000 – 1: 500.  Наземные съемки.  Высотные сети” и требованиями к оформлению горной графической документации в соответствии ГОСТ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4"/>
          <w:szCs w:val="24"/>
        </w:rPr>
        <w:t>По окончании работ каждой бригадой составляется отчет, который должен включ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невник рабо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журнал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тельная и графическая документац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тература, использованная студентами в период практики. </w:t>
      </w:r>
    </w:p>
    <w:p>
      <w:pPr>
        <w:pStyle w:val="Normal"/>
        <w:tabs>
          <w:tab w:val="clear" w:pos="720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 Количество часов на освоение программы учебной практики:</w:t>
      </w:r>
    </w:p>
    <w:p>
      <w:pPr>
        <w:pStyle w:val="Normal"/>
        <w:tabs>
          <w:tab w:val="clear" w:pos="720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учебная нагрузка обучающегося 288 часов</w:t>
      </w:r>
    </w:p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РУКТУРА И СОДЕРЖАНИЕ УЧЕБНОЙ ПРАКТ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2.1. Объем учебной практики и виды учебной раб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-185"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8"/>
        <w:gridCol w:w="1545"/>
      </w:tblGrid>
      <w:tr>
        <w:trPr>
          <w:trHeight w:val="460" w:hRule="atLeast"/>
        </w:trPr>
        <w:tc>
          <w:tcPr>
            <w:tcW w:w="8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709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709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8</w:t>
            </w:r>
          </w:p>
        </w:tc>
      </w:tr>
      <w:tr>
        <w:trPr/>
        <w:tc>
          <w:tcPr>
            <w:tcW w:w="8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709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8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709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тоговый контроль в форме защиты отчетов по практике  </w:t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ind w:right="-1" w:firstLine="70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Тематический план и содержание учебной практики по ПМ.01</w:t>
      </w:r>
      <w:r>
        <w:rPr>
          <w:b/>
          <w:caps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5226"/>
        <w:gridCol w:w="1245"/>
        <w:gridCol w:w="1102"/>
        <w:gridCol w:w="1282"/>
      </w:tblGrid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120" w:after="0"/>
              <w:ind w:firstLine="709"/>
              <w:jc w:val="center"/>
              <w:rPr/>
            </w:pPr>
            <w:r>
              <w:rPr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center"/>
              <w:rPr/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Теор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Предварительное обучение правилам безопасности при производстве геодезических рабо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Теодолитная съем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Рекогносцировка. Закрепление точек на мест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Измерение длин сторон замкнутого теодолитного ход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Измерение горизонтальных углов замкнутого теодолитного ход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Камеральная обработка полевых измер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родольное нивелирова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ьное нивелирова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Камеральная обработка продольного нивелиров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Тахеометрическая съемка местности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хеометрическая съемка электронным тахеометр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обработка тахеометрической съем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Передача высотной отметки на недоступные поверхности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</w:t>
            </w:r>
          </w:p>
        </w:tc>
      </w:tr>
    </w:tbl>
    <w:p>
      <w:pPr>
        <w:pStyle w:val="Normal"/>
        <w:spacing w:before="12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spacing w:before="12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СОДЕРЖАНИЕ ПРАКТИКИ</w:t>
      </w:r>
    </w:p>
    <w:p>
      <w:pPr>
        <w:pStyle w:val="TextBody"/>
        <w:spacing w:before="120" w:after="0"/>
        <w:ind w:firstLine="709"/>
        <w:rPr/>
      </w:pPr>
      <w:r>
        <w:rPr>
          <w:sz w:val="24"/>
          <w:szCs w:val="24"/>
        </w:rPr>
        <w:t>Предварительное обучение правилам техники безопасности при производстве геодезических работ</w:t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Задачи практики, объемы и виды работ. Основные правила безопасности при производстве геодезических работ. Организация работ в бригадах.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одолитная съемка</w:t>
      </w:r>
    </w:p>
    <w:p>
      <w:pPr>
        <w:pStyle w:val="Normal"/>
        <w:numPr>
          <w:ilvl w:val="1"/>
          <w:numId w:val="5"/>
        </w:numPr>
        <w:spacing w:before="12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гносцировка. Закрепление точек на местности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Производство рекогносцировки, закрепление на местности временными и постоянными знаками вершин теодолитного хода. Оформление полевой документации.</w:t>
      </w:r>
    </w:p>
    <w:p>
      <w:pPr>
        <w:pStyle w:val="Normal"/>
        <w:numPr>
          <w:ilvl w:val="1"/>
          <w:numId w:val="5"/>
        </w:numPr>
        <w:spacing w:before="12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рение длин сторон замкнутого теодолитного хода</w:t>
      </w:r>
    </w:p>
    <w:p>
      <w:pPr>
        <w:pStyle w:val="TextBodyIndent"/>
        <w:spacing w:before="120" w:after="0"/>
        <w:ind w:firstLine="709"/>
        <w:jc w:val="both"/>
        <w:rPr/>
      </w:pPr>
      <w:r>
        <w:rPr>
          <w:sz w:val="24"/>
          <w:szCs w:val="24"/>
        </w:rPr>
        <w:t>Измерение длин сторон теодолитного хода с заданной точностью. Журнал измерения длин. Полевой контроль измерений. Ведомость вычисления длин.</w:t>
      </w:r>
    </w:p>
    <w:p>
      <w:pPr>
        <w:pStyle w:val="Normal"/>
        <w:numPr>
          <w:ilvl w:val="1"/>
          <w:numId w:val="5"/>
        </w:numPr>
        <w:spacing w:before="120" w:after="0"/>
        <w:ind w:left="0" w:firstLine="709"/>
        <w:jc w:val="both"/>
        <w:rPr/>
      </w:pPr>
      <w:r>
        <w:rPr>
          <w:b/>
          <w:sz w:val="24"/>
          <w:szCs w:val="24"/>
        </w:rPr>
        <w:t>Измерение углов замкнутого теодолитного хода</w:t>
      </w:r>
    </w:p>
    <w:p>
      <w:pPr>
        <w:pStyle w:val="TextBodyIndent"/>
        <w:spacing w:before="120" w:after="0"/>
        <w:ind w:firstLine="709"/>
        <w:jc w:val="both"/>
        <w:rPr/>
      </w:pPr>
      <w:r>
        <w:rPr>
          <w:sz w:val="24"/>
          <w:szCs w:val="24"/>
        </w:rPr>
        <w:t>Измерение горизонтальных углов замкнутого теодолитного хода. Измерение горизонтальных углов и длин сторон замкнутого теодолитного хода. Журнал угловых измерений. Полевой контроль угловых измерений.</w:t>
      </w:r>
    </w:p>
    <w:p>
      <w:pPr>
        <w:pStyle w:val="Normal"/>
        <w:numPr>
          <w:ilvl w:val="1"/>
          <w:numId w:val="5"/>
        </w:numPr>
        <w:spacing w:before="12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меральная обработка полевых измерений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Ведомость вычисления горизонтальных положений. Ведомость вычисления координат. Анализ погрешности положения замкнутого теодолитного хода. Вычисление угловой и линейной невязок. Составление плана теодолитной съемки (составляется в масштабе 1: 500 или 1: 1000 на листе формата А-3) с использованием доступного программного обеспечения. Ведомости заполняются электронном виде в соответствии с требованиями к оформлению отчетной документации.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одольное нивелирование</w:t>
      </w:r>
    </w:p>
    <w:p>
      <w:pPr>
        <w:pStyle w:val="Normal"/>
        <w:numPr>
          <w:ilvl w:val="1"/>
          <w:numId w:val="5"/>
        </w:numPr>
        <w:spacing w:before="12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ольное нивелировани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ольное нивелирование предназначено для определения высотных отметок точек и для построения профиля по заданной ли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заданному направлению разбивают пикетаж. Нивелирование производят из середины. Превышения между пикетами определяют также, как и при техническом нивелировании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b/>
          <w:sz w:val="24"/>
          <w:szCs w:val="24"/>
        </w:rPr>
        <w:t>Камеральная обработка продольного нивелирования</w:t>
      </w:r>
    </w:p>
    <w:p>
      <w:pPr>
        <w:pStyle w:val="TextBodyInden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ботка журнала нивелирования. Постраничный контроль. Вычисление превышений и условных высотных отметок. Построение профил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рафическая документация выполняется с использованием доступного программного обеспечения. Ведомости заполняются электронном виде с последующей распечаткой в соответствии с требованиями к оформлению отчетной документации.</w:t>
      </w:r>
    </w:p>
    <w:p>
      <w:pPr>
        <w:pStyle w:val="Normal"/>
        <w:spacing w:before="120" w:after="0"/>
        <w:ind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0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 Тахеометрическая съемка местности</w:t>
      </w:r>
    </w:p>
    <w:p>
      <w:pPr>
        <w:pStyle w:val="Normal"/>
        <w:numPr>
          <w:ilvl w:val="1"/>
          <w:numId w:val="6"/>
        </w:numPr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хеометрическая съемка местности </w:t>
      </w:r>
    </w:p>
    <w:p>
      <w:pPr>
        <w:pStyle w:val="Normal"/>
        <w:spacing w:before="12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хеометрическая съемка предназначена для определения ситуации местности.  Положение точек определяется электронным тахеометром полярным способом путем измерения горизонтального угла, горизонтального расстояния и превышения на каждую характерную точку местности. Данные измерений заносятся в полевой журнал, одновременно с измерениями ведется оставление абриса.</w:t>
      </w:r>
    </w:p>
    <w:p>
      <w:pPr>
        <w:pStyle w:val="Normal"/>
        <w:numPr>
          <w:ilvl w:val="1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меральная обработка тахеометрической съемк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результатам съемки вычерчивается план в масштабе 1: 500 или 1: 1000. Используется доступное программное обеспечение </w:t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426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 Передача высотной отметки на недоступные поверхности</w:t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ыполняется в случаях, когда требуется передать высотную отметку на недоступную поверхность. Одним из способов является передача отметки с помощью рулетки и нивелира. Записи ведутся в журнале технического нивелирования с составлением эскиза</w:t>
      </w:r>
    </w:p>
    <w:p>
      <w:pPr>
        <w:pStyle w:val="Heading2"/>
        <w:spacing w:before="12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12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Текущий контроль</w:t>
      </w:r>
    </w:p>
    <w:p>
      <w:pPr>
        <w:pStyle w:val="TextBodyIndent"/>
        <w:spacing w:before="120" w:after="0"/>
        <w:ind w:firstLine="709"/>
        <w:rPr/>
      </w:pPr>
      <w:r>
        <w:rPr>
          <w:sz w:val="24"/>
          <w:szCs w:val="24"/>
        </w:rPr>
        <w:t>В течение полевых и камеральных работ осуществляется постоянный пошаговый контроль получаемой информации.</w:t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120" w:after="0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Итоговый контроль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Составление и защита отчета по практике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Защита отчета производится сразу по окончании практики и осуществляется поэтапн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 этап – предоставление отчета руководителю практики от филиала на провер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 этап – заключительный. Ее проводит руководитель практики от филиала. Защита отчета заключатся в ответах студента на вопросы руководителя по теоретическим и практическим моментам практики. Оценка выставляется с учетом полноты освоения задания по практике, с учетом оформления и окончательной защиты отчета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709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3. КРИТЕРИИ ОЦЕНКИ ЗА ПРАКТИКУ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езультатом учебной практики является оценка: «отлично», «хорошо», «удовлетворительно», «неудовлетворительно»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Оценка практики приравнивается к оценкам теоретического обучения и учитывается при подведении итогов общей успеваемости студентов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Критериями оценки по практике являются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знание студентом изученной литературы по теоретическим курсам, на которых базируется данный вид практики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уровень сформированности профессионально значимых личностных качеств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владение этическими нормами взаимоотношений с сотрудниками учреждения, сокурсниками, руководителем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уровень сформированности профессиональных умений и навыков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достижение целей практики и выполнение задач практики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качество выполнения заданий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качество отчет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бщая оценка по учебной практике выводится на основании двух отметок, выставленные за различные виды работ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первая отметка выставляется руководителем от филиала, который оценивает профессиональные навыки, приобретенные студентом-практикантом за время учебной практики, отношение к практике, соблюдение ОТ и т.п.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вторая отметка выставляется руководителем практики от филиала на основании защиты отчета по практике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бщая оценка является средним баллом этих двух отметок.</w:t>
      </w:r>
    </w:p>
    <w:p>
      <w:pPr>
        <w:pStyle w:val="Normal"/>
        <w:spacing w:before="120" w:after="0"/>
        <w:ind w:firstLine="709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0"/>
        <w:rPr/>
      </w:pPr>
      <w:r>
        <w:rPr>
          <w:rFonts w:eastAsia="Calibri"/>
          <w:b/>
          <w:sz w:val="24"/>
          <w:szCs w:val="24"/>
          <w:lang w:eastAsia="en-US"/>
        </w:rPr>
        <w:t>4. ОСОБЕННОСТИ ОРГАНИЗАЦИИ ОБРАЗОВАТЕЛЬНОЙ ДЕЯТЕЛЬНОСТИ ДЛЯ ЛИЦ С ОГРАНИЧЕННЫМИ ВОЗМОЖНОСТЯМИ ЗДОРОВЬЯ</w:t>
      </w:r>
    </w:p>
    <w:p>
      <w:pPr>
        <w:pStyle w:val="Normal"/>
        <w:tabs>
          <w:tab w:val="clear" w:pos="720"/>
          <w:tab w:val="left" w:pos="317" w:leader="none"/>
        </w:tabs>
        <w:overflowPunct w:val="false"/>
        <w:autoSpaceDE w:val="fals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4"/>
          <w:szCs w:val="24"/>
        </w:rPr>
        <w:t>Для обеспечения образования инвалидов и лиц с ограниченными возможностями здоровья реализация производственной практики, может осуществляться в адаптированном виде, с учетом специфики освоения и дидактических требований, исходя из индивидуальных возможностей и по личному заявлению обучающегося.</w:t>
      </w:r>
    </w:p>
    <w:p>
      <w:pPr>
        <w:pStyle w:val="Normal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ind w:firstLine="709"/>
        <w:jc w:val="both"/>
        <w:outlineLvl w:val="0"/>
        <w:rPr/>
      </w:pPr>
      <w:r>
        <w:rPr>
          <w:b/>
          <w:caps/>
          <w:sz w:val="24"/>
          <w:szCs w:val="24"/>
        </w:rPr>
        <w:t>5. условия реализации программы УЧЕБНОЙ ПРАКТ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>5.1. Требования к минимальному материально-техническому обеспеч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борудование для учебной практики: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Оптические теодолиты различной точнос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Комплекты приборов и инструментов для производства теодолитной съемки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3. Оптические нивелиры различной точности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Комплекты приборов и инструментов для производства высотной съемки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Электронные тахеометры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Мерные приборы - рулетки различной точности, дальномер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7. Журналы полевых наблюдений и камеральной обработки для всех видов съемки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>5.2 Технические средства обучени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  Мультимедийный проектор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  Экран</w:t>
      </w:r>
    </w:p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>5.3 Средства обуч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ческие рекомендации по выполнению практических работ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спекты лекций по дисциплинам по теоретической части обучения.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ind w:firstLine="709"/>
        <w:jc w:val="both"/>
        <w:outlineLvl w:val="0"/>
        <w:rPr/>
      </w:pPr>
      <w:r>
        <w:rPr>
          <w:b/>
          <w:sz w:val="24"/>
          <w:szCs w:val="24"/>
        </w:rPr>
        <w:t>5.4.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right="-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5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ерхотуров А.Г., Смолич С.В., Юдина И.Н. Издание:ЗабГУ, Чита, 143 стр., УДК: 528.2/.5:622.1 (075), ISBN: 978-5-9293-1795-8 Основы геодезии и маркшейдерии</w:t>
      </w:r>
    </w:p>
    <w:p>
      <w:pPr>
        <w:pStyle w:val="Normal"/>
        <w:ind w:right="-2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25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2. Михеева, Е.В. Практикум по информационным технологиям в профессиональной деятельности: учебное пособие / Е.В. Михеева. - Москва: Проспект, - 280 с.: рис. - Библиогр. в кн. - ISBN 978-5-392-16901-6; То же [Электронный ресурс]. - URL:  </w:t>
      </w:r>
      <w:hyperlink r:id="rId2">
        <w:r>
          <w:rPr>
            <w:rStyle w:val="InternetLink"/>
          </w:rPr>
          <w:t>http://biblioclub.ru/ index.php?page=book&amp;id=251603</w:t>
        </w:r>
      </w:hyperlink>
      <w:r>
        <w:rPr>
          <w:sz w:val="24"/>
          <w:szCs w:val="24"/>
        </w:rPr>
        <w:t xml:space="preserve"> .Университетская библиотека</w:t>
      </w:r>
    </w:p>
    <w:p>
      <w:pPr>
        <w:pStyle w:val="Normal"/>
        <w:ind w:right="-25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 xml:space="preserve">3. Условные знаки топографических планов масштаба 1: 5000, 1: 2000, 1: 1000, 1: 500. –  М.:  Недра, </w:t>
      </w:r>
    </w:p>
    <w:p>
      <w:pPr>
        <w:pStyle w:val="Normal"/>
        <w:tabs>
          <w:tab w:val="clear" w:pos="720"/>
          <w:tab w:val="left" w:pos="322" w:leader="none"/>
        </w:tabs>
        <w:overflowPunct w:val="false"/>
        <w:autoSpaceDE w:val="false"/>
        <w:spacing w:lineRule="auto" w:line="256" w:before="0" w:after="160"/>
        <w:ind w:right="2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12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lineRule="auto" w:line="4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tabs>
          <w:tab w:val="clear" w:pos="720"/>
          <w:tab w:val="left" w:pos="2190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илиал федерального государственного автономного образовательного </w:t>
      </w:r>
    </w:p>
    <w:p>
      <w:pPr>
        <w:pStyle w:val="Normal"/>
        <w:tabs>
          <w:tab w:val="clear" w:pos="720"/>
          <w:tab w:val="left" w:pos="2190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реждения высшего образовани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«Мурманский арктический университет» в г. Кировск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а обучения</w:t>
        <w:tab/>
        <w:t>очн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ость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ЧЕТ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_________________________________________________практике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а_________________________________</w:t>
        <w:tab/>
        <w:t>группы 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о практики ________________Окончание практики___________________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за практику </w:t>
        <w:tab/>
        <w:t xml:space="preserve">_____________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08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 xml:space="preserve">Руководитель практики от филиала </w:t>
        <w:tab/>
        <w:t xml:space="preserve">____________  </w:t>
        <w:tab/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firstLine="302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 index.php?page=book&amp;id=25160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06:00Z</dcterms:created>
  <dc:creator>Имя</dc:creator>
  <dc:description/>
  <cp:keywords/>
  <dc:language>en-US</dc:language>
  <cp:lastModifiedBy>Светлана</cp:lastModifiedBy>
  <cp:lastPrinted>2020-09-14T11:31:00Z</cp:lastPrinted>
  <dcterms:modified xsi:type="dcterms:W3CDTF">2025-03-04T15:38:00Z</dcterms:modified>
  <cp:revision>41</cp:revision>
  <dc:subject/>
  <dc:title>Федеральное агентство по образованию</dc:title>
</cp:coreProperties>
</file>