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мачук Ирина Никола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 русского языка и литератур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Муниципальное автономное общеобразовательное учреждение Муниципального образования город Краснодар </w:t>
        <w:br/>
        <w:t>имени героя Н.Ф.Гастелло</w:t>
        <w:br/>
        <w:t>Средняя  общеобразовательная школа №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форме технологической ка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: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Тема: «Лингвистическое путешествие в осень и в тему «Тире между подлежащим и сказуемы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дведение учеников к формулированию ими  условий выбора тире между подлежащим и сказуемым,             выраженными именами существительными в форме именительного падежа, организация поисковой практики по  выявлению лексического значения слов, собираемых  для  создания текста-холста об осени, организация наблюдений за «работой» средств изобразительности в образцах художников слова, закрепление правописных навыков лексических единиц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ебующих запоми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 xml:space="preserve">воспитание любви к родному языку, к его лексическому богатству, к синтаксическому многообразию,  формирование чуткого отношения к красоте природы, в которой  есть чудо </w:t>
      </w:r>
      <w:r>
        <w:rPr>
          <w:rFonts w:cs="Times New Roman" w:ascii="Times New Roman" w:hAnsi="Times New Roman"/>
        </w:rPr>
        <w:t xml:space="preserve">⸺ </w:t>
      </w:r>
      <w:r>
        <w:rPr>
          <w:rFonts w:cs="Times New Roman" w:ascii="Times New Roman" w:hAnsi="Times New Roman"/>
          <w:sz w:val="24"/>
          <w:szCs w:val="24"/>
        </w:rPr>
        <w:t xml:space="preserve"> смена времён года, воспитание интереса к миру  чужой души, вызов уважения к мнению одноклассников, к результатам  их поисковой практики, творческого самовыражения , поддержка желания замечать прекрасное, запечатлевать его в рисовании словом и крас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умения работать в паре , в творческой микрогруппе, делегировать полномочия, сжимать и обобщать собранную информацию,  анализировать собственные достижения по предлагаемым критериям, делать выбор  задания по уровню его сложности, проектировать поисковую деятельность, давать отзыв на ответ товарища, строить  текст-рассуждение в научном сти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1)Изучить пунктограмму «Тире между подлежащим и сказуемым, выраженными именами существительными в форме именительного падеж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одготовить пятиклассников к написанию домашнего сочинения-миниатюры по теме «Встречи с осенью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чебное путешеств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sz w:val="24"/>
          <w:szCs w:val="24"/>
        </w:rPr>
        <w:t>проблемного изуч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лонки , мультимедийный проектор, фланелеграф, компьютер, раздаточный материал (распечатки с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чками – заданиями и листом достижений), презентация в программе «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59"/>
        <w:gridCol w:w="1217"/>
        <w:gridCol w:w="1317"/>
        <w:gridCol w:w="1310"/>
        <w:gridCol w:w="2684"/>
        <w:gridCol w:w="3122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 учащихс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различных источников, средств обучения (ИКТ и др.)</w:t>
            </w:r>
          </w:p>
        </w:tc>
      </w:tr>
      <w:tr>
        <w:trPr>
          <w:trHeight w:val="75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онный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, включающий под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к формулированию темы урока, а также обеспечивающий повторение правописания порции непроверяемой лексики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эмоционально-мотивационную установку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в поэтической форме, включающее пятиклассников в учебную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ртинки вы взглян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ловами назо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шите все в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 нам их вс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верить друг друга. Для этого просит обучающихся обменяться тетрадями и внести необходимые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шаг, подводящий пятиклассников к теме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и дорогие мыслители, какой темой можно объединить эту непроверяемую лексику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мках технологии сотрудничества важным видится то, как обращается педагог-словесник к обучающимся. Правильно выбранная  лексика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ый мотиватор активного взаимодействия, средство укрепления доверия между участниками образовательн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силивает содержательную интриг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уда же мы с вами направимся? Какова конечная станция? Что за путешествие ждёт? Неужели другая стр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в эту страну не идут поез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амолёт не летает т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же её нам с вами наз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у, до которой рукою по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й стране метут жёлтые метели, по ночам густо сыплет крупный дождь, точно горох из распоротого мешка. А после заморозка рыжая причёска клёна ворохом лежит возле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щё одна подсказка для названия этой удивительной страны 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х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2482850" cy="85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 как же не изучать ОСЕНЬ? И у неё, как и у нашего родного языка, много разных тайн, неожиданных исключений, ярких вари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йте в них погруз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е обучение всегда связано с моделированием цепочки вопросов, ставящих класс в ситуацию выбора темы, предвосхищения содержания. Мастерство педагога - в выстраивании беседы, экономящей время занятия, но в то же время неуклонно подводящей ребят  к формулировке темы. Того требует системно-деятельностный под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ингвистическое путешествие в ОСЕНЬ.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 в тетради в строчку через запятую лексические единицы, определить тип орфограммы, которую иллюстрируют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ю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, ч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ан, в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, п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жир, б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, п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ер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, аэр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классифицировать примеры, называть морфемы, в которых встретилась «трудная» бу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дуктивное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 использованием источника (слайда «Проверьте орфографический выбор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названия темы к рассматриваемой лекс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 объединены темой «Путешествие»             ( «Дорог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классники говоря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е путешествие будет в ОСЕНЬ. Она сейчас за окном, мы каждый день проходим сквозь неё по дороге домой и в школ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то путешествие окажется, наверно, лингвистическ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айдовой презентации показываются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демонстрируется  перечень примеров, в которых  выделены                « трудные»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провождается слай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ряд - важное дополнение к рисованию словом. Происходит соединение зрительного и ассоциативного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дборе картинок (до урока) помогают ученик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учителя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ить межпредметное умение создавать  презентацию в програм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PowerPoint, привить вкус к стильному графическому дизайн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 ещё это способ смены ролей: ученик привлекается  к подготовке оснащения занятия. Повышается уровень  самооценки пятиклассника, укрепляется его  интерес  к совместной с учителем  деятельности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нового учебного материала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ное обучение 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о тип развивающего обучения, содержание которого представлено системой проблемных задач различного уровня сложности, в процессе решения их учащиеся овладевают новыми знаниями и способами действия, а через это происходит формирование творческих способностей: продуктивного мышления, воображения, познавательной мотивации, интеллектуальных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модератор делает очередной сюжетный шаг к проблемной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д вами, ребята, работы художников-                  -пейзажистов нашего 5 класса. Какова палитра? Как можно охарактеризовать цветовую гамму этих полоте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т продвижение к проблемной ситу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 вот, ребята, словесная палитра. Она из текстов русски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7"/>
            </w:tblGrid>
            <w:tr>
              <w:trPr/>
              <w:tc>
                <w:tcPr>
                  <w:tcW w:w="4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сень нарядная, царственная, печальна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на пурпурная. Она златокудра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Осень </w:t>
                  </w:r>
                  <w:r>
                    <w:rPr>
                      <w:rFonts w:cs="Times New Roman" w:ascii="Times New Roman" w:hAnsi="Times New Roman"/>
                    </w:rPr>
                    <w:t xml:space="preserve">⸺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олшебная ладья из листьев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сень</w:t>
                  </w:r>
                  <w:r>
                    <w:rPr>
                      <w:rFonts w:cs="Times New Roman" w:ascii="Times New Roman" w:hAnsi="Times New Roman"/>
                    </w:rPr>
                    <w:t xml:space="preserve">⸺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стреча с красото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м она нужна? Для чего? Как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сть словесная палитра окажется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пробуйте записать эти материал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амя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Если сделать так пока трудно, займитесь привычным списыванием с источника. Выберите сами способ выполнения 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труднее (письмо по памяти) или простой (неосложнённое списы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наблю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братили внимание на особенности постановки знаков препинания в этих предложе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й первый шаг советуют сделать нам лингвисты, когда мы начинаем размышлять о пунктуации высказы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ймитесь обнаружением грамматических основ. Выделите их, работая в парах 2-3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комментируйте результаты проделанной совместно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ет пятиклассников  к постановке учебных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кой пунктуационный вопрос предстоит решить на уроке? Что прояснить? Какие учебные задачи следует поставить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огут вам их сформулировать опорные слова на слай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зобраться (узнать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тренировать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пределить уровень…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творческих груп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работайте  в течение 5 минут в группах по листам наблюдений. Задача - сделать вывод в виде формулировки пунктограм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вести итоги работы в творческих групп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ем результаты погру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в же лингвистический 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ов кипения  да идей бр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 октябрьский гонг, осенний р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ьте итоги обсуждения, сопроводите примерами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ьте правильность ответа по учебнику и оформите правило в виде опорной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к новым аспектам изучения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 что такое тире? Когда же появился этот знак? Кто его придум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 ли в рассмотренных материалах учебника ответы на эти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где можно узнать об э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ши одноклассники подготовили проект. Они разработали вариант дополнительного параграфа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дим им слово для защи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ав мнение учеников о проекте, учитель размещает под макетом стикер с собственным мн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расширения оценочного словаря, знакомства с образцом отзыва на про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вторам удалось найти интересную информацию из истории науки, компактно её представить в параграфе учебника, привлечь внимание оформлением, подобрать развивающие задания, то есть поучаствовать в обучении товарищей, в углублении их знаний»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искусствоведческого анализа в рамках группового проек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учащиеся готовя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го д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 творческого коллектива определяют сами уче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неурочное время они работают над текстом сообщения, редактируют материалы экскурсии по экспозиции рисунков одноклассников,  обговаривают ораторские секр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сообщения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у выставку рисунков я бы назвала так: «Портреты Осени»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ут жёлтые метели, а на золотой колеснице летит златокудрая красавица. Ветер колышет пОлы платья из тончайшей материи шафранового цве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фея Осень с печальными глазами.</w:t>
            </w:r>
          </w:p>
          <w:p>
            <w:pPr>
              <w:pStyle w:val="Normal"/>
              <w:pBdr>
                <w:bottom w:val="single" w:sz="12" w:space="2" w:color="000000"/>
              </w:pBd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остановить волшебную колесницу. Не задержать бега времени.</w:t>
            </w:r>
          </w:p>
          <w:p>
            <w:pPr>
              <w:pStyle w:val="Normal"/>
              <w:pBdr>
                <w:bottom w:val="single" w:sz="12" w:space="2" w:color="000000"/>
              </w:pBd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спожа Осень на полотне Алёны не скрывает своей грусти. Одиноко ей стало в оголившихся лесах, бесприютно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здесь Осень-хозяйка, щедрая, гостеприимная, улыбчивая, яркая, в весёлом хороводе пурпурных листье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за увидела Осень в образе рыжего лиса. Неслышно крадётся он по земле, ловко прячется среди веток. Изредка  мелькнёт его хвост, и всё вокруг порыжеет,  словно огненные звери расселись на каждом куст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литра этих работ сочная, пёстрая, поражающая буйством крас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обственного мнения, умение участвовать в коллективном обсуждении в рамках прое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рабатывать зрительную информацию, готовить текст с вкраплением искусствоведческих терминов, продумывать интересную композицию сообщения, редактировать записи, следовать жанровой специфик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ледовательно планировать деятельность, прогнозировать её результаты, оценивать итоги своей и чужой деятельности, адекватно формулировать их в устной и письменной формах, волевая саморегуляция                       ( способность к преодолению труднос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смысл в проводимых наблюдениях, видеть возможные перспективы обращения к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ловесная палитра поможет создать  текст - холст об осени. У мастеров учимся точности словоупотребления, образному языку. В их книгах так много подсказок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способ выполнения задания, уровень сл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лгоритмом действий, приводящим к правильному  пунктуационному выбору, умение строить логическую цепочку рассуждений, формулировать гипотез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одлежащее и сказуемое в новых синтаксических ситуациях, графически показывать осно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лушивать собеседника, выдвигать собственные аргументы, корректно не соглашаться с ошибочным су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формулировать учебные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едстоит разобраться в условиях постановки тире между подлежащим и сказуемым, потренироваться в применении данного правила, определить уровень его усво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манде,  обмениваться мыслями, принимать чужие аргументы, выбирать ответственного, который предъявит результаты мозгового штур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ределять учебн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зн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 расширения лингвистического кругозора, опыт знакомства со структурой словарной стать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лушать членов творческих групп, оценить полноту ответов, последовательность изложения мыслей, речев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в теоретических материалах ключевую информацию, сворачивать её до сх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щитить проект, подготовленный задолго до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 размещают на доске макет параграф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магнитика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 1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 2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 3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 4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ки учеников, выбранные художественным советом класса, отбираются для презентации. Ребятами продумывается музыкальное сопровождени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тоже часть проектной работы, предшествующей занят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 обращения к ресурсам Интернета, прослушивания музыкального материала, выбора подходящих файлов, привязки их к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указанными 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ются                      листы-распечатки. Так представлена программа наблюдений.</w:t>
            </w:r>
          </w:p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1.Определите, какими частями речи являются подлежащие и сказуемы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2.Найдите закономерность в конструкциях с тир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чём особенность подлежащих и сказуемых в этих примерах? Сделайте выво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3.Придумайте своё предложение об осени, построенное так же, как и последние два. В нём тоже будет тире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Как прозвучит правило? Предложите формулировку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элемент модульной технологии, обеспечивающей пошаговое ведение  учащихся  к самостоятельным выводам на основе наблю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, как правило, предшествуют  обращению к теоретическим источ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хотничьего р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этимологической информацией по словам «гонг» и «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для разработчиков, данное в распечатке:</w:t>
            </w:r>
          </w:p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одготовьте параграф к учебнику русского языка для 5 класса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формите свой проект на листке (листках), сопроводите рисунками, выберите шрифт, цвет заголов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лан размещения материала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1.Из какого языка заимствован термин «тире»? Что он обозначает в буквальном переводе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2.Кем введён этот пунктуационный знак в русскую письменность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3.Какие русские названия выбирали учебники по грамматике вместо термина «тире»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4.Задания для пятиклассни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(упражнения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ление учебного материала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ает в новую проблемную ситу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 Можно ли осенний словарь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словесную палитру) дополнить? Откуда брать лексику? Где её найт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и материалы передают эмоциональное состояние человека, который  изучает осень, путешествует в неё, выражает отношение к увиде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назвать языковые средства в словесной палитре, что создают обр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сегда пишущий очень легко находит меткое и сочное определение. Быстрее это получается у тех, кто много читает и развивает речь через упражнения, требующие размышлений и работы д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одно из них. Прозвучит мелодия в исполнении вашего одноклассника. Исполняет произведение на пианино или на флейте. Вариант: включить файл с записью саксоф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из распечатки № 2  подходящую, на ваш взгляд, лексику, рисующую октябрьский день, музыкальной иллюстрацией которой станут звуки флейты (саксоф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черкните эпитеты, уместные в высказывании о таком д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значит янтарный? У меня на ладони янт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ы, проясняющие лексический смысл слова, 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пременные атрибуты уроков, проводимых в рамках технологии  сотрудничества. Вещной мир не только приближает к прояснению семантики, но и укрепляет контакты, демонстрирует детям учителя, ценящего красоту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, помогающие организовать словарную работу,</w:t>
            </w:r>
            <w:r>
              <w:rPr>
                <w:rFonts w:cs="Times New Roman" w:ascii="Times New Roman" w:hAnsi="Times New Roman"/>
              </w:rPr>
              <w:t xml:space="preserve"> 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всё равно что декорации или бутафорский реквизит в спектак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решению ещё одной проблемной ситу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ский день янтарный, прохладный, восхититель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им вы услышали его через звуки флейты (пианино, саксоф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о ли внутри данного предложения выбирать тире между подлежащим и сказуем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 сюжетную интриг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енник в ОСЕНЬ</w:t>
            </w:r>
            <w:r>
              <w:rPr>
                <w:rFonts w:cs="Times New Roman" w:ascii="Times New Roman" w:hAnsi="Times New Roman"/>
              </w:rPr>
              <w:t xml:space="preserve">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то внимательный и вдумчивый человек. Он не только всматривается в изменившуюся природу, оценивает увиденное, но и осмысляет названия, которые встреч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звучат названия осенних месяцев в языках разных народов? Откройте для себя новую лингвистическую информацию. Её вы найдёте в распечатке №3. Ознакомьтесь с текстами и выделите  предложения, в которых между подлежащим и сказуемым следует поставить тире. Оформите это  знак в нужных пример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провер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ьте, ребята,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алось ли вам  обнаружить необходимые случа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в результат усвоения прави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вьте себе ту оценку, которая будет в этой ситуации справедли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говорят о возможностях художественной литературы, рисующей мир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средства языковой изобрази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ить знание об условиях тире между подлежащим и сказуемым на практике, обосновать своё пунктуационн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улятивные УУД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самопроверку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ечатка №2:</w:t>
            </w:r>
          </w:p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ябрьский день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тарный , погож, хрустальный, зябкий, сонный, тревожен, мглистый, задумчив, прохладный, дождливый, сырой, скучный, тихий, солнечный, унылый, восхитите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для самоконтроля с графическим обоснованием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ечатка №3:</w:t>
            </w:r>
          </w:p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ариант 1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к звучат названия осенних месяцев в языках разных народов? Прочитайте статью. Выпишите предложения, требующие выбора тире между подлежащим и сказуемым. Поставьте этот пунктуационный зна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белорусском укрепилось слово верас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ь.  Месяц  этот пора цветения вереск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евние славяне называли сентябрь верес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м. Слово восходит к глаголу «в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», то есть «молотить». Верес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ь  пора уборки урожая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названиях прослеживается не только связь с трудом людей, но и с явлениями живой и неживой природы.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Хму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ь» дни  дождей и хмурого неба. «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ь»  недели рёва ветров и зверей.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ариант 2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к звучат названия осенних месяцев в языках разных народов? Прочитайте статью. Выпишите предложения, требующие выбора тире между подлежащим и сказуемым. Поставьте этот пунктуационный зна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ославянское название октября листопадник. На Украине было значительно теплее, и лиственный покров еще не опадал, а только начинал желтеть. Октябрь «ж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тень».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ст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ник белорусское название месяца. В этот период  жгли продукты переработки льна. Полыхали костры. 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ябрь для болгар 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н. Это название сыра, который был на праздничном столе крестьянина, завершившего сбор урожая.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ариант 3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к звучат названия осенних месяцев в языках разных народов? Прочитайте статью. Выпишите предложения, требующие выбора тире между подлежащим и сказуемым. Поставьте этот пунктуационный знак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оябрь на Руси  заз</w:t>
                  </w:r>
                  <w:r>
                    <w:rPr>
                      <w:b/>
                    </w:rPr>
                    <w:t>и</w:t>
                  </w:r>
                  <w:r>
                    <w:rPr/>
                    <w:t>мник. Сорвав последние листья с деревьев и кустарников, ноябрь ст</w:t>
                  </w:r>
                  <w:r>
                    <w:rPr>
                      <w:b/>
                    </w:rPr>
                    <w:t>у</w:t>
                  </w:r>
                  <w:r>
                    <w:rPr/>
                    <w:t>дит землю и воду. Земля покрывается твёрдой коркой. Реки и озёра затягиваются хрупким хрустальным ледком. Второе название месяца у древних славян  гр</w:t>
                  </w:r>
                  <w:r>
                    <w:rPr>
                      <w:b/>
                    </w:rPr>
                    <w:t>у</w:t>
                  </w:r>
                  <w:r>
                    <w:rPr/>
                    <w:t>день.   На дорогах лежат замёрзшие груды глин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Ноябрь в Польше листопад. Там ещё тепло, осень только-только ступает по земле.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«Проверьте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8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ход на рефлексию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рефлек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 в Осень помогло изучить новое правило и посмотреть на мир влюблёнными глаз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встречается с ОСЕНЬЮ по-своему. Прав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екламация. Ученица выразительно читает текст Г.Федосеева «Встречи с осен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: «Иду по осеннему лесу, и на каждом шагу меня ждёт маленькое чудо. И душа моя полнится счастьем, что живу я на этой прекрасной земле»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«Бел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 листов достижений.</w:t>
            </w:r>
          </w:p>
        </w:tc>
      </w:tr>
      <w:tr>
        <w:trPr>
          <w:trHeight w:val="1202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лист оценки собственных дост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 условия выбора тире между подлежащим и сказуемы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 применять данную пунктограмму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Осень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дол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чем оно для тебя оказалось сегодня? Чем запомнилось? Чем обогати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ратко напиши.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-отлично (могу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спроизвести прави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допустил(а) пунктуацио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3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- хорошо (знаю правило, могу воспроизвести его с помощью опорной схемы и записей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сть незначительные ошибки пунктуационного характ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-сла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Эмоциональный фи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машнее задание.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0"/>
              <w:jc w:val="center"/>
              <w:rPr>
                <w:rFonts w:ascii="Times New Roman" w:hAnsi="Times New Roman" w:eastAsia="+mn-ea" w:cs="Times New Roman"/>
                <w:i/>
                <w:i/>
                <w:color w:val="000000"/>
                <w:kern w:val="2"/>
                <w:sz w:val="24"/>
                <w:szCs w:val="24"/>
                <w:lang w:val="lv-LV"/>
              </w:rPr>
            </w:pPr>
            <w:r>
              <w:rPr>
                <w:rFonts w:eastAsia="+mn-ea" w:cs="Times New Roman"/>
                <w:i/>
                <w:color w:val="000000"/>
                <w:kern w:val="2"/>
                <w:sz w:val="24"/>
                <w:szCs w:val="24"/>
                <w:lang w:val="lv-LV"/>
              </w:rPr>
            </w:r>
          </w:p>
          <w:p>
            <w:pPr>
              <w:pStyle w:val="Style15"/>
              <w:spacing w:before="72" w:after="0"/>
              <w:jc w:val="center"/>
              <w:rPr>
                <w:rFonts w:eastAsia="+mn-ea"/>
                <w:i/>
                <w:i/>
                <w:color w:val="000000"/>
                <w:kern w:val="2"/>
                <w:lang w:val="lv-LV"/>
              </w:rPr>
            </w:pPr>
            <w:r>
              <w:rPr>
                <w:rFonts w:eastAsia="+mn-ea"/>
                <w:i/>
                <w:color w:val="000000"/>
                <w:kern w:val="2"/>
                <w:lang w:val="lv-LV"/>
              </w:rPr>
            </w:r>
          </w:p>
          <w:p>
            <w:pPr>
              <w:pStyle w:val="Style15"/>
              <w:spacing w:before="72" w:after="0"/>
              <w:jc w:val="center"/>
              <w:rPr>
                <w:lang w:val="lv-LV"/>
              </w:rPr>
            </w:pPr>
            <w:r>
              <w:rPr/>
              <w:t>Пятиклассники исполняют песню З.Роота «Ах, какая осень!»</w:t>
            </w:r>
          </w:p>
          <w:p>
            <w:pPr>
              <w:pStyle w:val="Style15"/>
              <w:spacing w:before="72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Style15"/>
              <w:spacing w:before="72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Style15"/>
              <w:spacing w:before="72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небольшое сочинение «Встречи с осень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него несколько предложений, в которых следует выбрать 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с видеор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 с текстом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йл с песней З.Ро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4:00Z</dcterms:created>
  <dc:creator>Lena</dc:creator>
  <dc:description/>
  <cp:keywords/>
  <dc:language>en-US</dc:language>
  <cp:lastModifiedBy>PC</cp:lastModifiedBy>
  <dcterms:modified xsi:type="dcterms:W3CDTF">2025-03-05T17:22:00Z</dcterms:modified>
  <cp:revision>18</cp:revision>
  <dc:subject/>
  <dc:title/>
</cp:coreProperties>
</file>