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 УЧИТЕЛЯ-ДЕФЕКТОЛОГА НА ТЕМУ «ПРИМЕНЕНИЕ ПЕСОЧНОЙ ТЕРАПИИ В РАБОТЕ С ДЕТЬМИ СО СЛОЖНОЙ СТРУКТУРОЙ ДЕФЕКТ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-дефектолог МБОУ «ОШ №20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венкова Е.Г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важнейших задач образования в соответствии с Федеральным государственным образовательным стандартом дошкольного образования является обеспечение условий для индивидуального развития всех обучающихся, в особенности тех, кто в наибольшей степени нуждается в специальных условиях обучения, детей с ограниченными возможностями здоровь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  требованиям  ФГОС  ДО  к  структуре образовательной программы дошкольного образования коррекционная работа и   инклюзивное  образование должны  быть  направлены  на  коррекцию нарушений  развития  различных  категорий  детей  с ОВЗ,  оказание  им квалифицированной  помощи  в  освоении  программы;  их  разностороннее развитие  с  учетом  возрастных  и  индивидуальных  особенностей  и  особых образовательных потребностей, социальной адаптации. 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сок – максимально простой и при этом удивительный материал. Это материал, который может принимать любые формы: быть сухим, легким и ускользающим или влажным, плотным и пластичным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специалисты сталкиваются с такой проблемой: ребенок не идет на контакт, навыки социального поведения не сформированы, навыки игры не сформированы, моторная неловкость. Задержка психомоторного и психического развития сопровождается теми или иными отклонениями в состоянии нервно-психической сферы, а 80% энцефалопатическими и невропатическими расстройств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на помощь может прийти песок. Игра с ним активизирует и поддерживает детскую фантазию и инициативу. Игра с песком снимает напряжение и тревогу у ребенка, совместный с педагогом процесс творения в общей песочнице помогает наладить контакт. В процессе работы с песком у ребенка закрепляется направленность на процесс, а это и есть залог развития. Игра с песком – это естественная и доступная каждому ребенку форма деятельности.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х ЦЕЛЕЙ можно достичь учителю-дефектологу, используя в своей работе песочницу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такой среды, в которой у ребенка выравнивается психо-эмоциональный фон, возрастает мотивация к занятиям;</w:t>
      </w:r>
    </w:p>
    <w:p>
      <w:pPr>
        <w:pStyle w:val="Style16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актильно-кинестетической чувствительности и мелкой моторики;</w:t>
      </w:r>
    </w:p>
    <w:p>
      <w:pPr>
        <w:pStyle w:val="Style16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 психических процессов: восприятия (формы, цвета, целостного восприятия), памяти, внимания, мышления, воображения, пространственных представлений;</w:t>
      </w:r>
    </w:p>
    <w:p>
      <w:pPr>
        <w:pStyle w:val="Style16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фантазии, наглядно-образного мышления, побуждая детей к активным действиям и концентрации внимания;</w:t>
      </w:r>
    </w:p>
    <w:p>
      <w:pPr>
        <w:pStyle w:val="Style16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посылок к развитию эмоционального интеллекта.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ЗАДАЧИ потребуется решить для этого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выстраивать композиции на песке по образцу.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представления об окружающем мире.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бучать рефлексивным умениям.</w:t>
      </w:r>
    </w:p>
    <w:p>
      <w:pPr>
        <w:pStyle w:val="Style16"/>
        <w:numPr>
          <w:ilvl w:val="0"/>
          <w:numId w:val="2"/>
        </w:numPr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бучать основам цвето-   и свето-вид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ие: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психические и познавательные процессы. </w:t>
      </w:r>
    </w:p>
    <w:p>
      <w:pPr>
        <w:pStyle w:val="Style16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тонкие тактильные ощущения, мелкую моторику.</w:t>
      </w:r>
    </w:p>
    <w:p>
      <w:pPr>
        <w:pStyle w:val="Style16"/>
        <w:numPr>
          <w:ilvl w:val="0"/>
          <w:numId w:val="8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вивать фантазию, воображение, рисование по памяти.</w:t>
      </w:r>
    </w:p>
    <w:p>
      <w:pPr>
        <w:pStyle w:val="Style16"/>
        <w:numPr>
          <w:ilvl w:val="0"/>
          <w:numId w:val="8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вивать творческие способности учащихся.</w:t>
      </w:r>
    </w:p>
    <w:p>
      <w:pPr>
        <w:pStyle w:val="Style16"/>
        <w:numPr>
          <w:ilvl w:val="0"/>
          <w:numId w:val="8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вивать сенсорно-перцептивную сферу творческого потенциала ребенка.</w:t>
      </w:r>
    </w:p>
    <w:p>
      <w:pPr>
        <w:pStyle w:val="Style16"/>
        <w:numPr>
          <w:ilvl w:val="0"/>
          <w:numId w:val="8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вивать коммуникативные навыки, установки на положительное отношение к себе.</w:t>
      </w:r>
    </w:p>
    <w:p>
      <w:pPr>
        <w:pStyle w:val="Style16"/>
        <w:numPr>
          <w:ilvl w:val="0"/>
          <w:numId w:val="8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вивать наглядно-образное, творческое и критическое мышление.</w:t>
      </w:r>
    </w:p>
    <w:p>
      <w:pPr>
        <w:pStyle w:val="Style16"/>
        <w:numPr>
          <w:ilvl w:val="0"/>
          <w:numId w:val="8"/>
        </w:numPr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ырабатывать у ребенка положительные черты характера, способствующие лучшему взаимопониманию в процессе обще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ые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ывать эмоционально положительное состояние, удовольствие от игр и совместной деятельности с другими детьми.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спитывать внимательное отношение к коллективу при организации групповой деятельности.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доброту, бережное отношение ко всему живому.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спитывать эмоционально-положительное состояние на занятиях с песком, снижение психофизического напряжения,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спитывать нравственные качества по отношению к другим, совершенствовать навыки позитивной коммуникации, внимательное отношение к коллективу.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рректировать нежелательные черты характера и поведения.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о работе в песочнице с детьми со сложной структурой дефект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рганизации песочной игротерапии учитываются следующие </w:t>
      </w:r>
      <w:r>
        <w:rPr>
          <w:rFonts w:cs="Times New Roman" w:ascii="Times New Roman" w:hAnsi="Times New Roman"/>
          <w:sz w:val="24"/>
          <w:szCs w:val="24"/>
          <w:u w:val="single"/>
        </w:rPr>
        <w:t>принципы 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здание естественной стимулирующей среды, в которой ребенок чувствует себя комфортно и защищенно, проявляя творческую активность. Для этого подбираются   задания, соответствующие возможностям   ребенка; формулируется инструкция к играм  в  сказочной  форме;  исключается негативная оценка его действий и идей, результатов. Поощряются фантазии и творческий подход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альное проживание и проигрывание  всевозможных  ситуаций,  вместе  с героями сказочных игр. Определяя содержание коррекционной  работы,  важно  учитывать комплекс  симптомов,  свидетельствующих  о  проблемах  развития,  которые испытывают дети. Практически у всех детей с ОВЗ в отличии от нормально-развивающихся сверстников: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снижен темп речемыслительной деятельности, для них характерна повышенная утомляемость;</w:t>
      </w:r>
    </w:p>
    <w:p>
      <w:pPr>
        <w:pStyle w:val="Style16"/>
        <w:numPr>
          <w:ilvl w:val="0"/>
          <w:numId w:val="7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ольшинства детей нарушены коммуникативные навыки;</w:t>
      </w:r>
    </w:p>
    <w:p>
      <w:pPr>
        <w:pStyle w:val="Style16"/>
        <w:numPr>
          <w:ilvl w:val="0"/>
          <w:numId w:val="7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тонких движений;</w:t>
      </w:r>
    </w:p>
    <w:p>
      <w:pPr>
        <w:pStyle w:val="Style16"/>
        <w:numPr>
          <w:ilvl w:val="0"/>
          <w:numId w:val="7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равновесия;</w:t>
      </w:r>
    </w:p>
    <w:p>
      <w:pPr>
        <w:pStyle w:val="Style16"/>
        <w:numPr>
          <w:ilvl w:val="0"/>
          <w:numId w:val="7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зрительно-пространственной координации.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хорош для нас песок? Тем. что занятия в песочнице доступны по уровню даже детям с тяжелыми нарушениями в развит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 работе с песком используются основные </w:t>
      </w:r>
      <w:r>
        <w:rPr>
          <w:rFonts w:cs="Times New Roman" w:ascii="Times New Roman" w:hAnsi="Times New Roman"/>
          <w:sz w:val="24"/>
          <w:szCs w:val="24"/>
          <w:u w:val="single"/>
        </w:rPr>
        <w:t>технические элементы рисования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очным карандашом, валиком для песка, стилусами для песка, скребками для песка, кисточками, штампами.</w:t>
      </w:r>
    </w:p>
    <w:p>
      <w:pPr>
        <w:pStyle w:val="Style16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 использование нескольких пальцев, симметрично двумя руками, отсечение лишнего, засыпанием из кулачка.</w:t>
      </w:r>
    </w:p>
    <w:p>
      <w:pPr>
        <w:pStyle w:val="Style16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аком, ладонью, ребром большого пальца, щепотью, мизинцами.</w:t>
      </w:r>
    </w:p>
    <w:p>
      <w:pPr>
        <w:pStyle w:val="Style16"/>
        <w:numPr>
          <w:ilvl w:val="0"/>
          <w:numId w:val="5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 работе с песком можно использовать различного вида материалы: ребристый мячик, сито, морские камни и ракушки, мелкие животные, мерная ложечка, детские лопатки и грабли, различные формочки, бусы, разноцветные камни, трафареты, рамки и др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варианты песочной терапии определяются  особенностями конкретного ребёнка с ОВЗ, специфическими задачами и её продолжительностью. Песочная терапия может применяться со следующими целями: с целью диагностики, с целью оказания снятия напряжения; с целью формирования знаний и умений; с целью развития психических процессов и т.д. Итак, песочная терапия зарекомендовала себя как один из  результативных нетрадиционных методов в коррекционно-развивающей работе с детьми с ОВЗ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занятиях по пескотерапии есть свой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ритуал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Мы знакомим ребёнка </w:t>
      </w:r>
      <w:r>
        <w:rPr>
          <w:rFonts w:cs="Times New Roman" w:ascii="Times New Roman" w:hAnsi="Times New Roman"/>
          <w:b/>
          <w:sz w:val="24"/>
          <w:szCs w:val="24"/>
        </w:rPr>
        <w:t>с ПРАВИЛАМИ ПОВЕДЕНИЯ В ПЕСОЧНИЦЕ</w:t>
      </w:r>
      <w:r>
        <w:rPr>
          <w:rFonts w:cs="Times New Roman" w:ascii="Times New Roman" w:hAnsi="Times New Roman"/>
          <w:sz w:val="24"/>
          <w:szCs w:val="24"/>
        </w:rPr>
        <w:t xml:space="preserve"> (чем младше дети, тем короче правила). т.к. часть песка обычно при игре высыпается из песочницы, нужно обратить внимание на этот фак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 Песочная фея загрустила, потому что её подружки- песчинки потерялись и  не смогли вернуться домой в песочницу. Песочная фея просит тебя, малыш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  Береги песчинки, - не выбрасывай их из песочницы. Если  случайно песок всыпался, покажи это взрослому, и он поможет вернуться им обратно домой. </w:t>
      </w:r>
      <w:r>
        <w:rPr>
          <w:rFonts w:cs="Times New Roman" w:ascii="Times New Roman" w:hAnsi="Times New Roman"/>
          <w:b/>
          <w:bCs/>
          <w:sz w:val="24"/>
          <w:szCs w:val="24"/>
        </w:rPr>
        <w:t>Нельзя выбрасывать песок из песочниц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 Песчинки очень не любят, когда их берут в рот, или бросаются ими в других детей. </w:t>
      </w:r>
      <w:r>
        <w:rPr>
          <w:rFonts w:cs="Times New Roman" w:ascii="Times New Roman" w:hAnsi="Times New Roman"/>
          <w:b/>
          <w:bCs/>
          <w:sz w:val="24"/>
          <w:szCs w:val="24"/>
        </w:rPr>
        <w:t>Нельзя брать песок в рот  и бросать его в других люд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 Песочная фея любит, когда у детей чистые ручки и носики. </w:t>
      </w:r>
      <w:r>
        <w:rPr>
          <w:rFonts w:cs="Times New Roman" w:ascii="Times New Roman" w:hAnsi="Times New Roman"/>
          <w:b/>
          <w:bCs/>
          <w:sz w:val="24"/>
          <w:szCs w:val="24"/>
        </w:rPr>
        <w:t>Поиграл с песком - помой ручки и покажи чистые ладошки зеркал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 ПЕДАГОГОВ ДЕЙСТВУЮТ СВОИ ПРАВИЛА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соединение к ребенку</w:t>
      </w:r>
      <w:r>
        <w:rPr>
          <w:rFonts w:cs="Times New Roman" w:ascii="Times New Roman" w:hAnsi="Times New Roman"/>
          <w:sz w:val="24"/>
          <w:szCs w:val="24"/>
        </w:rPr>
        <w:t>. Песочная картина, создаваемая ребенком, содержит богатую информацию о его внутреннем мире и актуальном состоянии. Понять ребенка и его проблемы, почувствовав ритм песочной картины, ощутив неповторимый образный строй картины — все это входит в понятие присоединени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скренняя заинтересованность, заинтригованность событиями и сюжетами, разворачивающимися в песочнице</w:t>
      </w:r>
      <w:r>
        <w:rPr>
          <w:rFonts w:cs="Times New Roman" w:ascii="Times New Roman" w:hAnsi="Times New Roman"/>
          <w:sz w:val="24"/>
          <w:szCs w:val="24"/>
        </w:rPr>
        <w:t>.. С одной стороны, педагог это любознательный открытый путешественник, которому чрезвычайно интересно, что происходит в том мире, который создал ребенок. С другой стороны, это мудрец, стремящийся найти истину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рогое следование профессиональной и общечеловеческой этике</w:t>
      </w:r>
      <w:r>
        <w:rPr>
          <w:rFonts w:cs="Times New Roman" w:ascii="Times New Roman" w:hAnsi="Times New Roman"/>
          <w:sz w:val="24"/>
          <w:szCs w:val="24"/>
        </w:rPr>
        <w:t>. Педагог не может в присутствии ребенка без спроса изымать фигурки из песочницы, перестраивать картину или высказывать оценочное суждение. Внутренний мир человека чрезвычайно хрупок, и только строгое соблюдение этического кодекса и высокий профессионализм педагога могут защитить ребенка от психической травм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Ы ЗАНЯТИЙ В ПЕСОЧНИЦЕ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Чувствительные ладошки» ( по Т.Д. Зинкевич - Евстигнеевой)                                                                          - Положите ладоши на песок, закройте глазки, почувствуйте, какой он.                                                                                                             </w:t>
      </w:r>
    </w:p>
    <w:p>
      <w:pPr>
        <w:pStyle w:val="Style16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кользить по поверхности песка как змейка или как машина. Пройтись ладошками, как слон, как маленький слонёнок, как быстрый зайчик. Оставить отпечатки ладошек, кулачков, ребер ладоней. Пройтись» каждым пальчиком правой и левой руки поочередно.</w:t>
      </w:r>
    </w:p>
    <w:p>
      <w:pPr>
        <w:pStyle w:val="Style16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ложить на песке в особой логической очерёдности разные по структуре и размеру камни и природные материалы. .Провести фигурку по песочным дорожкам-лабиринтам. Посчитать камешки и решить на песке математическую задачку. Выложить фишками геометрическую фигуру.</w:t>
      </w:r>
    </w:p>
    <w:p>
      <w:pPr>
        <w:pStyle w:val="Style16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сеять песок через сито, нарисовать узор кисточкой или палочкой, просеять песок через систему воронок и т.д. Превращать буквы "Л" в "А", "Ч" в "Т", "О" в "Я" и т.д.</w:t>
      </w:r>
    </w:p>
    <w:p>
      <w:pPr>
        <w:pStyle w:val="Style16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 спрятанные в песке буквы и составь из них слоги.</w:t>
      </w:r>
    </w:p>
    <w:p>
      <w:pPr>
        <w:pStyle w:val="Style16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сочная аппликация с помощью трафаретов.</w:t>
      </w:r>
    </w:p>
    <w:p>
      <w:pPr>
        <w:pStyle w:val="Style16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ражнение «Песочный дождик» (по Н.Кузуб) Педагог медленно, а затем быстро сыплет песок из своего кулачка в песочницу, затем на ладонь. Дети повторяют. Затем дети закрывают глазки по очереди, кладут на песок ладонь с расставленными пальцами, взрослый сыплет песок на какой-либо палец, а ребёнок называет этот палец.</w:t>
      </w:r>
    </w:p>
    <w:p>
      <w:pPr>
        <w:pStyle w:val="Style16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ражнение "Песочный ветер" (дыхательное). Малыши учатся дышать через трубочку, не затягивая в нее песок. Детям постарше можно предложить сначала сказать приятное пожелание своим друзьям, подарить пожелание песочной стране, "задувая его в песок", можно также выдувать углубления, ямки на поверхности песка. Для этих игр можно использовать одноразовые трубочки для коктейля.</w:t>
      </w:r>
    </w:p>
    <w:p>
      <w:pPr>
        <w:pStyle w:val="Style16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аздаточным материалом (совочками, формочками, пульверизаторами, кисточками). Экспериментирование, поиск, наблюдение, опы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УЕМОЙ ЛИТЕРАТУРЫ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ая Н. Ф. Использование песочницы в коррекции эмоционально-волевой и социальной сфер детей  дошкольного возраста. Дошкольная педагогика. Январь-Февраль, 2007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 обучение детей с нарушениями развития.; № 2 2005г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бенко Т. М., Зинкевич-Евстигнеева Т. Д. Коррекционные, развивающие и адаптирующие игры. – СПб.: Детство-Пресс, 2002. -208 с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бенко Т.М., Зинкевич-Евстигнеева Т.Д. Чудеса на песке. Песочная игротерапия – СПб., 1998 г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В. Гарнова О.Б.Сапожникова «Песочная терапия в развитии дошкольников» библиотека логопеда. Статья «Возможности песочной терапии в работе с детьми с ограниченными возможностями здоровья (ОВЗ)»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нкевич-Евстигнеева Т.Д., Грабенко Т.М. Практикум по песочной психотерапии. – СПб.: «Речь», 2002 г., Чудеса на песке. – СПб.: «Речь», 2005 г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нкевич-Евстигнеева Т.Д., Нисневич Л.А. «Как помочь "особому" ребенку». Книга для педагогов и родителей. 2-е издание.- СПб.: Институт специальной педагогики и психологии, 2000. – 96 с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Зеленцова-Пешкова «Элементы песочной терапии в развитии детей раннего возраста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6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60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60" w:hanging="6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17:00Z</dcterms:created>
  <dc:creator>Алина</dc:creator>
  <dc:description/>
  <cp:keywords/>
  <dc:language>en-US</dc:language>
  <cp:lastModifiedBy>Александр</cp:lastModifiedBy>
  <dcterms:modified xsi:type="dcterms:W3CDTF">2025-03-06T07:20:00Z</dcterms:modified>
  <cp:revision>2</cp:revision>
  <dc:subject/>
  <dc:title/>
</cp:coreProperties>
</file>