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Изучение графического редактора Paint учащимися с ограниченными возможностями здоровья как фундамент для освоения телекоммуникационных технологий.</w:t>
      </w:r>
    </w:p>
    <w:p>
      <w:pPr>
        <w:pStyle w:val="V1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1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>В данной статье изложен опыт работы педагога дополнительного образования, который демонстрирует, как графический редактор Paint может способствовать успешному освоению компьютерных технологий.</w:t>
      </w:r>
    </w:p>
    <w:p>
      <w:pPr>
        <w:pStyle w:val="Normal"/>
        <w:spacing w:lineRule="auto" w:line="360"/>
        <w:ind w:firstLine="851"/>
        <w:jc w:val="both"/>
        <w:rPr>
          <w:rFonts w:ascii="Helvetica" w:hAnsi="Helvetica" w:cs="Helvetica"/>
          <w:sz w:val="20"/>
          <w:szCs w:val="20"/>
          <w:shd w:fill="F6FAEF" w:val="clear"/>
        </w:rPr>
      </w:pPr>
      <w:r>
        <w:rPr>
          <w:rFonts w:cs="Helvetica" w:ascii="Helvetica" w:hAnsi="Helvetica"/>
          <w:sz w:val="20"/>
          <w:szCs w:val="20"/>
          <w:shd w:fill="F6FAEF" w:val="clear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е слова: 1. Дети с ОВЗ; 2. Факультативный курс;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нформационные технологии; 4. Графический редактор; </w:t>
      </w:r>
    </w:p>
    <w:p>
      <w:pPr>
        <w:pStyle w:val="V1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1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>Конец XX века стал периодом активного развития и внедрения информатики и информационных технологий во все аспекты общественной жизни. Ежедневное взаимодействие человека с информационными технологиями происходит как в рамках общественных, так и личных интересов. Это проявляется в умении пользоваться банкоматами, компьютеризированными справочниками электронными магазинами, бытовой информационной техникой и средствами индивидуальной связи.</w:t>
      </w:r>
    </w:p>
    <w:p>
      <w:pPr>
        <w:pStyle w:val="V1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пециальной коррекционной школе VII вида изучение компьютера приобретает еще большую ценность в связи с тем, что, кроме обучения учащихся  с ЗПР  пользованию информационными технологиями в личных и бытовых целях,  расширяется поле методов и приемов коррекционно - развивающего обучения (обучение чтению, грамотности, счетным операциям и т. д), что в полной мере способствует как компенсации дефектов умственного развития, так и формированию социальных навыков учащихся с ОВЗ.  </w:t>
      </w:r>
    </w:p>
    <w:p>
      <w:pPr>
        <w:pStyle w:val="V1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 xml:space="preserve">Рядом  уникальных свойств обладает программа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>.  Прежде всего, это легкость манипулирования изображением. Ребенку очень просто не только стереть какие-то его части и добавить новые, но и заменить один цвет на другой, высветлить или затемнить и даже поменять всю гамму. С помощью графического редактора на экране компьютера дети могут создава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ные многоцветные композиции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дактировать их, меняя и улучшая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одить в рисунок различные шрифтовые элементы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/>
      </w:pPr>
      <w:r>
        <w:rPr>
          <w:sz w:val="28"/>
          <w:szCs w:val="28"/>
        </w:rPr>
        <w:t xml:space="preserve">получать на основе созданных композиций готовую печатную продукцию  </w:t>
      </w:r>
      <w:r>
        <w:rPr>
          <w:sz w:val="28"/>
          <w:szCs w:val="28"/>
          <w:shd w:fill="FFFFFF" w:val="clear"/>
        </w:rPr>
        <w:t>в виде поздравительной открытки для друзей и родственников, календарей, оформления обложек и вкладышей к дискам,  пригласительных билетов на школьные праздники, буклетов.</w:t>
      </w:r>
      <w:r>
        <w:rPr>
          <w:sz w:val="28"/>
          <w:szCs w:val="28"/>
        </w:rPr>
        <w:t xml:space="preserve"> </w:t>
      </w:r>
    </w:p>
    <w:p>
      <w:pPr>
        <w:pStyle w:val="V1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сихофизические особенности детей с ОВЗ диктуют необходимость использования определенных методических приемов при изучении раздела «Телекоммуникационные технологии. Графический редактор Paint»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бор метода обучения определяется не только содержанием учебного материала, но и уровнем подготовки учеников. Существенное значение имеет использование различных методов в сочетании: учащиеся, к примеру, не способны одновременно усвоить значительный объем информации, поэтому необходимо делить материал на меньшие части. Кроме того, информация, передаваемая исключительно в словесной форме, без визуального сопровождения или практических действий, плохо усваивается учениками, или вовсе не запоминается, т.к. связи между словесными и наглядными компонентами  у детей с ОВЗ образуются с большим трудом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дидактической функцией наглядного метода  является сообщение школьникам новой учебной информации. На интерактивной доске демонстрируются различные учебные элементы, а ученики воспроизводят увиденное на экране своих компьютеров. Одновременно с объяснением теоретического материала, учащиеся соотносят полученные сведения с практикой. Сочетание в обучении наглядного и практического методов способствует более успешному восприятию и запоминанию учебного материала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 работа  связанна с выработкой определен</w:t>
        <w:softHyphen/>
        <w:t xml:space="preserve">ного умения. На первых порах такая деятельность требует тщательного руководства, а при необходимости, оказания помощи для  включения  всех учащихся в работу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фронтальной работы, где действия учителя и учеников во время объяснения нового материала осуществляются синхронно, в процессе практической деятельности учащиеся работают с разной скоростью, а иногда и с различными программными инструментам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подборе самостоятель</w:t>
        <w:softHyphen/>
        <w:t>ных работ соблюдается индивидуальный и дифференци</w:t>
        <w:softHyphen/>
        <w:t>рованный подход. Учащиеся получают индивидуальные задания для проверки знаний и умений по теме.  Итоговое занятие, которое  проводится в виде защиты творческой работы, способствует исправлению не</w:t>
        <w:softHyphen/>
        <w:t>достатков познавательной деятельности, формирует ак</w:t>
        <w:softHyphen/>
        <w:t>тивность, настойчивость, уверенность в собственных силах.</w:t>
      </w:r>
    </w:p>
    <w:p>
      <w:pPr>
        <w:pStyle w:val="Style16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>Для успешного обучения учителю нужно не только знать свой учебный предмет, но и эффективно использо</w:t>
        <w:softHyphen/>
        <w:t>вать имеющиеся средства обучения. Возможности интерактивной доски, мультимедийного оборудования и использование компьютерных технологий  позволяют  активизировать познавательную деятельность учащихся на занятиях. Учебный материал представлен в мультимедийном и интерактивном виде:</w:t>
      </w:r>
    </w:p>
    <w:p>
      <w:pPr>
        <w:pStyle w:val="Style16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езентация; </w:t>
      </w:r>
    </w:p>
    <w:p>
      <w:pPr>
        <w:pStyle w:val="Style16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вивающие компьютерные игры; </w:t>
      </w:r>
    </w:p>
    <w:p>
      <w:pPr>
        <w:pStyle w:val="Style16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интерактивные программы; </w:t>
      </w:r>
    </w:p>
    <w:p>
      <w:pPr>
        <w:pStyle w:val="Style16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графические демонстрационные материалы; </w:t>
      </w:r>
    </w:p>
    <w:p>
      <w:pPr>
        <w:pStyle w:val="Style16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идео, мультипликационные фильмы, ролики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учение раздела «Графический редактор Paint» позволяет  обучающимся коррекционной школы, имеющим нарушения интеллектуального развития овладеть более сложными программами, что обеспечивает им успешную реабилитацию и своевременную интеграцию в обществе, в условиях глобальной информатизации всех сторон  жизн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логова Л. А. «Компьютерная графика. Элективный курс: практикум», Москва: БИНОМ. Лаборатория знаний, 200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закова Т. Г. «Изобразительная деятельность и художественное развитие дошкольников», М.: Педагогика, 199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йперт С. «Переворот в сознании. Дети, компьютеры и плодотворные идеи», М.:Педагогика, 1989 г.</w:t>
      </w:r>
    </w:p>
    <w:p>
      <w:pPr>
        <w:pStyle w:val="Normal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926" w:gutter="0" w:header="0" w:top="113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pelle">
    <w:name w:val="spell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V11">
    <w:name w:val="v11"/>
    <w:basedOn w:val="Normal"/>
    <w:qFormat/>
    <w:pPr>
      <w:spacing w:before="280" w:after="280"/>
    </w:pPr>
    <w:rPr/>
  </w:style>
  <w:style w:type="paragraph" w:styleId="V1">
    <w:name w:val="v1"/>
    <w:basedOn w:val="Normal"/>
    <w:qFormat/>
    <w:pPr>
      <w:spacing w:before="280" w:after="280"/>
    </w:pPr>
    <w:rPr/>
  </w:style>
  <w:style w:type="paragraph" w:styleId="V4">
    <w:name w:val="v4"/>
    <w:basedOn w:val="Normal"/>
    <w:qFormat/>
    <w:pPr>
      <w:spacing w:before="280" w:after="280"/>
    </w:pPr>
    <w:rPr/>
  </w:style>
  <w:style w:type="paragraph" w:styleId="V20">
    <w:name w:val="v20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9:15:00Z</dcterms:created>
  <dc:creator>User</dc:creator>
  <dc:description/>
  <dc:language>en-US</dc:language>
  <cp:lastModifiedBy>Admin609</cp:lastModifiedBy>
  <cp:lastPrinted>2013-01-28T18:08:00Z</cp:lastPrinted>
  <dcterms:modified xsi:type="dcterms:W3CDTF">2025-03-07T09:15:00Z</dcterms:modified>
  <cp:revision>2</cp:revision>
  <dc:subject/>
  <dc:title/>
</cp:coreProperties>
</file>