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онспект урока алгебры в  7 классе УМК Никольский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Кейс- технология при составлении и решении задач на действия с рациональными числами»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мзаракова Светлана Касеновна, учитель математики МБОУ «СОШ №4», г. Абакан, Р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веден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ть можно лишь тогда, когда учишься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йти можно лишь тогда, когда ид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ьетнамская послов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введением нового государственного образовательного стандарта требования к результатам освоения основных общеобразовательных программ стало представлять собой описание совокупности компетенций выпускника образовательного учреждения, определяемых семейными, общественными и государственными потребностями. Формирование этих требований с разделением на предметные, метапредметные и личностные результаты образовательной деятельности отражает инновационный характер нового станда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етодологической основой Стандарта является системно-деятельностный подход, который обеспечив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ирование готовности обучающихся к саморазвитию и непрерывному образова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ирование и конструирование развивающей образовательной среды образовательного учрежд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ивную учебно-познавательную деятельность обучающих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роение образовательного процесса с учётом индивидуальных, возрастных, психологических, физиологических особенностей и здоровья обучающ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минирующее значение при этом будет иметь учебный предмет «математика», так как ее изучение играет системообразующую роль в образовании. Ее сущность и содержание предполагает наличие ситуаций, в которых бы ученик выстраивал логические рассуждения, делал выводы, создавал понятия, доказывал, обосновывал, устанавливал причинно-следственные связи, применял и преобразовывал знаки и символы, таким образом, учился бы средствами предмета «математика» требуемым уме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пех нашей страны в XXI веке, эффективность использования природных ресурсов, развитие экономики, обороноспособность, создание современных технологий зависят от уровня математической науки, математического образования и математической грамотности всего населения, от эффективного использования современных математических мет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но Концепции развития математического образования в Российской Федерации, утвержденной распоряжением Правительства Российской Федерации от 24 декабря 2013 года необходимо вывести российское математическое образование на лидирующее положение в мире. Математика в России должна стать передовой и привлекательной областью знания и деятельности, получение математических знаний - осознанным и внутренне мотивированным процесс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этих задач становится возможным, если современные педагогические технологии, активные методы обучения станут неотъемлемой частью  образовательного процес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равнению с широко распространенными методами активного обучения школьников метод кейс - технологий не столь известен. Еще менее опробован он в применении к математике в школе, поскольку, в отличие от гуманитарных дисциплин, он предполагает разрешение участниками учебных групп проблемы, по своей сути, не имеющей однозначного решения. Однако, его преимущества: коллективный характер познавательной деятельности, творческий подход к познанию, сочетание теоретического знания и практических навыков столь привлекательны, что привлечение его к работе, даже при наличии трудностей в реализации методики в рамках школы имеет очень много плюсов. Особенностью метода кейс - технологий является создание проблемной ситуации на основе фактов из реальной жизни. Задачей учащихся  является принятие рационального решения, действуя в рамках коллективного обсуждения возможных решений, т. е. игрового взаимодействия. Кейс-метод позволяет установить оптимальное сочетание теоретического и практического аспектов об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йс-технологии объединяют в себе одновременно и ролевые игры, и метод проектов, и ситуативный анали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йс-технологии помогают повысить интерес учащихся к изучаемому предмету, развивает у школьников такие качества, как социальная активность, коммуникабельность, умение слушать и грамотно излагать свои мыс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учаемые изучают материалы кейса заранее, также знакомятся с рекомендованной преподавателем дополнительной литературой, часть заданий по работе с кейсом выполняется дома индивидуально каждым или по групп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работы группы над кейс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Распределить ро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координирует работу группы, следит за выполнением ролевых функций участниками, отвечает за следование плану, оценивает работу каждого члена груп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– контролирует полноценную работу каждого участника группы, отвечает за составление плана работы и соответствие этому плану, следит за записями и другими видами работы участников групп. Собирает и сдает все нужные бумаги (тетради) в конце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ник – может обратиться за помощью к преподавателю или участникам других груп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ладчик – отвечает за теоретический материал, необходимый для реализации данного проекта, координирует работу участников группы с литературой, интернетом и другими источниками информации. Представляет результат работы над кейс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формитель – отвечает за оформление проектной работы (создание презентации, буклета, плаката или любого другого продукта работы над кейс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 Внимательно изучить материалы кейса, ознакомиться с заданием (ситуацией) кей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Обсудить изученную информац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бменяться мнениями и составить план работы над заданием, (ситуацией) кей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аботать над проблемой по плану, контролировать продвижение по плану (ситуацией, заданием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Оформить решение заданий кейса в Power Point, в виде плаката, буклета и т. 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Представить полученные результа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Оценить работу каждого члена группы (оценка руководителя и самооцен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нение кейс-технологии позволит сформировать у учащихся высокую мотивацию к учебе; развить такие личностные качества, значимые для будущей профессиональной деятельности, как способность к сотрудничеству, чувство лидерства; сформировать основы деловой эт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реализация системно-деятельностного подхода в обучении необходимо на уроках математики также использовать составление и решение учащимися задач из реальной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мер применения кейс-технологии на урок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ематики при изучении т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оставление и решение задач на действия с рациональными числа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едмет: матема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ласс: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Тема урока: «Составление и решение задач на действия с рациональными числа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Тип урока: урок актуализации знаний и умений (урок повтор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Цели уро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чностные: развитие навыка самостоятельности в работе, трудолюбия, аккуратности, развитие навыков самоанализа и самоконтроля при оценке результата и процесса своей деятель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апредметные: формирование информационной, коммуникативной и учебной компетентности учащихся, самостоятельности в планировании и осуществлении учебной деятельности, умения работать с имеющейся информацией в новой ситуации; организация учебного сотрудничества с педагогом и сверстниками, владение навыками учебно-исследовательской, проектной и социальной деятельности, публичного выступ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метные: совершенствование умения решать задачи, развитие внимания, памяти, логического мышления, воспитание эстетического восприятия математических понятий, интереса к предмету, применение полученных знаний при составлении и подборе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жидаемый результат: обучающиеся смогут составить задачи из реальной жизни на примере заданного текста, подобрать задачи из банка открытых заданий для подготовки к ОГЭ, из сборников для подготовки к ОГЭ (модуль «Реальная математика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Учебные задачи, направленные на развитие учащих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ичностном направлении: обеспечить познавательную мотивацию обучающихся при составлении и подборе задач, помочь учащимся увидеть результаты своего тру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метапредметном направлении: формирование умения самостоятельно формулировать цель урока, развитие операций мышления (анализ, сравнение, обобщение, классификация, формирование умения наблюдать, делать выводы, выдвигать и формулировать гипотез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едметном направлении: повторение способов решений различных практических задач, повторение действий с рациональными числ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Формы организации деятельности учащих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ронтальна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ивидуальна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уппов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Техническое обеспеч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 учителя: учебник «Математика. 6 класс», Г. В. Дорофеев, И. Ф. Шарыгин, компьютер, проектор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 обучающихся: учебник «Математика. 6 класс», Г. В. Дорофеев, И. Ф. Шарыгин, тетрадь, памятка по составлению синквейна, белые и зеленые карт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За две недели до занятия детям раздавались кейсы с заданиями. Учащиеся распределились по группам. Было предложено составить и подобрать задачи на различные действия с рациональными числами на основе отрывка из сказки С. Михалкова «Три поросенка». Приложение № 1, № 2, № 3,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 кейса: научно-исследовательский кейс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 кейса: печатный кейс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 кейса: исследовательские ситу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обучающая, образовательная задача кейса: исслед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 выполнения заданий кейс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 Составлены задачи, соответствующие заданию — 0-5 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чественно выполнена презентация — 0-5 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ыступление, защита полученных результатов — 0-5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одобраны задачи из открытого банка заданий для подготовки к ОГЭ— 0-5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-20б - «5», 13-16б - «4», 9-12б - «3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 ур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доске записан афоризм: «Если вы хотите научиться плавать, то смело входите в воду, а если хотите научиться решать задачи, то решайте их» Д. Пой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Организационный эта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тствие друг друга. Проверка отсутствующих на уроке. 1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Проверка домашнего за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Что вы изучали на прошлых урока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ники рассказывают правила действий с рациональными числ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Проверим домашнее задание: № 924, 940, 941, 9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ники показывают различные способы решения заданий. 3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Постановка учебной задачи. Мотивация учебной деятельности учащ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Ребята, для урока нам необходимо вспомнить формулы площади прямоугольника, объема параллелепипеда, как находится процент от числа и число по его проценту (учащиеся заранее показывали, какие они придумали задач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на доску записывают формулы и решают несколько примеров на нахождение процента от чис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Вспомните, что вы готовили к сегодняшнему уроку, посмотрите на доску, как вы понимаете смысл этого афоризма?</w:t>
      </w:r>
    </w:p>
    <w:p>
      <w:pPr>
        <w:pStyle w:val="Normal"/>
        <w:rPr/>
      </w:pPr>
      <w:r>
        <w:rPr>
          <w:sz w:val="22"/>
          <w:szCs w:val="22"/>
        </w:rPr>
        <w:t>Учитель: Какая тема урока и цель урока? Чем мы сегодня будем занимать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ники: Закрепить правила действий с рациональными числами при составлении и решении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Давайте посмотрим на ваши результаты. 2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. Защита результатов, полученных при работе над кейс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групп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1. Найдите наибольшее значение температуры за период наблюд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2. Поросята резвились в луже и заболели. Необходимо лечиться. Одна таблетка лекарства весит 20 мг и содержит 5% активного вещества. Поросенку в возрасте до 6 лет врач прописывает 1,4 мг активного вещества на каждый килограмм веса в сутки. Сколько таблеток этого лекарства следует дать поросенку в возрасте четырёх лет и весом 25 кг в течение сут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3. На приобретение монтажной пены для утепления домика из соломы было потрачено 788,2 р. Сколько стоит один флакон монтажной пены, если было куплено 7 флакон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4. Сколько понадобится прутиков поросенку, если на одну стену однокомнатного домика понадобилось 200 прутиков. Какова масса всех прутиков, если один прутик весит 500 г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Замечательно. 2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груп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5. Проект «Домик Наф-Наф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городный участок Наф-Нафа имеет вид прямоугольника шириной 12 м, длиной 20 м. На территории имеется жилой дом и бассейн. Размеры дома 6м x 4м. Размеры бассейна: глубина — 1м, ширина — 3 м, длина — 4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 Составить план участ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йти площадь участ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йти площадь участка, занятую дом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Найти периметр забо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 Вычислить площадь пола домика. Сколько краски понадобится для покраски пола в доме, если на 1 кв. м расходуется 170г крас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колько литров воды потребуется для заполнения бассейна вод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Найти требуемую сумму для закупки семян, если на 1кв. м почвы требуется 15 г семян, а 1 г семян стоит 14,8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6. Наф-Наф получает 18000 руб. в месяц. Ежемесячно он платит ипотечный кредит по программе «Жилье для молодых специалистов» в размере 12% годовых. Сколько остается у него на бытовые нужды, если в кредит он брал 1500000 рубл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7. Показания счётчика на 30.05. – 1700 кВт. ч., через месяц на 30.06. – 1819 кВт. ч. Сколько нужно заплатить за электроэнергию, если 1 кВт. ч. Стоит 2,75 руб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8. Ниф-Ниф и Наф-Наф за месяц израсходовали одинаковое количество горячей воды. Наф-Наф заплатил 440 рублей, а Ниф-Ниф – 660 рублей, потому что в каменном домике стоят счётчики на воду, а в соломенном нет. На сколько процентов больше платит Ниф-Ниф, потому, что не не установил счётчики? 3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груп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9. Какова скорость звука в воздухе, если волк услышал поросят, находясь от них на расстоянии 4,95 км, через 15 секунд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10. Скорость волка 5 км/ч, а поросят 2 км/ч. Между ними расстояние 3 км. Через какое время волк догонит поросят, если они не успеют спрятать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11. В гонках участвовали три поросенка и волк. Какова вероятность, что волк прибежит последни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12. В среднем из 100 соломенных домиков, четыре не выдерживают сильного ветра. Какова вероятность, что соломенный домик Ниф-Нифа выстоит во время сильного ураг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13. Сдал ли нормы ГТО по бегу на 3 км волк, возраст, которого 16 лет, если он пробежал эту дистанцию за 20 минут. На сколько он должен улучшить свой результат, чтобы получить золотой значок? 2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Если вести здоровый образ жизни, правильно питаться, заниматься спортом, то никакие болезни, никакие проблемы нам не страшны. Давайте проведем физкультминутк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ЗКУЛЬМИНУТКА 2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груп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14. В поперечном сечении трубы квадр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ая должна быть сторона квадрата, чтобы волк с радиусом головы 25 см НЕ пролез в труб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15. Наф-Наф домик построил за 2 месяца, Ниф-Ниф этот же домик построил за 5 месяцев, а Нуф-Нуф — за 10 месяцев. За какое время они построят домик, если будут работать вмес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16. Для приготовления напитка Наф-Наф взял вишневый и яблочный сок в отношении 22:3. Сколько процентов напитка составляет вишневый с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№ 17. Наф-Наф, Ниф-Ниф и Нуф-Нуф решили построить колодец. В фирме «Родник» стоимость (в рублях) колодца из железобетонных колец рассчитывается по формуле С=6000+4100n, где n – число колец, установленных в колодце. Пользуясь этой формулой, рассчитайте стоимость колодца из 8 ко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Какие интересные вы придумали и подобрали задачи. Заметьте, ребята, это великолепные задания, проекты, исследования для научно-практической конференции. Можно составить электронный или печатный сборник ваших задач. 3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 Применение знаний и ум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В парах решаем задачи № 1, №3, №4, №7, №8, №9, №10, №11, №15, №17. Авторы заданий проверяют полученные результаты. (Ученики всех групп заранее распечатали задачи на листах, которые они раздавали после выступления). 15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. Обобщение и систематизация знаний. Вы замечательно справились с задачами. Какие виды задач мы сейчас повторили? Какие задачи вам сегодня составили и подобрали ваши одноклассники? Какими способами можно решить эти задачи? 1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I. Подведение итогов ур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Вспомните, что такое синквейн. На партах у вас памятки по составлению синквейна. Составьте синквейн по теме «Задача» (работа в группах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квей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строка — одно слово (существительное, отражающее главную иде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строка — два слова (прилагательные, описывающие основную мыс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строка — три глагола, описывающие действие в рамках те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строка — предложение, выражающее отношение к тем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строка — слово-ассоциация, синоним, эмоциональное отношение к те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группа: Задач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вающая, полез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, находить, дум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 развивать логик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группа: Задач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жная, интерес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, вычислять, дум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 в порядок приводи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га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группа: Задач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вающая, обучающ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мать, решать, поним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всех пробл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бле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группа: Задач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есная, сложная, краси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знавать, вычисл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 задачки все решили и «5» получил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 выступления каждой группы ученики поднимают зеленые и белые карточки (зеленая карточка - «понравилось», белая - «не очень»).4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II. Информация о домашнем 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Решить оставшиеся задач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думать стихотворение-задачку. Как говорил Т. Вейерштрасс: «Нельзя быть настоящим математиком, не будучи немного поэтом!» 1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X. Подведение итогов урока. Рефлек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Как вам помогла ваша фантазия при составлении задач? Сложные или простые задачи, которые встречаются в сборниках для подготовки к ОГЭ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а) Отнеситесь к сегодняшнему уро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инство учащихся поднимают зеленые карт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тнеситесь к работе над кейсом по данной тем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инство учащихся поднимают зеленые карт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тнеситесь к совместной работе над кейс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ученики поднимают зеленые карт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Значит у нас сегодня было все замечательно! Спасибо за урок! 1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ри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йс по теме «Составление и решение задач на действия с рациональными числа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ие задачи (модуль «Реальная математика» на ОГЭ и ЕГЭ по математике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 задачи по теме «Энергосбережение». В них нужно посчитать сумму оплаты семьи за израсходованную электроэнергию. В условиях предлагаются текущие и прошлые показания счётчика, а также стоимость одного киловатта электроэнергии. Причём в задачах ЕГЭ разграничивается тариф на дневной и ноч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и на тему покупок. В них нужно посчитать: количество объектов, при заданной сумме имеющихся денег и цене товара, количество объектов при возрастании или снижении цены на определённое количество проц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и на нахождение количества лекарства необходимого выпить больному, когда известна ежедневная доза необходимая больному. Задачи статистического характера о нахождение группы жителей, по известному количеству всех жителей и процентному составу различных групп. Задачи экономического характера о банковских вкладах или кредитах с известной процентной став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ьно стоят задачи на умение использовать графики зависимостей в повседневной жизни (читать графики). Обычно такие графики строятся с использованием наблюдений за погодой, статистических наблюдений за продажами на фондовом рынке, зависимости пропорциональных физических величин, а также ходе химических реа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же в отдельное задание выделены задачи маркетингового характера. В них необходимо из предложенных вариантов, выбрать самый оптимальный. Это задачи связанные и с продуктовыми корзинами, и с покупкой определённых строительных товаров, и рейтингом бытовых приб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кладные задачи с физическим или экономическим смыслом. В этих задачах дана не графическая интерпретация некоторых зависимостей одной величины от другой, а показана функциональная зависимость этих величин. Например, в них нужно отыскать месячный объём производства при известных затратах и сумме прибыли, или найти время движения объекта по известному закону движения и т. 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груп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я к кейсу «Решение и составление задач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овторите правила нахождения суммы, разности, произведения и частного рациональных чисел. Повторите, как находится процент от числа, число по его проценту. Повторите формулы нахождения площадей фигур, объемов многогранников, формулы нахождения скорости, времени и расстоя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очитайте отрывок текста сказки С. Михалкова «Три поросенка». Придумайте практические задачи по сюжету сказки. Подберите задачи из открытого банка заданий для подготовки к ОГЭ, из сборников для подготовки к ОГЭ под редакцией И. В. Ященко и т. д. Решите предложенные зада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Оформите результат в POWER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аспечатайте тексты 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Оцените вклад каждого члена группы при работе над кейс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Понравилось ли вам работать с данным кейсом? Почем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рывок сказки «Три поросенка», 1 группа (прилагает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груп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рывок сказки «Три поросенка», 2 группа (прилагает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груп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я к кейсу «Решение задач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рывок сказки «Три поросенка», 3 группа (прилагает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груп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рывок сказки «Три поросенка», 4 группа (прилагает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8:53:00Z</dcterms:created>
  <dc:creator>Amzarakov</dc:creator>
  <dc:description/>
  <dc:language>en-US</dc:language>
  <cp:lastModifiedBy>Светлана</cp:lastModifiedBy>
  <dcterms:modified xsi:type="dcterms:W3CDTF">2025-03-09T08:53:00Z</dcterms:modified>
  <cp:revision>2</cp:revision>
  <dc:subject/>
  <dc:title>Конспект урока алгебры в  7 классе УМК Никольский</dc:title>
</cp:coreProperties>
</file>