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стер – класс: Обереговая кукла «Божье око» и Манда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моциональное сближение родителей и  дет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а: усиление роли семьи в воспитательном процессе, улучшение отношений между детьми и  родителями, повышение психологической компетентности родителей. привлечение родителей в образовательное пространство детского сада, расширить знания о взаимоотношениях ребёнка и взрослых в условиях ДОУ и семь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формирование представления об изготовлении народной  куклы, как атрибута духовной культуры русского нар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ивитие интереса к изготовлению обереговых, обрядовых и игровых куко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здание игровой куклы по традиционной технолог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тие индивидуальных задатков и творческих способнос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тие коммуникативных навыков, доброжелательного отношения друг к друг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нятие эмоционального и мышечного напря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крепление веры в личный потенциа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строй на удачу, счастье, добро и успех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тренинг «Полотно счастья».</w:t>
      </w:r>
    </w:p>
    <w:p>
      <w:pPr>
        <w:pStyle w:val="Style1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оспитатель</w:t>
      </w:r>
    </w:p>
    <w:p>
      <w:pPr>
        <w:pStyle w:val="Style14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 поисках счастья, любви и удачи</w:t>
      </w:r>
    </w:p>
    <w:p>
      <w:pPr>
        <w:pStyle w:val="Style14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Ткет человечество тысячи ле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Шелк, гобелен, сатин и вельвет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рядильщик, ткач и портной</w:t>
      </w:r>
    </w:p>
    <w:p>
      <w:pPr>
        <w:pStyle w:val="Style14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тайне мечтает о жизни иной:</w:t>
      </w:r>
    </w:p>
    <w:p>
      <w:pPr>
        <w:pStyle w:val="Style14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Выпрясть бы нам нити удачи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ыткать бы ткань и сшить из не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 костюм иль надежды пальто!</w:t>
      </w:r>
    </w:p>
    <w:p>
      <w:pPr>
        <w:pStyle w:val="Style14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этом наряде любой человек</w:t>
      </w:r>
    </w:p>
    <w:p>
      <w:pPr>
        <w:pStyle w:val="Style14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удет удачлив и счастлив весь век».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Только пока непонятно, где взять</w:t>
      </w:r>
    </w:p>
    <w:p>
      <w:pPr>
        <w:pStyle w:val="Style14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ити удачи, чтоб ткань из них ткать.</w:t>
      </w:r>
    </w:p>
    <w:p>
      <w:pPr>
        <w:pStyle w:val="Style14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Это под силу, скажу по секрету,</w:t>
      </w:r>
    </w:p>
    <w:p>
      <w:pPr>
        <w:pStyle w:val="Style14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Только мечтателям, юным поэтам,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рящим в сказку, игру, доброту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существим же мы эту мечту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2"/>
          <w:sz w:val="28"/>
          <w:szCs w:val="28"/>
        </w:rPr>
      </w:pPr>
      <w:r>
        <w:rPr>
          <w:rFonts w:cs="Times New Roman" w:ascii="Times New Roman" w:hAnsi="Times New Roman"/>
          <w:b/>
          <w:spacing w:val="3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2"/>
          <w:sz w:val="28"/>
          <w:szCs w:val="28"/>
        </w:rPr>
      </w:pPr>
      <w:r>
        <w:rPr>
          <w:rFonts w:cs="Times New Roman" w:ascii="Times New Roman" w:hAnsi="Times New Roman"/>
          <w:b/>
          <w:spacing w:val="3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2"/>
          <w:sz w:val="28"/>
          <w:szCs w:val="28"/>
        </w:rPr>
      </w:pPr>
      <w:r>
        <w:rPr>
          <w:rFonts w:cs="Times New Roman" w:ascii="Times New Roman" w:hAnsi="Times New Roman"/>
          <w:b/>
          <w:spacing w:val="3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>«Нити Удачи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2"/>
          <w:sz w:val="28"/>
          <w:szCs w:val="28"/>
        </w:rPr>
      </w:pPr>
      <w:r>
        <w:rPr>
          <w:rFonts w:cs="Times New Roman" w:ascii="Times New Roman" w:hAnsi="Times New Roman"/>
          <w:b/>
          <w:spacing w:val="3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Воспитатель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рогие друзья! В моих руках моток обыкн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нных шерстяных нитей. Такие нитки есть в каждом доме. Но </w:t>
      </w:r>
      <w:r>
        <w:rPr>
          <w:rFonts w:cs="Times New Roman" w:ascii="Times New Roman" w:hAnsi="Times New Roman"/>
          <w:spacing w:val="-5"/>
          <w:sz w:val="28"/>
          <w:szCs w:val="28"/>
        </w:rPr>
        <w:t>сегодня мы с вами будем превращать их в Нити Удач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лагаю участникам сесть в круг поплотнее, так, чтобы </w:t>
      </w:r>
      <w:r>
        <w:rPr>
          <w:rFonts w:cs="Times New Roman" w:ascii="Times New Roman" w:hAnsi="Times New Roman"/>
          <w:spacing w:val="-5"/>
          <w:sz w:val="28"/>
          <w:szCs w:val="28"/>
        </w:rPr>
        <w:t>чувствовать плечо друг друг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Звучит спокойная, приятная музык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оспитатель</w:t>
      </w:r>
      <w:r>
        <w:rPr>
          <w:rFonts w:cs="Times New Roman" w:ascii="Times New Roman" w:hAnsi="Times New Roman"/>
          <w:spacing w:val="-2"/>
          <w:sz w:val="28"/>
          <w:szCs w:val="28"/>
        </w:rPr>
        <w:t>. Закройте глаза и представьте, что ваша самая з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ветная мечта сбылась и какой бы ни была ваша мечта, она осу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ществилась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смотрите себя поподробнее. Себя - победителя, самого счастливого на свете человека. Сейчас в ваших руках окажется </w:t>
      </w:r>
      <w:r>
        <w:rPr>
          <w:rFonts w:cs="Times New Roman" w:ascii="Times New Roman" w:hAnsi="Times New Roman"/>
          <w:spacing w:val="-5"/>
          <w:sz w:val="28"/>
          <w:szCs w:val="28"/>
        </w:rPr>
        <w:t>моток нитей; подержите его в своих руках, сотворивших чудо 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ализовавших свою собственную мечту. Поднесите этот моток </w:t>
      </w:r>
      <w:r>
        <w:rPr>
          <w:rFonts w:cs="Times New Roman" w:ascii="Times New Roman" w:hAnsi="Times New Roman"/>
          <w:spacing w:val="-6"/>
          <w:sz w:val="28"/>
          <w:szCs w:val="28"/>
        </w:rPr>
        <w:t>к пылающим от радости щекам. Прижмите его к своему сердцу, переполненному счастьем. Пусть нити пропитаются вашей уд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й, запомнят ваше дыхание и биение сердца. Осторожно и бе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жно передайте этот моток стоящему рядом с вами человеку. Пусть он подержит в своих руках моточек, прижмет к сердцу, </w:t>
      </w:r>
      <w:r>
        <w:rPr>
          <w:rFonts w:cs="Times New Roman" w:ascii="Times New Roman" w:hAnsi="Times New Roman"/>
          <w:spacing w:val="-5"/>
          <w:sz w:val="28"/>
          <w:szCs w:val="28"/>
        </w:rPr>
        <w:t>поднесет к своим щекам, а затем так же бережно передаст д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му. Обыкновенный моток нитей, совершая путь от од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частливого человека к другому, становится мотком Нитей </w:t>
      </w:r>
      <w:r>
        <w:rPr>
          <w:rFonts w:cs="Times New Roman" w:ascii="Times New Roman" w:hAnsi="Times New Roman"/>
          <w:spacing w:val="4"/>
          <w:sz w:val="28"/>
          <w:szCs w:val="28"/>
        </w:rPr>
        <w:t>Удачи.</w:t>
      </w:r>
    </w:p>
    <w:p>
      <w:pPr>
        <w:pStyle w:val="Style14"/>
        <w:jc w:val="both"/>
        <w:rPr>
          <w:rFonts w:ascii="Times New Roman" w:hAnsi="Times New Roman" w:cs="Times New Roman"/>
          <w:spacing w:val="38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8"/>
          <w:sz w:val="28"/>
          <w:szCs w:val="28"/>
        </w:rPr>
        <w:t>«Полотно Счастья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 моих руках Нити Удачи. В их памяти запеча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ены все ваши мечты и, самое главное, - ваша уверенность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м, что все задуманное вами обязательно свершится. Тепер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помощи этих нитей мы с вами сможем соткать Полотно </w:t>
      </w:r>
      <w:r>
        <w:rPr>
          <w:rFonts w:cs="Times New Roman" w:ascii="Times New Roman" w:hAnsi="Times New Roman"/>
          <w:spacing w:val="-5"/>
          <w:sz w:val="28"/>
          <w:szCs w:val="28"/>
        </w:rPr>
        <w:t>Счастья. Я передаю моток стоящему рядом участнику со слов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ми, выражающими мое восхищение его добротой и отзывчиво</w:t>
        <w:softHyphen/>
        <w:t xml:space="preserve">стью. Он принимает из моих рук моток Нитей Удачи, натягивает </w:t>
      </w:r>
      <w:r>
        <w:rPr>
          <w:rFonts w:cs="Times New Roman" w:ascii="Times New Roman" w:hAnsi="Times New Roman"/>
          <w:spacing w:val="-4"/>
          <w:sz w:val="28"/>
          <w:szCs w:val="28"/>
        </w:rPr>
        <w:t>нить, соединяющую нас, обматывает ей свой указательный п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лец левой руки и передает моток своему соседу. При этом гов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т ему слова признательности, благодарности или восхищени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аким образом моток нитей движется по кругу, образуя канв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шего Полотна Счастья. Мы все связаны друг с другом Нитями </w:t>
      </w:r>
      <w:r>
        <w:rPr>
          <w:rFonts w:cs="Times New Roman" w:ascii="Times New Roman" w:hAnsi="Times New Roman"/>
          <w:spacing w:val="-5"/>
          <w:sz w:val="28"/>
          <w:szCs w:val="28"/>
        </w:rPr>
        <w:t>Удачи, и теперь пора приступать к ткачеству. С какими мысля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ми, желаниями, чувствами и эмоциями мы будем ткать это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лотно, таким оно и выйдет из наших рук. Передавать мото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ы можете любому игроку, при этом произнося добрые и теплые </w:t>
      </w:r>
      <w:r>
        <w:rPr>
          <w:rFonts w:cs="Times New Roman" w:ascii="Times New Roman" w:hAnsi="Times New Roman"/>
          <w:spacing w:val="-5"/>
          <w:sz w:val="28"/>
          <w:szCs w:val="28"/>
        </w:rPr>
        <w:t>слова в его адрес.</w:t>
      </w:r>
    </w:p>
    <w:p>
      <w:pPr>
        <w:pStyle w:val="Style14"/>
        <w:jc w:val="both"/>
        <w:rPr>
          <w:rFonts w:ascii="Times New Roman" w:hAnsi="Times New Roman" w:cs="Times New Roman"/>
          <w:spacing w:val="33"/>
          <w:sz w:val="28"/>
          <w:szCs w:val="28"/>
        </w:rPr>
      </w:pPr>
      <w:r>
        <w:rPr>
          <w:rFonts w:cs="Times New Roman" w:ascii="Times New Roman" w:hAnsi="Times New Roman"/>
          <w:spacing w:val="33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3"/>
          <w:sz w:val="28"/>
          <w:szCs w:val="28"/>
        </w:rPr>
        <w:t>«Тайны Полотна Счастья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33"/>
          <w:sz w:val="28"/>
          <w:szCs w:val="28"/>
        </w:rPr>
      </w:pPr>
      <w:r>
        <w:rPr>
          <w:rFonts w:cs="Times New Roman" w:ascii="Times New Roman" w:hAnsi="Times New Roman"/>
          <w:b/>
          <w:spacing w:val="33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Сбылась давняя мечта человечества. Мы с ва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здали Полотно Счастья. Оно реально существует, трепеще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живет в наших руках. Что вы чувствуете, держа его в руках? </w:t>
      </w:r>
      <w:r>
        <w:rPr>
          <w:rFonts w:cs="Times New Roman" w:ascii="Times New Roman" w:hAnsi="Times New Roman"/>
          <w:spacing w:val="-5"/>
          <w:sz w:val="28"/>
          <w:szCs w:val="28"/>
        </w:rPr>
        <w:t>Что оно вам напоминает? Рассмотрите его, пожалуйста, внима</w:t>
        <w:softHyphen/>
        <w:t>тельно, не торопясь, не упуская никаких деталей, ведь в наших руках - чудо. Опустите Полотно Счастья на пол, не запутав 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й. Освободите свои пальцы от нитей, стараясь не нарушать </w:t>
      </w:r>
      <w:r>
        <w:rPr>
          <w:rFonts w:cs="Times New Roman" w:ascii="Times New Roman" w:hAnsi="Times New Roman"/>
          <w:spacing w:val="-6"/>
          <w:sz w:val="28"/>
          <w:szCs w:val="28"/>
        </w:rPr>
        <w:t>форму их переплетений.</w:t>
      </w:r>
    </w:p>
    <w:p>
      <w:pPr>
        <w:pStyle w:val="Style14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32"/>
          <w:sz w:val="28"/>
          <w:szCs w:val="28"/>
        </w:rPr>
      </w:pPr>
      <w:r>
        <w:rPr>
          <w:rFonts w:cs="Times New Roman" w:ascii="Times New Roman" w:hAnsi="Times New Roman"/>
          <w:spacing w:val="3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2"/>
          <w:sz w:val="28"/>
          <w:szCs w:val="28"/>
        </w:rPr>
        <w:t>«Обереги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оспитате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У наших ног - Полотно Счастья. Как не хочется с ним расставаться. </w:t>
      </w:r>
      <w:r>
        <w:rPr>
          <w:rFonts w:cs="Times New Roman" w:ascii="Times New Roman" w:hAnsi="Times New Roman"/>
          <w:spacing w:val="-6"/>
          <w:sz w:val="28"/>
          <w:szCs w:val="28"/>
        </w:rPr>
        <w:t>Давайте разрежем на части наше полотно и кусочки разда</w:t>
        <w:softHyphen/>
        <w:t>дим всем. Эти нити становятся вашими личными талисманами, оберегами. Эти нити вы вплетете сегодня в свои мандалы-обереги. Все позитивное что сегодня произносили, о чем думали, мечтали; вся наша энергия (сильнейшая энергетика) будет всегда с вам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ерег "Божье Око" и Манда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авянской традиции  существует оберег «Божье око». В древней славянской культуре люди опасались сглаза, порчи, а особенно сглаза маленьких детишек, над кроватью вешался этот самый оберег "око бога". Славяне верили, что яркий и привлекающий внимание оберег заберет на себя негативную энергию случайного взгляда зашедшего в помещение человека. "Божье око" оберегает и всех остальных жильцов дома от недоброго взгляд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амая древняя обережная кукла наших предков - Око Бога, или Божье Око. Своего рода праикона наших предков. Око не только являлось украшение интерьера, нарядным брелком или элементом декора одежды. Этот предмет силы, который защищает его обладател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ется этот оберег на основе равностороннего креста, основы праиконы. Такой крест - один из древнейших символов солнца. Именно крест, а не кружок с лучиками. Кружок с лучиками, как раз наоборот, считался у славян символом дождя. Наиболее подходящей породой дерева для такого оберега является рябина, следом идет береза, это для женщин, а мужчине, оберег как правило, делает из дуба. Металл и огонь запрещается в изготовлении и использовании оберега. Вешается он напротив двери в помещение, так, чтобы его было видно когда входишь. Считалось, что всяк вошедший и увидевший Божье око, забывает про свои дурные мысли и ничем не может навредить хозяевам дом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ными свойствами обладает сама конструкция ока. Это излучающий живой деревянный солнечный крест, плотно уложенные рядами витки натуральных цветных нитей, символизирующих вечность, и красная точка в центре. Око божье, Всевидящее око, Неусыпающее Око, Недреманное око один из самых добрых и сильных дарованных образов нашими предками. Оно как защитный экран бережно и тактично укрывает мир его обладателя, чтобы душа могла зреть и развиваться под присмотром божественных родителей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5F5F5" w:val="clear"/>
        <w:spacing w:lineRule="atLeast" w:line="31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интересное, что подобные обереги от сглаза встречаются в различных культурах и даже называются одинаково </w:t>
        <w:br/>
        <w:t>Ojos de Dios- традиционные плетеные изделия Центральной и Южной Америки. Это своеобразные картины мира, выражающие внутренний мир человека, а также предметы Силы, оберегающие дом и хозяина.</w:t>
        <w:br/>
        <w:t>Мандала — это сакральный символ, используемый при медитациях в буддизме, ритуальный предмет, который интерпретируется как модель вселенной, «карта космоса».</w:t>
        <w:br/>
        <w:t>Намка - тибетские мандалы - отображают пространство души человека. “Намка” в переводе означает “пространство”, то есть это изделие не просто элемент интерьера, а предмет, отображающий пространство души человека. Намка плетутся по особым канонам, согласно дате рождения человека.</w:t>
        <w:br/>
        <w:t>Хорло - древнебуддийский знак, символизирующий вечность, солнце, круговорот жизни.</w:t>
        <w:br/>
        <w:br/>
        <w:t>«Божье око» у славян имеет четырехлучиковую квадратную форму. В тибетских Намка так же четыре лучика, однако, лучики длинные и оплетаются не до конца, на концах можно сделать еще несколько мандал меньшего размера. А у индейцев уичоль мандала, как правило, состоит из восьми лучей и плетется более сложным образом. Однако и славянские обереги Божье око иногда состояли из восьми лучей. Часто на славянских оберегах вешались кисточки и помпоны.</w:t>
        <w:br/>
        <w:t>«Крестообразная композиция выражает идею распространения сил добра или охраняющих сил на все четыре стороны свет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то также и  четыре стихии-помощницы: Огонь, Воздух, Вода, Земл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«Божье око» помещают над входной дверью в дом, комнату, над кроватью ребенка, в место, которое хорошо видно входящему человеку.</w:t>
        <w:br/>
        <w:t>Яркий и неожиданный образ оберега притягивает внимание входящего, который забывает о недобром намерении по отношению к владельцам дом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разноцветных полос – это призываемые на помощь силы, а также – символическое обозначение поколений рода, хранящихся в памяти семьи.  К примеру, если вы обладаете знанием, кем был ваш прапрадедушка, то на вашем домашнем Божьем оке может быть четыре цветные полосы.</w:t>
        <w:br/>
        <w:br/>
        <w:t>При сотворении Божьего Ока необходимо руководствоваться прежде всего своим желанием, т.к. человек интуитивно чувствует, в какой поддержке он нуждается и оберег через усиление определённого цвета дает ему это.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сотворении Божьего Ока необходимо руководствоваться прежде всего своим желанием, т.к. человек интуитивно чувствует, в какой поддержке он нуждается и оберег через усиление определённого цвета дает ему это.</w:t>
        <w:br/>
        <w:br/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Белы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связан со светом, чистотой, истиной</w:t>
        <w:br/>
        <w:br/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Крас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огонь, солнце как небесный огонь, кровь (жизненная сила)</w:t>
        <w:br/>
        <w:br/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Зелё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жизнь, природа.</w:t>
        <w:br/>
        <w:br/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Чёр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земля</w:t>
        <w:br/>
        <w:br/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Золот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солнце</w:t>
        <w:br/>
        <w:br/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Сини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цвет неба, воды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т специальных рекомендаций и канонов, в каком порядке располагать цвета «Божьего Ока». Мастерица делает это по своему усмотрению, вкладывая в оберег свои пожелания близкому человеку.</w:t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флексия мастер-класса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одители  делятся своими чувствами, </w:t>
      </w:r>
      <w:r>
        <w:rPr>
          <w:rFonts w:cs="Times New Roman" w:ascii="Times New Roman" w:hAnsi="Times New Roman"/>
          <w:spacing w:val="-6"/>
          <w:sz w:val="28"/>
          <w:szCs w:val="28"/>
        </w:rPr>
        <w:t>эмоциями, ощущения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5:37:00Z</dcterms:created>
  <dc:creator>TrololoshkoTV</dc:creator>
  <dc:description/>
  <cp:keywords/>
  <dc:language>en-US</dc:language>
  <cp:lastModifiedBy>Алена Киселева</cp:lastModifiedBy>
  <cp:lastPrinted>2014-12-07T13:16:00Z</cp:lastPrinted>
  <dcterms:modified xsi:type="dcterms:W3CDTF">2025-02-11T14:06:00Z</dcterms:modified>
  <cp:revision>3</cp:revision>
  <dc:subject/>
  <dc:title/>
</cp:coreProperties>
</file>