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ннотация к методической разработке «</w:t>
      </w:r>
      <w:r>
        <w:rPr>
          <w:rFonts w:cs="Times New Roman" w:ascii="Times New Roman" w:hAnsi="Times New Roman"/>
          <w:bCs/>
          <w:sz w:val="24"/>
          <w:szCs w:val="24"/>
        </w:rPr>
        <w:t xml:space="preserve">Игровые технологии на уроках математики» </w:t>
      </w:r>
    </w:p>
    <w:p>
      <w:pPr>
        <w:pStyle w:val="Normal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одической разработке даётся представление о применении игровых технологий на уроках математики. Имеется обоснование, почему выбрана именно эта педагогическая технология, рассказано о проблемах, связанных с применением данной технологии, кратко изложен опыт работы за последние два года при изучении различных тем программы, имеются методические рекомендации для учителей-предметников.</w:t>
      </w:r>
    </w:p>
    <w:p>
      <w:pPr>
        <w:pStyle w:val="Normal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замысел данной разработки заключается в том, чтобы помочь учителям-предметникам разнообразить свои уроки, повысить мотивацию и расширить кругозор учащихся, помочь в формировании математической компетенции учащихся.</w:t>
      </w:r>
    </w:p>
    <w:p>
      <w:pPr>
        <w:pStyle w:val="Normal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right" w:pos="9261" w:leader="none"/>
        </w:tabs>
        <w:spacing w:lineRule="auto" w:line="240" w:before="0" w:after="0"/>
        <w:ind w:left="0" w:right="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разработки были представлены на школьном уровне (заседание методического объединения):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тер - класс «</w:t>
      </w:r>
      <w:r>
        <w:rPr>
          <w:rFonts w:cs="Times New Roman" w:ascii="Times New Roman" w:hAnsi="Times New Roman"/>
          <w:bCs/>
          <w:sz w:val="24"/>
          <w:szCs w:val="24"/>
        </w:rPr>
        <w:t>Игровые технологии на уроках математики в 5 – 6 классах»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8 января 2023 года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тер - класс «</w:t>
      </w:r>
      <w:r>
        <w:rPr>
          <w:rFonts w:cs="Times New Roman" w:ascii="Times New Roman" w:hAnsi="Times New Roman"/>
          <w:bCs/>
          <w:sz w:val="24"/>
          <w:szCs w:val="24"/>
        </w:rPr>
        <w:t>Игровые технологии на уроках геометрии в 7 классе»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9 августа 2023 года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тер - класс «</w:t>
      </w:r>
      <w:r>
        <w:rPr>
          <w:rFonts w:cs="Times New Roman" w:ascii="Times New Roman" w:hAnsi="Times New Roman"/>
          <w:bCs/>
          <w:sz w:val="24"/>
          <w:szCs w:val="24"/>
        </w:rPr>
        <w:t>Игровые технологии на уроках математики в 10 – 11 классах»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 января 2023 года.</w:t>
      </w:r>
    </w:p>
    <w:p>
      <w:pPr>
        <w:pStyle w:val="ListParagraph"/>
        <w:tabs>
          <w:tab w:val="clear" w:pos="709"/>
          <w:tab w:val="left" w:pos="284" w:leader="none"/>
        </w:tabs>
        <w:spacing w:lineRule="auto" w:line="240"/>
        <w:ind w:left="64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72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spacing w:lineRule="auto" w:line="240"/>
        <w:ind w:left="72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0" w:right="0" w:firstLine="52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гровые технологии на уроках математики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нято, что игры на уроках чаще всего используются в дополнительном, дошкольном образовании или в младших классах. 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читается, что чем старше ребенок, тем легче ему надолго сосредоточиться на скучной и монотонной деятельности, ярким примером которой является решение однотипных примеров, уравнений и задач на уроках математики, без которой, однако, прогресс в изучении математики практически невозможен. 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временные школьники, особенно старшие, в большинстве своем мало мотивированы к обучению, тем более к решению больших многоэтапных задач. Они привыкли, что существует множество гаджетов, которые выполнят работу за них.  Как же найти подход к таким детям? 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 прост: поставить перед ним простую и выполнимую в пределах одного урока (занятия) цель. При этом цель «получить пятерку» в старших классах работает гораздо хуже, чем цель «победить всех одноклассников и получить небольшой приз».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ует отметить, что в классе (группе) всегда находятся один-два человека, которые не любят участвовать в соревнованиях. С такими учащимися нужна дополнительная индивидуальная работа, но обычно они согласны просто решать задачи, не участвуя в соревновательной части. Также проблему нежелающих соревноваться и «аутсайдеров» – учащихся, которые учатся значительно хуже и никогда не побеждают в соревнованиях, можно решить, предложив незначительную награду всем, кто наберет не менее определенного количества баллов / дойдет до определенного этапа игры, и более значительный приз победителям. Также можно выставлять за игру оценки, но это зачастую сводит на нет все привлекательные стороны соревнования.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се ученики привыкли к схеме урока «разбор домашнего задания – объяснение нового материала – пример решения задачи – самостоятельное решение задач при помощи учителя, указывающего на ошибку – самостоятельная работа в конце урока». Выход за пределы этой схемы, необходимость понимать правила игры, самостоятельно проверять правильность решения переключают внимание и развивают важные метапредметные навыки. 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 даже и работая по классической схеме урока, можно привнести в урок момент соревновательности и игры. И поверьте, это интересно и пятиклассникам, и ученикам старших классов.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ведите несколько математических фокусов для детей: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Фокус “Угадать задуманное число, ничего не спрашивая”.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Фокусник предлагает учащимся следующие действия: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ервый ученик задумывает какое-нибудь двузначное число, второй – приписывает к нему справа и слева такое же число, третий – делит полученное шестизначное число на 7, четвертый – на 3, пятый – на 13, шестой – на 37 и передает свой ответ задумавшему, который видит, что к нему вернулось его число. Секрет фокуса: если к любому двузначному числу приписать справа и слева такое же число, то двузначное число при этом увеличится в 10101 раз. Число 10101 равно произведению чисел 3, 7, 13 и 37, поэтому после деления мы и получаем задуманное число.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 Фокус «Замкнутая цифра»</w:t>
      </w:r>
    </w:p>
    <w:p>
      <w:pPr>
        <w:pStyle w:val="Normal"/>
        <w:spacing w:lineRule="auto" w:line="360" w:before="0" w:after="0"/>
        <w:ind w:left="28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>Напишите любое трёхзначное число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перь напишите число из тех же цифр, но записанных в обратном порядке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ужно вычесть из большего числа меньшее, назовите последнюю цифру полученной разности.</w:t>
      </w:r>
    </w:p>
    <w:p>
      <w:pPr>
        <w:pStyle w:val="Normal"/>
        <w:spacing w:lineRule="auto" w:line="360" w:before="0" w:after="0"/>
        <w:ind w:left="283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ример: 123, 321, 321-123</w:t>
      </w:r>
    </w:p>
    <w:p>
      <w:pPr>
        <w:pStyle w:val="Normal"/>
        <w:spacing w:lineRule="auto" w:line="360" w:before="0" w:after="0"/>
        <w:ind w:left="0" w:righ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гадка фокуса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 единиц уменьшаемого меньше, чем число единиц вычитаемого, поэтому средняя цифра всегда 9, а сумма первой и третьей тоже 9 (321-123=198)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кус «День рождения»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иши число своего рождения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ножь его на 2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лученному числу припиши ноль.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результату прибавь 73.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ученное число умножь на 5.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бавь номер месяца, в котором вы родились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чтете 365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ученные три числа составляют дату вашего рождения.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, под конец урока, выберите какое-либо число и предложите ученикам придумать всевозможные примеры, ответом к которым будет служить это число.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можно при составлении плана урока, в одном из номеров заданий, присвоить каждому числовому ответу определенную букву и составить слово.  И таких примеров можно придумать огромное множество.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 «серьезная» игра на уроке должна строиться по определенным правилам.</w:t>
      </w:r>
    </w:p>
    <w:p>
      <w:pPr>
        <w:pStyle w:val="Normal"/>
        <w:spacing w:lineRule="auto" w:line="240" w:before="280" w:after="280"/>
        <w:ind w:left="525" w:right="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Распределение времени на игровом уроке:</w:t>
      </w:r>
    </w:p>
    <w:tbl>
      <w:tblPr>
        <w:tblW w:w="9564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  <w:gridCol w:w="2030"/>
        <w:gridCol w:w="2014"/>
      </w:tblGrid>
      <w:tr>
        <w:trPr/>
        <w:tc>
          <w:tcPr>
            <w:tcW w:w="5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йствие</w:t>
            </w:r>
          </w:p>
        </w:tc>
        <w:tc>
          <w:tcPr>
            <w:tcW w:w="4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тведенное время</w:t>
            </w:r>
          </w:p>
        </w:tc>
      </w:tr>
      <w:tr>
        <w:trPr/>
        <w:tc>
          <w:tcPr>
            <w:tcW w:w="5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дин урок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ва урока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ение правил и разбиение на команды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 минут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минут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 (без учета времени перемены)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 минут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 минут</w:t>
            </w:r>
          </w:p>
        </w:tc>
      </w:tr>
      <w:tr>
        <w:trPr/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едение итогов, рефлексия, разбор отдельных заданий (если нужно)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 минут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минут</w:t>
            </w:r>
          </w:p>
        </w:tc>
      </w:tr>
    </w:tbl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игра должна содержать элемент новизны. 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, используемый во время игры, должен быть удобен в использовании. 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язательный контроль за результатами игры. 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ивное участие в игре каждого ученика.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ень важно в начале урока четко и ясно донести до учащихся как правила конкретной игры, так и ее цель, убедиться, что все поняли формат, иначе значительную часть времени придется потратить на объяснения каждой команде в отдельности, что и как нужно делать.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и любой другой формат, игры приедаются, если использовать их слишком часто. Рекомендуемая частота использо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н-два раза в месяц для учащихся 5-7 клас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н раз в один-два месяца для учащихся 8-9 клас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н раз в четверть-полугодие для учащихся 10-11 классов.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приведены конкретные примеры игр, которые можно использовать на уроках математики, с указанием, как их лучше применять и конструировать самостоятельно.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«Теоретическая разминка или турнир «рыцарей» 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игры: Используется для проверки знаний теоретического материала. К доске вызывается несколько человек. Класс задает им теоретические вопросы по всему курсу пройденного материала. Вызванные ребята отвечают по очереди. Если кто-то не сможет ответить на вопрос, на него должен отвечать следующий игрок. За ответами следит весь класс и начисляет баллы, за которые в конце игры выставляется оценка. Условия начисления баллов и выставления оценок обсуждается с классом в начале игры. В турнире «рыцарей» вызванные к доске ребята вопросы задают друг другу. Для этого надо заранее предупредить учащихся о проведении турнира, объявить тему, чтобы ребята могли приготовить вопросы и повторить материа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гра «Математический хокк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Математический хоккей — это соревнование двух команд, направленное на развитие сообразительности и разумного чувства риска. Возможность участия предоставляется каждому члену команды, поскольку команды разбиты на линии: «нападение», «защита» и «вратарь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0050</wp:posOffset>
            </wp:positionH>
            <wp:positionV relativeFrom="paragraph">
              <wp:posOffset>34925</wp:posOffset>
            </wp:positionV>
            <wp:extent cx="5215255" cy="1238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19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Команда состоит не менее чем из 6 человек (если не предусмотрены замены). Каждая команда занимает один ряд. «Выбрасывание шайбы» состоит в том, что командам сообщается условие первой задачи: либо читается вслух, либо выбрасываются «шайбы» с задачами. В течение 2 минут ее решает «центральный нападающий», сидящий за первой партой. Если он ее решит, то считается, что «шайба отбита». Если же не решит, то решение дают «два крайних нападающих». Если и они не решат в течение 1-2 минут, то решение переходит двум «защитникам». И если они «шайбу не отобьют», то вся надежда на «вратаря». Для этого выбирают наиболее подготовленного ученика. В случае и его неудачи «шайба» считается заброшенной в «ворота» команды. «Шайбы» выбрасываются через каждые 3-5 мин., чтобы поддерживать темп состязания. </w:t>
      </w:r>
    </w:p>
    <w:p>
      <w:pPr>
        <w:pStyle w:val="Normal"/>
        <w:spacing w:lineRule="auto" w:line="240" w:before="0" w:after="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занимательность формы состязания может возбудить у зрителей интерес к математике.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один пример игры для учащихся 7-го класса по итогам учебного года. </w:t>
        <w:br/>
        <w:t xml:space="preserve">Тема: «Выражения. Линейные уравнения. Линейная функция. Степень. Одночлены. Многочлены». </w:t>
      </w:r>
    </w:p>
    <w:p>
      <w:pPr>
        <w:pStyle w:val="Normal"/>
        <w:spacing w:lineRule="auto" w:line="240" w:before="120" w:after="120"/>
        <w:ind w:left="0" w:right="0"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игры: Проверить знания, умения, навыки по данным темам курса алгебры 7-го класса. Задания, предлагавшиеся для игры, с ответами к ним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я. Преобразования выражений.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йдите значение выражения 0,5x + 1,7 при x = -5. (-0,8)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простите выражение (2a + 5) – (3a + 1). (-a + 4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йдите значение выражения 2x – y при x = - 3,4, y = -4. (- 2,8)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простите выражение 2a – 3b + 5a + 5b. (7a + 2b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стите выражения: 7p – 2(3p – 1) и (1 – 9y) – (22y – 4) – 5. (- 31y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ойте скобки и приведите подобные слагаемые: а) 5b – (6b + a) – (a – 6b); (5b – 2a) b) 3 – 17a – 11(2a – 3). (- 39a + 3b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стите выражение 1,2(a – 7) – 1,8(3 – a) и найдите его значение при a = 4⅓. (- 0,8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2⅓(a + 6) - 7⅔(3 – a) и найдите его значение при a = 0,7. (- 16)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Линейные уравнения. Решение задач с помощью уравнений.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Решите уравнение: 7x – 4 = x – 16. (x = - 2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Решите уравнение: 1,3p – 11 = 0,8p + 5. (p = 32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Решите уравнение: (5x – 3) + (7x – 4) = 8 – (15 – 11x). (x = 0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Решите уравнение: 3x + 7 = 3x + 11. (нет корней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Задача: Расстояние между пунктами A и B 40 км. Из пункта B выехал велосипедист, а из A навстречу ему автомобиль. Автомобиль проехал до встречи расстояние в 4 раза большее, чем велосипедист. На каком расстоянии от пункта A произошла встреча? (32 км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Задача: За 3 часа мотоциклист проезжает то же расстояние, что велосипедист за 5 часов. Скорость мотоциклиста на 12 км/ час больше скорости велосипедиста. Определите скорость каждого. (30 и 18 км/час).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Степень с натуральным показателем. Одночлены.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йдите значение выражения –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x при x = 5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- 10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ыполн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z w:val="24"/>
          <w:szCs w:val="24"/>
          <w:lang w:val="en-US"/>
        </w:rPr>
        <w:t>: a)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·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; b)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;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) (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; d) (ab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. (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·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·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·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простите выражение: - 2x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∙ 3x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· (- 6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йдите значение выражения 28 – 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c = 12. (- 116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полните действия: a) 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∙ 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; b) a ∙ 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c)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: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; d) (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; e) (xy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простите выражение: - 2a ∙ 3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x. (- 6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x).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йдите значение выражения (¾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∙ 1⅓ - (0,5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(0,5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простите выражение: (- 10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. (10000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1. Найдите значение выражения: 3000 ∙ (0,23) – (- 2)6. (- 40) 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ведите в степень: - (- 4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(64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йдите значение выражения: (272 ∙ 94) : 812. (729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ставьте в стандартном виде выражение: (⅔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∙ (- 9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(24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1. Найдите значение выражения: (516 ∙ 316) : 1514. (225) 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в стандартном виде выражение: (- 10a3b2)5 ∙ (- 0,2ab2)5. (32a20b20)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V. Линейная функция.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йдите значение функции y = 4x – 8, если x = - 3. (y = - 20)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дите значение аргумента для той же функции y = 4x – 8, если y = 0. (x = 2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ункция задана формулой y = 3x + 6. Найдите значение функции, если значение аргумента равно – 8. (y = - 18)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дите значение аргумента, если значение функции равно 0. (x = - 2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Постройте график линейной функции y = 4x – 6.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Проходит ли график функции y = - 0,5x через точку A(20; 15)? (Да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Не строя графики функций y = ⅓x – 1 и y = x – 1 найдите их точку пересечения. Когда пересекаются графики линейных функций? (0; - 1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Известно, что график функции y = kx + 1 проходит через точку A(2; 5). Найдите значение k. (k = 2).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Многочлены.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Решите уравнение: 6x – 5(3x + 2) = 5(x – 1) – 8. (x = 3/14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Решите уравнение: 23 – 3(b + 1) + 5(6b – 7) – 7(3b – 1) = 0. (b = 1⅓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Решите уравнение: x – (10x + 1) : 6 = (4x + 1) : 6. (x = - 0,25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Решите уравнение: (x – 2) : 5 + (2x – 5) : 4 + (4x – 1) : 20 = 4 – x. (x = 3)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Задача: Мастер изготавливает на 8 деталей в час больше, чем ученик. Ученик работал 6 часов, а мастер 8 часов. Вместе они изготовили 232 детали. Сколько деталей в час изготавливал ученик? (12 деталей). </w:t>
      </w:r>
    </w:p>
    <w:p>
      <w:pPr>
        <w:pStyle w:val="Normal"/>
        <w:spacing w:lineRule="auto" w:line="240" w:before="120" w:after="120"/>
        <w:ind w:left="52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Задача: Одна из сторон равнобедренного треугольника на 3 см короче другой. Найдите основание треугольника, если его периметр равен 51 см. (15 см).</w:t>
      </w:r>
    </w:p>
    <w:p>
      <w:pPr>
        <w:pStyle w:val="Normal"/>
        <w:widowControl/>
        <w:bidi w:val="0"/>
        <w:spacing w:lineRule="auto" w:line="240" w:before="0" w:after="0"/>
        <w:ind w:left="51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нет возможности провести полноценную игру, то интересны будут и </w:t>
      </w:r>
      <w:r>
        <w:rPr>
          <w:rFonts w:cs="Times New Roman" w:ascii="Times New Roman" w:hAnsi="Times New Roman"/>
          <w:b/>
          <w:sz w:val="24"/>
          <w:szCs w:val="24"/>
        </w:rPr>
        <w:t>мнемонические стихи</w:t>
      </w:r>
      <w:r>
        <w:rPr>
          <w:rFonts w:cs="Times New Roman" w:ascii="Times New Roman" w:hAnsi="Times New Roman"/>
          <w:sz w:val="24"/>
          <w:szCs w:val="24"/>
        </w:rPr>
        <w:t xml:space="preserve"> по математике, которые привнесут ярких эмоций в повседневную рутину.</w:t>
      </w:r>
    </w:p>
    <w:p>
      <w:pPr>
        <w:pStyle w:val="Normal"/>
        <w:spacing w:lineRule="auto" w:line="240" w:before="0" w:after="0"/>
        <w:ind w:left="52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знаком веселый стишок про биссектрису, но мало кто знает, что подобным способом можно запомнить все важные прямые в треугольнике.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иссектриса — это крыса,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торая бегает по углам,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лит угол пополам.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диана — обезьяна,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 которой зоркий глаз.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очно прыгнет в середину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ороны против вершины,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де находится сейчас.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  <w:r>
        <w:br w:type="page"/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сота похожа на кота, который,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гнув спину, под прямым углом соединит </w:t>
      </w:r>
    </w:p>
    <w:p>
      <w:pPr>
        <w:pStyle w:val="Normal"/>
        <w:spacing w:lineRule="auto" w:line="240" w:before="120" w:after="120"/>
        <w:ind w:left="52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ршину и сторону хвостом.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uto" w:line="240" w:before="0" w:after="0"/>
        <w:ind w:left="567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перед скобкой минус,</w:t>
        <w:br/>
        <w:t>Он ведёт себя как вирус.</w:t>
        <w:br/>
        <w:t>Скобки сразу все съедает,</w:t>
        <w:br/>
        <w:t>Всем, кто в скобках, знак меняет.</w:t>
        <w:br/>
        <w:t>Ну, а если плюс стоит,</w:t>
        <w:br/>
        <w:t>Он все знаки сохранит!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bidi w:val="0"/>
        <w:spacing w:lineRule="auto" w:line="240" w:before="0" w:after="135"/>
        <w:ind w:left="624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степени умножить</w:t>
        <w:br/>
        <w:t xml:space="preserve">Мы с тобою захотим, </w:t>
        <w:br/>
        <w:t>Показатели мы сложим,</w:t>
        <w:br/>
        <w:t>Основанья сохраним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ри решении уравнений учащиеся имеют проблемы со знаками при переносе слагаемых.</w:t>
        <w:br/>
        <w:t>3х+5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=</w:t>
      </w:r>
      <w:r>
        <w:rPr>
          <w:rFonts w:cs="Times New Roman" w:ascii="Times New Roman" w:hAnsi="Times New Roman"/>
          <w:color w:val="333333"/>
          <w:sz w:val="24"/>
          <w:szCs w:val="24"/>
        </w:rPr>
        <w:t>2х-10</w:t>
        <w:br/>
        <w:t>Проговариваем «правило» так: Знак равенства – это река. При переходе через реку с одного берега на другой, «одежда» у слагаемых «намокает», значит надо ее сменить, то есть поменять знак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ри решении неравенств, учащиеся затрудняются правильно показывать штриховкой промежутки. Знак неравенства дорисовываем до стрелки, которая показывает направление штриховки.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Х&gt;5 . </w:t>
      </w:r>
      <w:r>
        <w:rPr>
          <w:rFonts w:cs="Times New Roman" w:ascii="Times New Roman" w:hAnsi="Times New Roman"/>
          <w:color w:val="333333"/>
          <w:sz w:val="24"/>
          <w:szCs w:val="24"/>
        </w:rPr>
        <w:t>Либо держим перед грудью согнутую в локте руку в соответствии со знаком неравенста. Локоть показывает направление штриховки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 построении точки на координатной плоскости, следует придерживаться такого правила: первоначально заходим в подъезд, а затем поднимаемся по лестнице (х; у)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«Правило», помогающее запомнить название осей координат: ось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z w:val="24"/>
          <w:szCs w:val="24"/>
        </w:rPr>
        <w:t>рдинат – (при произношении буквы О – движение губ показывает «вертикальную» ось, а при произношении буквы А – горизонтальную ось, ось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 а</w:t>
      </w:r>
      <w:r>
        <w:rPr>
          <w:rFonts w:cs="Times New Roman" w:ascii="Times New Roman" w:hAnsi="Times New Roman"/>
          <w:color w:val="333333"/>
          <w:sz w:val="24"/>
          <w:szCs w:val="24"/>
        </w:rPr>
        <w:t>бцисс)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Определение синуса и косинуса легко запомнить таким образом:</w:t>
        <w:br/>
        <w:t>С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</w:t>
      </w:r>
      <w:r>
        <w:rPr>
          <w:rFonts w:cs="Times New Roman" w:ascii="Times New Roman" w:hAnsi="Times New Roman"/>
          <w:color w:val="333333"/>
          <w:sz w:val="24"/>
          <w:szCs w:val="24"/>
        </w:rPr>
        <w:t>нус – пр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z w:val="24"/>
          <w:szCs w:val="24"/>
        </w:rPr>
        <w:t>тиволежащий катет к гипотенузе</w:t>
        <w:br/>
        <w:t>К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</w:t>
      </w:r>
      <w:r>
        <w:rPr>
          <w:rFonts w:cs="Times New Roman" w:ascii="Times New Roman" w:hAnsi="Times New Roman"/>
          <w:color w:val="333333"/>
          <w:sz w:val="24"/>
          <w:szCs w:val="24"/>
        </w:rPr>
        <w:t>синус – пр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</w:t>
      </w:r>
      <w:r>
        <w:rPr>
          <w:rFonts w:cs="Times New Roman" w:ascii="Times New Roman" w:hAnsi="Times New Roman"/>
          <w:color w:val="333333"/>
          <w:sz w:val="24"/>
          <w:szCs w:val="24"/>
        </w:rPr>
        <w:t>лежащий катет к гипотенузе. Замечаем чередование букв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-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Web"/>
        <w:spacing w:before="120" w:after="120"/>
        <w:ind w:left="0" w:right="0" w:firstLine="525"/>
        <w:jc w:val="both"/>
        <w:rPr>
          <w:rFonts w:eastAsia=""/>
          <w:color w:val="333333"/>
        </w:rPr>
      </w:pPr>
      <w:r>
        <w:rPr>
          <w:rFonts w:eastAsia=""/>
          <w:color w:val="333333"/>
        </w:rPr>
        <w:t xml:space="preserve">Как показывает мой опыт использования игр на уроках и внеурочных занятиях математикой, учащиеся с удовольствием играют в игры, попутно осваивая необходимые темы. </w:t>
      </w:r>
    </w:p>
    <w:p>
      <w:pPr>
        <w:pStyle w:val="NormalWeb"/>
        <w:spacing w:before="120" w:after="120"/>
        <w:ind w:left="0" w:right="0" w:firstLine="525"/>
        <w:jc w:val="both"/>
        <w:rPr/>
      </w:pPr>
      <w:r>
        <w:rPr/>
        <w:t xml:space="preserve">Уроки с использованием игровых технологий: </w:t>
      </w:r>
    </w:p>
    <w:p>
      <w:pPr>
        <w:pStyle w:val="NormalWeb"/>
        <w:numPr>
          <w:ilvl w:val="0"/>
          <w:numId w:val="9"/>
        </w:numPr>
        <w:spacing w:before="120" w:after="120"/>
        <w:jc w:val="both"/>
        <w:rPr/>
      </w:pPr>
      <w:r>
        <w:rPr/>
        <w:t>способствуют яркому эмоциональному восприятию учебного материала;</w:t>
      </w:r>
    </w:p>
    <w:p>
      <w:pPr>
        <w:pStyle w:val="NormalWeb"/>
        <w:numPr>
          <w:ilvl w:val="0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>развивают творческие способности школьников и учителя;</w:t>
      </w:r>
    </w:p>
    <w:p>
      <w:pPr>
        <w:pStyle w:val="NormalWeb"/>
        <w:numPr>
          <w:ilvl w:val="0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>воспитывают веру ученика в собственные силы;</w:t>
      </w:r>
    </w:p>
    <w:p>
      <w:pPr>
        <w:pStyle w:val="NormalWeb"/>
        <w:numPr>
          <w:ilvl w:val="0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>учат школьника радоваться общению с педагогом и товарищами;</w:t>
      </w:r>
    </w:p>
    <w:p>
      <w:pPr>
        <w:pStyle w:val="NormalWeb"/>
        <w:numPr>
          <w:ilvl w:val="0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>формируют внимание и стремление к самостоятельной деятельности;</w:t>
      </w:r>
    </w:p>
    <w:p>
      <w:pPr>
        <w:pStyle w:val="NormalWeb"/>
        <w:numPr>
          <w:ilvl w:val="0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>заставляют взрослого и детей импровизировать;</w:t>
      </w:r>
    </w:p>
    <w:p>
      <w:pPr>
        <w:pStyle w:val="NormalWeb"/>
        <w:numPr>
          <w:ilvl w:val="0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>активизируют самостоятельную деятельность учащихся;</w:t>
      </w:r>
    </w:p>
    <w:p>
      <w:pPr>
        <w:pStyle w:val="NormalWeb"/>
        <w:numPr>
          <w:ilvl w:val="0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>учат школьников отстаивать свою точку зрения;</w:t>
      </w:r>
    </w:p>
    <w:p>
      <w:pPr>
        <w:pStyle w:val="NormalWeb"/>
        <w:numPr>
          <w:ilvl w:val="0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>создают психологический комфорт в классе;</w:t>
      </w:r>
    </w:p>
    <w:p>
      <w:pPr>
        <w:pStyle w:val="NormalWeb"/>
        <w:numPr>
          <w:ilvl w:val="0"/>
          <w:numId w:val="9"/>
        </w:numPr>
        <w:spacing w:before="120" w:after="120"/>
        <w:jc w:val="both"/>
        <w:rPr/>
      </w:pPr>
      <w:r>
        <w:rPr/>
        <w:t>вызывают интерес у всех школьников.</w:t>
      </w:r>
    </w:p>
    <w:p>
      <w:pPr>
        <w:pStyle w:val="NormalWeb"/>
        <w:spacing w:before="120" w:after="120"/>
        <w:ind w:left="0" w:right="0" w:firstLine="525"/>
        <w:jc w:val="both"/>
        <w:rPr>
          <w:rFonts w:eastAsia=""/>
          <w:color w:val="333333"/>
        </w:rPr>
      </w:pPr>
      <w:r>
        <w:rPr>
          <w:rFonts w:eastAsia=""/>
          <w:color w:val="333333"/>
        </w:rPr>
        <w:t>Важно, чтобы интерес не терялся, поэтому необходимо не использовать игры слишком часто и использовать в работе с одним классом разные игры. Даже представленных игр хватает, чтобы обеспечить такое разнообразие.</w:t>
      </w:r>
    </w:p>
    <w:p>
      <w:pPr>
        <w:pStyle w:val="NormalWeb"/>
        <w:spacing w:before="120" w:after="120"/>
        <w:ind w:left="0" w:right="0" w:firstLine="525"/>
        <w:jc w:val="both"/>
        <w:rPr>
          <w:rFonts w:eastAsia=""/>
          <w:color w:val="333333"/>
        </w:rPr>
      </w:pPr>
      <w:r>
        <w:rPr>
          <w:rFonts w:eastAsia=""/>
          <w:color w:val="333333"/>
        </w:rPr>
        <w:t>При выборе игры важно обращать внимание на конкретную образовательную задачу, стоящую перед педагогом и выбирать более подходящую в каждой конкретной ситуации игру.</w:t>
      </w:r>
    </w:p>
    <w:p>
      <w:pPr>
        <w:pStyle w:val="NormalWeb"/>
        <w:spacing w:before="120" w:after="120"/>
        <w:ind w:left="0" w:right="0" w:firstLine="525"/>
        <w:jc w:val="both"/>
        <w:rPr>
          <w:rFonts w:eastAsia=""/>
          <w:color w:val="333333"/>
        </w:rPr>
      </w:pPr>
      <w:r>
        <w:rPr>
          <w:rFonts w:eastAsia=""/>
          <w:color w:val="333333"/>
        </w:rPr>
      </w:r>
    </w:p>
    <w:p>
      <w:pPr>
        <w:pStyle w:val="Normal"/>
        <w:shd w:fill="FFFFFF" w:val="clear"/>
        <w:spacing w:lineRule="auto" w:line="240" w:before="0" w:after="135"/>
        <w:rPr>
          <w:rFonts w:eastAsia=""/>
          <w:color w:val="333333"/>
        </w:rPr>
      </w:pPr>
      <w:r>
        <w:rPr>
          <w:rFonts w:eastAsia=""/>
          <w:color w:val="333333"/>
        </w:rPr>
      </w:r>
    </w:p>
    <w:sectPr>
      <w:type w:val="nextPage"/>
      <w:pgSz w:w="11906" w:h="16838"/>
      <w:pgMar w:left="1062" w:right="850" w:gutter="0" w:header="0" w:top="669" w:footer="0" w:bottom="80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Segoe U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03"/>
        </w:tabs>
        <w:ind w:left="130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63"/>
        </w:tabs>
        <w:ind w:left="16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23"/>
        </w:tabs>
        <w:ind w:left="20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83"/>
        </w:tabs>
        <w:ind w:left="238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43"/>
        </w:tabs>
        <w:ind w:left="27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03"/>
        </w:tabs>
        <w:ind w:left="31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63"/>
        </w:tabs>
        <w:ind w:left="346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23"/>
        </w:tabs>
        <w:ind w:left="38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83"/>
        </w:tabs>
        <w:ind w:left="4183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00000A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3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19:00Z</dcterms:created>
  <dc:creator>User</dc:creator>
  <dc:description/>
  <dc:language>en-US</dc:language>
  <cp:lastModifiedBy/>
  <cp:lastPrinted>2024-03-24T23:09:00Z</cp:lastPrinted>
  <dcterms:modified xsi:type="dcterms:W3CDTF">2025-03-09T19:53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