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4500" w:leader="none"/>
          <w:tab w:val="left" w:pos="5580" w:leader="none"/>
          <w:tab w:val="left" w:pos="9360" w:leader="none"/>
        </w:tabs>
        <w:suppressAutoHyphens w:val="true"/>
        <w:autoSpaceDE w:val="false"/>
        <w:spacing w:before="0" w:after="120"/>
        <w:ind w:right="-1" w:firstLine="709"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Fonts w:eastAsia="Calibri"/>
          <w:sz w:val="24"/>
        </w:rPr>
        <w:t>МИНИСТЕРСТВО НАУКИ И ВЫСШЕГО ОБРАЗОВАНИЯ РОССИЙСКОЙ ФЕДЕРАЦИИ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илиал федерального государственного автономного образовательного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реждения высшего образован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«Мурманский арктический университет» в г. Кировске</w:t>
      </w:r>
    </w:p>
    <w:p>
      <w:pPr>
        <w:pStyle w:val="Normal"/>
        <w:suppressAutoHyphens w:val="true"/>
        <w:ind w:hanging="42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18"/>
          <w:szCs w:val="18"/>
        </w:rPr>
      </w:pPr>
      <w:r>
        <w:rPr>
          <w:caps/>
          <w:sz w:val="24"/>
          <w:szCs w:val="24"/>
        </w:rPr>
        <w:t xml:space="preserve">РАБОЧАЯ ПРОГРАММА УЧЕБНОЙ ПРАКТИК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М.02 Маркшейдерское обеспечение ведения горных работ и контроль сохранности недр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граммы подготовки специалистов среднего звен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базовой подготовк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специальности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1.02.14 Маркшейдерское дело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ой формы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065</wp:posOffset>
                </wp:positionV>
                <wp:extent cx="5848985" cy="1376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5"/>
                              <w:gridCol w:w="4746"/>
                            </w:tblGrid>
                            <w:tr>
                              <w:trPr/>
                              <w:tc>
                                <w:tcPr>
                                  <w:tcW w:w="4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ставил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подаватель Ширинская С.В.</w:t>
                                  </w:r>
                                </w:p>
                              </w:tc>
                              <w:tc>
                                <w:tcPr>
                                  <w:tcW w:w="4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вержден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на заседании цикловой комиссии горных и общепрофессиональных дисципл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токол № 7 от 29.02.20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552450" cy="257175"/>
                                        <wp:effectExtent l="0" t="0" r="0" b="0"/>
                                        <wp:docPr id="2" name="Рисунок 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5" t="-140" r="-65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2450" cy="25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Председатель циклов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Коста Л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108.35pt;mso-wrap-distance-left:9pt;mso-wrap-distance-right:0pt;mso-wrap-distance-top:0pt;mso-wrap-distance-bottom:0pt;margin-top:-0.95pt;mso-position-vertical-relative:text;margin-left:3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5"/>
                        <w:gridCol w:w="4746"/>
                      </w:tblGrid>
                      <w:tr>
                        <w:trPr/>
                        <w:tc>
                          <w:tcPr>
                            <w:tcW w:w="446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авил: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подаватель Ширинская С.В.</w:t>
                            </w:r>
                          </w:p>
                        </w:tc>
                        <w:tc>
                          <w:tcPr>
                            <w:tcW w:w="474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52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ен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на заседании цикловой комиссии горных и общепрофессиональных дисциплин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токол № 7 от 29.02.2024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2450" cy="257175"/>
                                  <wp:effectExtent l="0" t="0" r="0" b="0"/>
                                  <wp:docPr id="3" name="Рисунок 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5" t="-140" r="-65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Председатель цикловой комиссии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Коста Л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46"/>
      </w:tblGrid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6" w:type="dxa"/>
            <w:vMerge w:val="restart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252"/>
              <w:ind w:firstLine="16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</w:p>
    <w:p>
      <w:pPr>
        <w:pStyle w:val="Normal"/>
        <w:shd w:fill="FFFFFF" w:val="clear"/>
        <w:ind w:first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АСПОРТ РАБОЧЕЙ ПРОГРАММЫ УЧЕБНОЙ ПРАКТИКИ ПО ПМ.02   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ркшейдерское обеспечение ведения горных работ и контроль сохранности недр 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/>
      </w:pPr>
      <w:r>
        <w:rPr>
          <w:b/>
          <w:sz w:val="24"/>
          <w:szCs w:val="24"/>
        </w:rPr>
        <w:t>1.1 Область применения программы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учебной практики является частью основной профессиональной образовательной программы в соответствии с ФГОС по специальности 21.02.14 «Маркшейдерское дело»</w:t>
      </w:r>
      <w:r>
        <w:rPr>
          <w:sz w:val="24"/>
        </w:rPr>
        <w:t xml:space="preserve"> в части освоения основного вида профессиональной деятельности (ВПД):</w:t>
      </w:r>
      <w:r>
        <w:rPr/>
        <w:t xml:space="preserve"> </w:t>
      </w:r>
      <w:r>
        <w:rPr>
          <w:sz w:val="24"/>
        </w:rPr>
        <w:t>Маркшейдерское обеспечение ведения горных работ и контроль сохранности недр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Место практики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бная практика по профессиональному модулю ПМ.02</w:t>
      </w:r>
      <w:r>
        <w:rPr/>
        <w:t xml:space="preserve"> </w:t>
      </w:r>
      <w:r>
        <w:rPr>
          <w:sz w:val="24"/>
          <w:szCs w:val="24"/>
        </w:rPr>
        <w:t>Маркшейдерское обеспечение ведения горных работ и контроль сохранности недр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Теоретической основой производственной практики студентов 3 курса выступают дисциплины и МДК: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/>
      </w:pPr>
      <w:r>
        <w:rPr>
          <w:sz w:val="24"/>
          <w:szCs w:val="24"/>
        </w:rPr>
        <w:t>ОП.06. В Метрология, стандартизация и сертификация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.04</w:t>
        <w:tab/>
        <w:t>Геология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.03</w:t>
        <w:tab/>
        <w:t>Техническая механика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/>
      </w:pPr>
      <w:r>
        <w:rPr>
          <w:sz w:val="24"/>
          <w:szCs w:val="24"/>
        </w:rPr>
        <w:t>МДК.02.01 Маркшейдерское обеспечение ведения горных работ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ДК.02.03 Системы автоматизированного проектирования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3. Цели и задачи учебной практики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прохождения учебной практики должен: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иметь практический опыт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создания опорной и съемочной сети карьера, разрез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выполнения съемки горных выработок, отвалов и промышленной площадк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hanging="35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черчивания планов, разрезов месторожде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оформления результатов измерений и вычисле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sz w:val="24"/>
          <w:szCs w:val="24"/>
        </w:rPr>
        <w:t>работы с маркшейдерско-геодезическими приборами и инструментам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обработки результатов измерений с оценкой точност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черчивания планов горизонтов горных работ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полнения ориентирно-соединительной съемк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ередачи высотной отметки на горизонт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я параметров элементов подъемного комплекс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полнения маркшейдерских работ при обслуживании подъемного комплекс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41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я ожидаемой ошибки относительно проектных данных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аботы с маркшейдерско-геодезическим оборудованием; выполнения съемки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41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перов наблюдательных станций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ть маркшейдерско-геодезические измер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носить проектные данные в натуру – ось траншеи, скважин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ть съемку горных выработок в плане и по высот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вать направление горным выработка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ть камеральную обработку результатов измере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ерчивать планы, разрезы горных выработок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ть съемку геометрических элементов технологических объек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носить геометрические элементы проекта в натур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ть точность разбивочных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/>
      </w:pPr>
      <w:r>
        <w:rPr>
          <w:sz w:val="24"/>
          <w:szCs w:val="24"/>
        </w:rPr>
        <w:t>осуществлять контроль установленного проектом соотношения элементов сооруж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/>
      </w:pPr>
      <w:r>
        <w:rPr>
          <w:sz w:val="24"/>
          <w:szCs w:val="24"/>
        </w:rPr>
        <w:t>определять методику выполнения и приборы для обеспечения требуемой точ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ять наблюдения за сдвижением горных пород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/>
      </w:pPr>
      <w:r>
        <w:rPr>
          <w:sz w:val="24"/>
          <w:szCs w:val="24"/>
        </w:rPr>
        <w:t>выполнять расчет параметров сдвижения горных пород при подземном и открытом способах разработки;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маркшейдерской служб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ы создания опорных и съемочных сетей карьера, угольного разрез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/>
      </w:pPr>
      <w:r>
        <w:rPr>
          <w:sz w:val="24"/>
          <w:szCs w:val="24"/>
        </w:rPr>
        <w:t>способы проведения маркшейдерских работ, дражной и гидравлической разработки месторож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ркшейдерское обеспечение рекультивации земель на карьер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ды и принципы маркшейдерских съемок в плане и по высо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ркшейдерские приборы для измерения углов, расстоян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ку подземной маркшейдерской съем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меральную обработку маркшейдерской съем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ологию ориентирно-соединительной съем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ироскопическое ориентиров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маркшейдерского обеспечения горно-строительных раб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/>
      </w:pPr>
      <w:r>
        <w:rPr>
          <w:sz w:val="24"/>
          <w:szCs w:val="24"/>
        </w:rPr>
        <w:t>способы разбивочных работ; способы и методы наблюдения за деформациями соору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ркшейдерские работы при проходке, креплении и армировании ство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ркшейдерские работы при монтаже подъемного комплек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/>
      </w:pPr>
      <w:r>
        <w:rPr>
          <w:sz w:val="24"/>
          <w:szCs w:val="24"/>
        </w:rPr>
        <w:t>маркшейдерские работы при проведении околоствольных выработ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ие методы обработки результатов наблю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/>
      </w:pPr>
      <w:r>
        <w:rPr>
          <w:sz w:val="24"/>
          <w:szCs w:val="24"/>
        </w:rPr>
        <w:t>формы и схему движения горных пород при разработке месторож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параметры, характеризующие процесс сдви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/>
      </w:pPr>
      <w:r>
        <w:rPr>
          <w:sz w:val="24"/>
          <w:szCs w:val="24"/>
        </w:rPr>
        <w:t>основные факторы, влияющие на характер сдвижения горных пород и земной поверх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ы создания наблюдательных стан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/>
      </w:pPr>
      <w:r>
        <w:rPr>
          <w:sz w:val="24"/>
          <w:szCs w:val="24"/>
        </w:rPr>
        <w:t xml:space="preserve">меры охраны зданий, сооружений от влияния подземных геотехнолог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ы построения предохранительных цел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оры, влияющие на устойчивость уступов, бортов карьеров и отва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ы обеспечения устойчивости бортов карьеров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/>
      </w:pPr>
      <w:r>
        <w:rPr>
          <w:b/>
          <w:sz w:val="24"/>
          <w:szCs w:val="24"/>
        </w:rPr>
        <w:t>1.4 Компетенции, формируемые в результате учебной практики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4.1 Общие </w:t>
      </w:r>
      <w:r>
        <w:rPr>
          <w:b/>
          <w:iCs/>
          <w:sz w:val="24"/>
          <w:szCs w:val="24"/>
        </w:rPr>
        <w:t>компетенции</w:t>
      </w:r>
    </w:p>
    <w:p>
      <w:pPr>
        <w:pStyle w:val="Normal"/>
        <w:widowControl w:val="false"/>
        <w:suppressAutoHyphens w:val="true"/>
        <w:spacing w:before="120" w:after="0"/>
        <w:ind w:firstLine="709"/>
        <w:jc w:val="both"/>
        <w:rPr/>
      </w:pPr>
      <w:r>
        <w:rPr>
          <w:sz w:val="24"/>
          <w:szCs w:val="24"/>
          <w:lang w:eastAsia="ar-SA"/>
        </w:rPr>
        <w:t>ОК</w:t>
      </w:r>
      <w:r>
        <w:rPr>
          <w:sz w:val="24"/>
          <w:szCs w:val="24"/>
          <w:lang w:val="en-US" w:eastAsia="ar-SA"/>
        </w:rPr>
        <w:t> </w:t>
      </w:r>
      <w:r>
        <w:rPr>
          <w:sz w:val="24"/>
          <w:szCs w:val="24"/>
          <w:lang w:eastAsia="ar-SA"/>
        </w:rPr>
        <w:t>1. 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widowControl w:val="false"/>
        <w:suppressAutoHyphens w:val="true"/>
        <w:spacing w:before="120" w:after="0"/>
        <w:ind w:firstLine="709"/>
        <w:jc w:val="both"/>
        <w:rPr/>
      </w:pPr>
      <w:r>
        <w:rPr>
          <w:sz w:val="24"/>
          <w:szCs w:val="24"/>
          <w:lang w:eastAsia="ar-SA"/>
        </w:rPr>
        <w:t>ОК 2. 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</w:r>
    </w:p>
    <w:p>
      <w:pPr>
        <w:pStyle w:val="Normal"/>
        <w:widowControl w:val="false"/>
        <w:suppressAutoHyphens w:val="true"/>
        <w:spacing w:before="120" w:after="0"/>
        <w:ind w:firstLine="709"/>
        <w:jc w:val="both"/>
        <w:rPr/>
      </w:pPr>
      <w:r>
        <w:rPr>
          <w:sz w:val="24"/>
          <w:szCs w:val="24"/>
          <w:lang w:eastAsia="ar-SA"/>
        </w:rPr>
        <w:t>ОК 3.</w:t>
      </w:r>
      <w:r>
        <w:rPr>
          <w:sz w:val="24"/>
          <w:szCs w:val="24"/>
          <w:lang w:val="en-US" w:eastAsia="ar-SA"/>
        </w:rPr>
        <w:t> </w:t>
      </w:r>
      <w:r>
        <w:rPr>
          <w:sz w:val="24"/>
          <w:szCs w:val="24"/>
          <w:lang w:eastAsia="ar-SA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Normal"/>
        <w:widowControl w:val="false"/>
        <w:suppressAutoHyphens w:val="true"/>
        <w:spacing w:before="120" w:after="0"/>
        <w:ind w:firstLine="709"/>
        <w:jc w:val="both"/>
        <w:rPr/>
      </w:pPr>
      <w:r>
        <w:rPr>
          <w:sz w:val="24"/>
          <w:szCs w:val="24"/>
          <w:lang w:eastAsia="ar-SA"/>
        </w:rPr>
        <w:t>ОК 4.</w:t>
      </w:r>
      <w:r>
        <w:rPr>
          <w:sz w:val="24"/>
          <w:szCs w:val="24"/>
          <w:lang w:val="en-US" w:eastAsia="ar-SA"/>
        </w:rPr>
        <w:t> </w:t>
      </w:r>
      <w:r>
        <w:rPr>
          <w:sz w:val="24"/>
          <w:szCs w:val="24"/>
          <w:lang w:eastAsia="ar-SA"/>
        </w:rPr>
        <w:t>Эффективно взаимодействовать и работать в коллективе и команде</w:t>
      </w:r>
    </w:p>
    <w:p>
      <w:pPr>
        <w:pStyle w:val="Normal"/>
        <w:widowControl w:val="false"/>
        <w:suppressAutoHyphens w:val="true"/>
        <w:spacing w:before="120" w:after="0"/>
        <w:ind w:firstLine="709"/>
        <w:jc w:val="both"/>
        <w:rPr/>
      </w:pPr>
      <w:r>
        <w:rPr>
          <w:sz w:val="24"/>
          <w:szCs w:val="24"/>
          <w:lang w:eastAsia="ar-SA"/>
        </w:rPr>
        <w:t>ОК 5. 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widowControl w:val="false"/>
        <w:suppressAutoHyphens w:val="true"/>
        <w:spacing w:before="120" w:after="0"/>
        <w:ind w:firstLine="709"/>
        <w:jc w:val="both"/>
        <w:rPr/>
      </w:pPr>
      <w:r>
        <w:rPr>
          <w:sz w:val="24"/>
          <w:szCs w:val="24"/>
          <w:lang w:eastAsia="ar-SA"/>
        </w:rPr>
        <w:t>ОК 6. 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widowControl w:val="false"/>
        <w:suppressAutoHyphens w:val="true"/>
        <w:spacing w:before="12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К 7. 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 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 9. Пользоваться профессиональной документацией на государственном и иностранном языках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 xml:space="preserve">1.4.2 Профессиональные </w:t>
      </w:r>
      <w:r>
        <w:rPr>
          <w:b/>
          <w:iCs/>
          <w:sz w:val="24"/>
          <w:szCs w:val="24"/>
        </w:rPr>
        <w:t>компетен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20"/>
        <w:ind w:firstLine="709"/>
        <w:jc w:val="both"/>
        <w:rPr/>
      </w:pPr>
      <w:r>
        <w:rPr>
          <w:bCs/>
          <w:sz w:val="24"/>
          <w:szCs w:val="24"/>
        </w:rPr>
        <w:t>ПК 2.1 Создавать геодезические и маркшейдерские се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2.2</w:t>
      </w:r>
      <w:r>
        <w:rPr/>
        <w:t xml:space="preserve"> </w:t>
      </w:r>
      <w:r>
        <w:rPr>
          <w:sz w:val="24"/>
          <w:szCs w:val="24"/>
        </w:rPr>
        <w:t xml:space="preserve">Выполнять горно-геометрические, съемочные и разбивочные работы, задания направления проходки горным выработкам, учет объемов горных и строительных работ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20"/>
        <w:ind w:firstLine="709"/>
        <w:jc w:val="both"/>
        <w:rPr/>
      </w:pPr>
      <w:r>
        <w:rPr>
          <w:sz w:val="24"/>
          <w:szCs w:val="24"/>
        </w:rPr>
        <w:t>ПК 2.3 Выносить границы горных отводов, опасных зон ведения горных работ, предохранительных целиков, мест расположения породных отвалов и хвостохранилищ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20"/>
        <w:ind w:firstLine="709"/>
        <w:jc w:val="both"/>
        <w:rPr/>
      </w:pPr>
      <w:r>
        <w:rPr>
          <w:bCs/>
          <w:sz w:val="24"/>
          <w:szCs w:val="24"/>
        </w:rPr>
        <w:t>ПК 2.4 Оформлять горную графическую документац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20"/>
        <w:ind w:firstLine="709"/>
        <w:jc w:val="both"/>
        <w:rPr/>
      </w:pPr>
      <w:r>
        <w:rPr>
          <w:sz w:val="24"/>
          <w:szCs w:val="24"/>
        </w:rPr>
        <w:t>ПК 2.5 Выполнять расчет параметров сдвижения горных пород при подземном и отрытом способах разработ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20"/>
        <w:ind w:firstLine="709"/>
        <w:jc w:val="both"/>
        <w:rPr/>
      </w:pPr>
      <w:r>
        <w:rPr>
          <w:sz w:val="24"/>
          <w:szCs w:val="24"/>
        </w:rPr>
        <w:t>ПК 2.6 Проводить учет полноты и качества извлечения полезного ископаемого, состояния и движения запасов, потерь и разубоживания полезных ископаемых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 Организация практ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0" w:firstLine="709"/>
        <w:jc w:val="both"/>
        <w:rPr/>
      </w:pPr>
      <w:r>
        <w:rPr>
          <w:sz w:val="24"/>
          <w:szCs w:val="24"/>
        </w:rPr>
        <w:t>Практика проводится на учебном геодезическом полигоне, расположенном на территории филиала и прилегающих территориях (озеро Верхнее, парк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0" w:firstLine="709"/>
        <w:jc w:val="both"/>
        <w:rPr/>
      </w:pPr>
      <w:r>
        <w:rPr>
          <w:sz w:val="24"/>
          <w:szCs w:val="24"/>
        </w:rPr>
        <w:t>Для выполнения работ студенты делятся на две подгруппы, за каждой из которых закреплен руководитель – преподаватель спец. дисципли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0" w:firstLine="709"/>
        <w:jc w:val="both"/>
        <w:rPr/>
      </w:pPr>
      <w:r>
        <w:rPr>
          <w:sz w:val="24"/>
          <w:szCs w:val="24"/>
        </w:rPr>
        <w:t>В подгруппе студенты делятся на бригады по 3-5 человек в каждой. Начало и окончание рабочего дня согласовывается с учебным отделом. Недельная нагрузка студента в период практики составляет 36 часов в недел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0" w:firstLine="709"/>
        <w:jc w:val="both"/>
        <w:rPr/>
      </w:pPr>
      <w:r>
        <w:rPr>
          <w:sz w:val="24"/>
          <w:szCs w:val="24"/>
        </w:rPr>
        <w:t>В первый день практики студенты изучают правила безопасности при производстве геодезических и маркшейдерских работ и получают допуск у руководителя практ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0" w:firstLine="709"/>
        <w:jc w:val="both"/>
        <w:rPr/>
      </w:pPr>
      <w:r>
        <w:rPr>
          <w:sz w:val="24"/>
          <w:szCs w:val="24"/>
        </w:rPr>
        <w:t>Время проведения инструктажа и допуск к работам фиксируется в журнале по технике безопасности, находящимся при кабинете геодезии и маркшейдерского де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ая бригада выполняет работы согласно индивидуальным задания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0" w:firstLine="709"/>
        <w:jc w:val="both"/>
        <w:rPr/>
      </w:pPr>
      <w:r>
        <w:rPr>
          <w:sz w:val="24"/>
          <w:szCs w:val="24"/>
        </w:rPr>
        <w:t xml:space="preserve">При оформлении графической документации необходимо руководствоваться требованиями «Руководства по топографическим съемкам в масштабах 1: 5000 – 1: 500.  Наземные съемки.  Высотные сети” и требованиями к оформлению горной графической документации в соответствии ГОСТ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каждой бригадой составляется отчет (Приложение 1), который должен включ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невник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журнал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тельная и графическая документа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тература, использованная студентами в период практики. 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09"/>
        <w:jc w:val="both"/>
        <w:rPr/>
      </w:pPr>
      <w:r>
        <w:rPr>
          <w:b/>
          <w:sz w:val="24"/>
          <w:szCs w:val="24"/>
        </w:rPr>
        <w:t>1.6 Количество часов на освоение программы учебной практики: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09"/>
        <w:jc w:val="both"/>
        <w:rPr/>
      </w:pPr>
      <w:r>
        <w:rPr>
          <w:sz w:val="24"/>
          <w:szCs w:val="24"/>
        </w:rPr>
        <w:t>максимальная учебная нагрузка обучающегося 144 часов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РУКТУРА И СОДЕРЖАНИЕ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2.1. Объем учебной практики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-185"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3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456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firstLine="709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firstLine="709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120" w:after="0"/>
              <w:ind w:firstLine="709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firstLine="709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firstLine="709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тоговый контроль в форме защиты отчетов по практике 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актики</w:t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firstLine="709"/>
        <w:rPr/>
      </w:pPr>
      <w:r>
        <w:rPr>
          <w:sz w:val="24"/>
          <w:szCs w:val="24"/>
        </w:rPr>
        <w:t>Предварительное обучение правилам техники безопасности при производстве геодезических работ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Задачи практики, объемы и виды работ. Основные правила безопасности при производстве работ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12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Техническое нивелирование трассы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1 Рекогносцировка. Закрепление точек на мест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Рекогносцировка на заданном участке. Закрепление на местности точек высотного обоснования. Поверки нивелира. 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.2.  Производство геометрического нивелирова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Геометрическое нивелирование замкнутого полигона. Журнал технического нивелирования. Полевой контроль измерений. Вычисление погрешности высотных измерений. Схема нивелирова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before="0" w:after="120"/>
        <w:ind w:left="0" w:firstLine="709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амеральная обработка технического нивелирования трассы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/>
      </w:pPr>
      <w:r>
        <w:rPr>
          <w:sz w:val="24"/>
          <w:szCs w:val="24"/>
        </w:rPr>
        <w:t>Ведомость вычисления превышений и условных отметок. Анализ погрешностей измерений. Определение и распределение невязок. Построение профиля трассы (фактического и проектного). Профиль выполняется на листе формата А-3 с использованием доступного программного обеспечения в соответствии с требованиями к оформлению графической документации. Ведомости заполняются в электронном виде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120"/>
        <w:ind w:left="0"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ахеометрическая съемк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4"/>
          <w:szCs w:val="24"/>
        </w:rPr>
        <w:t>2.1. Выбор и закрепление на местности точек опорного и съемочного обоснова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Рекогносцировка на местности согласно полученному участку работ. Выбор места заложения и закрепление на местности точек опорного и съемочного обоснова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Производство тахеометрической съемки электронным тахеометром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Производство тахеометрической съемки на заданном участке: определение горизонтальных и вертикальных углов, определение наклонных расстояний по дальномерным нитям, определение углов наклона и превышений на каждой точке съемочного обоснования. Составление абриса. Полевой журнал тахеометрической съемк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меральная обработка тахеометрической съемк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Вычисление условных отметок точек тахеометрической съемки. Составление плана тахеометрической съемки с нанесением высотных отметок, ситуации и рельефа местности (топографического плана). Топографический план выполняется на листе формата А-3 в масштабе     1: 500 или 1: 1000 с использованием доступного программного обеспечения в соответствии с требованиями к составлению топографических планов местности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120"/>
        <w:ind w:left="0" w:firstLine="709"/>
        <w:rPr/>
      </w:pPr>
      <w:r>
        <w:rPr>
          <w:b/>
          <w:sz w:val="24"/>
          <w:szCs w:val="24"/>
          <w:u w:val="single"/>
          <w:lang w:val="en-US"/>
        </w:rPr>
        <w:t>Решение инженерно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en-US"/>
        </w:rPr>
        <w:t>-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en-US"/>
        </w:rPr>
        <w:t>геодезических задач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4"/>
          <w:szCs w:val="24"/>
        </w:rPr>
        <w:t>3.1 Согласно индивидуальному заданию каждой бригадой решаются следующие виды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несение точки с проектными отметками в натур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ча высотной отметки на недоступную поверхност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бивка линии с заданным уклон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несение в натуру с проекта инженерного сооружения (его части)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b/>
          <w:sz w:val="24"/>
          <w:szCs w:val="24"/>
        </w:rPr>
        <w:t>3.2.  Камеральная обработка решаемых инженерно-геодезических задач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При выполнении работ данного раздела может быть произведено перераспределение бюджета времени в зависимости от сложности и объема выполняемого зад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Камеральная обработка включает в себя подготовку исходных данных и оформление отчетной документации по выполненным работам.</w:t>
      </w:r>
    </w:p>
    <w:p>
      <w:pPr>
        <w:pStyle w:val="Heading2"/>
        <w:tabs>
          <w:tab w:val="clear" w:pos="708"/>
          <w:tab w:val="left" w:pos="993" w:leader="none"/>
        </w:tabs>
        <w:spacing w:before="0" w:after="0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щита отчета по практике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Защита отчета производится сразу по окончании практики и осуществляется поэтапно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1 этап – предоставление отчета руководителю практики от филиала на проверк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 этап – заключительный. Ее проводит руководитель практики от филиала. Защита отчета заключатся в ответах студента на вопросы руководителя по теоретическим и практическим моментам практики. Оценка выставляется с учетом полноты освоения задания по практике, с учетом оформления и окончательной защиты отчета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72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3. КРИТЕРИИ ОЦЕНКИ ЗА ПРАКТИКУ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езультатом учебной практики является оценка: «отлично», «хорошо», «удовлетворительно», «неудовлетворительно»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Оценка практики приравнивается к оценкам теоретического обучения и учитывается при подведении итогов общей успеваемости студентов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Критериями оценки по практике являются: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знание студентом изученной литературы по теоретическим курсам, на которых базируется данный вид практики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уровень сформированности профессионально значимых личностных качеств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владение этическими нормами взаимоотношений с сотрудниками учреждения, сокурсниками, руководителем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уровень сформированности профессиональных умений и навыков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достижение целей практики и выполнение задач практики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качество выполнения заданий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качество отчет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бщая оценка по учебной практике выводится на основании двух отметок, выставленные за различные виды работ: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первая отметка выставляется руководителем от филиала, который оценивает профессиональные навыки, приобретенные студентом-практикантом за время учебной практики, отношение к практике, соблюдение ОТ и т.п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вторая отметка выставляется руководителем практики от филиала на основании защиты отчета по практик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бщая оценка является средним баллом этих двух отметок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0"/>
        <w:rPr/>
      </w:pPr>
      <w:r>
        <w:rPr>
          <w:rFonts w:eastAsia="Calibri"/>
          <w:b/>
          <w:sz w:val="24"/>
          <w:szCs w:val="24"/>
          <w:lang w:eastAsia="en-US"/>
        </w:rPr>
        <w:t>4. ОСОБЕННОСТИ ОРГАНИЗАЦИИ ОБРАЗОВАТЕЛЬНОЙ ДЕЯТЕЛЬНОСТИ ДЛЯ ЛИЦ С ОГРАНИЧЕННЫМИ ВОЗМОЖНОСТЯМИ ЗДОРОВЬЯ</w:t>
      </w:r>
    </w:p>
    <w:p>
      <w:pPr>
        <w:pStyle w:val="Normal"/>
        <w:tabs>
          <w:tab w:val="clear" w:pos="708"/>
          <w:tab w:val="left" w:pos="317" w:leader="none"/>
          <w:tab w:val="left" w:pos="993" w:leader="none"/>
        </w:tabs>
        <w:overflowPunct w:val="false"/>
        <w:autoSpaceDE w:val="fals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Arial Unicode MS"/>
          <w:sz w:val="24"/>
          <w:szCs w:val="24"/>
        </w:rPr>
        <w:t>Для обеспечения образования инвалидов и лиц с ограниченными возможностями здоровья реализация производственной практики, может осуществляться в адаптированном виде, с учетом специфики освоения и дидактических требований, исходя из индивидуальных возможностей и по личному заявлению обучающегося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ind w:firstLine="709"/>
        <w:jc w:val="both"/>
        <w:outlineLvl w:val="0"/>
        <w:rPr/>
      </w:pPr>
      <w:r>
        <w:rPr>
          <w:b/>
          <w:caps/>
          <w:sz w:val="24"/>
          <w:szCs w:val="24"/>
        </w:rPr>
        <w:t>5. условия реализации программы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4"/>
          <w:szCs w:val="24"/>
        </w:rPr>
        <w:t>5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рудование для учебной практики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Оптические теодолиты различной точ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Комплекты приборов и инструментов для производства теодолитной съемк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Нивелиры различной точ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Комплекты приборов и инструментов для производства высотной съемк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Теодолит-тахеометр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Мерные приборы - рулетки различной точности, дальномер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/>
      </w:pPr>
      <w:r>
        <w:rPr>
          <w:bCs/>
          <w:sz w:val="24"/>
          <w:szCs w:val="24"/>
        </w:rPr>
        <w:t>7. Журналы полевых наблюдений и камеральной обработки для всех видов съемк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4"/>
          <w:szCs w:val="24"/>
        </w:rPr>
        <w:t>5.2 Технические средства обуч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.  Мультимедийный проектор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.  Экран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4"/>
          <w:szCs w:val="24"/>
        </w:rPr>
        <w:t>5.3 Средства об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ческие рекомендации по выполнению практических рабо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спекты лекций по дисциплинам с теоретической части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outlineLvl w:val="0"/>
        <w:rPr/>
      </w:pPr>
      <w:r>
        <w:rPr>
          <w:b/>
          <w:sz w:val="24"/>
          <w:szCs w:val="24"/>
        </w:rPr>
        <w:t>5.4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25" w:hanging="360"/>
        <w:jc w:val="both"/>
        <w:rPr>
          <w:sz w:val="24"/>
          <w:szCs w:val="24"/>
        </w:rPr>
      </w:pPr>
      <w:r>
        <w:rPr>
          <w:sz w:val="24"/>
          <w:szCs w:val="24"/>
        </w:rPr>
        <w:t>Бахаева С.П., Михайлова Т.В., Рогова Т.Б., Трубчанинов А.Д. Издание:КГТУ, Кемерово, 2017 г., 42 стр. Маркшейдерское обеспечение безопасности горных работ</w:t>
      </w:r>
    </w:p>
    <w:p>
      <w:pPr>
        <w:pStyle w:val="Normal"/>
        <w:ind w:left="720" w:right="-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25" w:hanging="360"/>
        <w:jc w:val="both"/>
        <w:rPr>
          <w:sz w:val="24"/>
          <w:szCs w:val="24"/>
        </w:rPr>
      </w:pPr>
      <w:r>
        <w:rPr>
          <w:sz w:val="24"/>
          <w:szCs w:val="24"/>
        </w:rPr>
        <w:t>Верхотуров А.Г., Смолич С.В., Юдина И.Н. Издание:ЗабГУ, Чита,., 143 стр., УДК: 528.2/.5:622.1 (075), ISBN: 978-5-9293-1795-8 Основы геодезии и маркшейдерии</w:t>
      </w:r>
    </w:p>
    <w:p>
      <w:pPr>
        <w:pStyle w:val="Normal"/>
        <w:ind w:left="720" w:right="-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2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хеева, Е.В. Практикум по информационным технологиям в профессиональной деятельности: учебное пособие / Е.В. Михеева. - Москва: Проспект, - 280 с.: рис. - Библиогр. в кн. - ISBN 978-5-392-16901-6; То же [Электронный ресурс]. - URL:  </w:t>
      </w:r>
      <w:hyperlink r:id="rId4">
        <w:r>
          <w:rPr>
            <w:rStyle w:val="InternetLink"/>
            <w:sz w:val="24"/>
            <w:szCs w:val="24"/>
          </w:rPr>
          <w:t>http://biblioclub.ru/ index.php?page=book&amp;id=251603</w:t>
        </w:r>
      </w:hyperlink>
      <w:r>
        <w:rPr>
          <w:sz w:val="24"/>
          <w:szCs w:val="24"/>
        </w:rPr>
        <w:t>.Университетская библиотека</w:t>
      </w:r>
    </w:p>
    <w:p>
      <w:pPr>
        <w:pStyle w:val="Normal"/>
        <w:ind w:left="720"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23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секин Б.А., Смолич С.В. Издание:ЗабГУ, Чита, 2019 г., 187 стр., УДК: 622.1 (075), ISBN: 978-5-9293-2386-7 Маркшейдерское дело часть 1</w:t>
      </w:r>
    </w:p>
    <w:p>
      <w:pPr>
        <w:pStyle w:val="Normal"/>
        <w:ind w:left="720"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ind w:left="426" w:right="-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" w:firstLine="66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" w:firstLine="66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lineRule="auto" w:line="4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илиал федерального государственного автономного образовательного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реждения высшего образовани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«Мурманский арктический университет» в г. Кировск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а обучения</w:t>
        <w:tab/>
        <w:t>оч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ость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ЧЕТ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_________________________________________________практике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а_________________________________</w:t>
        <w:tab/>
        <w:t>группы 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о практики ________________Окончание практики___________________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за практику </w:t>
        <w:tab/>
        <w:t xml:space="preserve">_____________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08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 xml:space="preserve">Руководитель практики от филиала </w:t>
        <w:tab/>
        <w:t xml:space="preserve">____________  </w:t>
        <w:tab/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ировс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202____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firstLine="302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biblioclub.ru/ index.php?page=book&amp;id=25160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06:00Z</dcterms:created>
  <dc:creator>Руденко</dc:creator>
  <dc:description/>
  <cp:keywords/>
  <dc:language>en-US</dc:language>
  <cp:lastModifiedBy>Светлана</cp:lastModifiedBy>
  <cp:lastPrinted>2020-09-14T11:32:00Z</cp:lastPrinted>
  <dcterms:modified xsi:type="dcterms:W3CDTF">2025-03-07T07:31:00Z</dcterms:modified>
  <cp:revision>47</cp:revision>
  <dc:subject/>
  <dc:title>Министерство образования и науки Российской Федерации</dc:title>
</cp:coreProperties>
</file>