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униципальное бюджетное учреждение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ополнительного образования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Оганерская детская школа искусств»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етодическое сообщ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36"/>
          <w:szCs w:val="36"/>
        </w:rPr>
        <w:t>«</w:t>
      </w:r>
      <w:r>
        <w:rPr>
          <w:rFonts w:cs="Times New Roman" w:ascii="Times New Roman" w:hAnsi="Times New Roman"/>
          <w:b/>
          <w:iCs/>
          <w:sz w:val="36"/>
          <w:szCs w:val="36"/>
        </w:rPr>
        <w:t>Организация вокально-хоровой работы в ОДШИ</w:t>
      </w:r>
      <w:r>
        <w:rPr>
          <w:rFonts w:cs="Times New Roman" w:ascii="Times New Roman" w:hAnsi="Times New Roman"/>
          <w:i/>
          <w:sz w:val="36"/>
          <w:szCs w:val="36"/>
        </w:rPr>
        <w:t>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подаватель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БУ ДО «ОДШИ» </w:t>
      </w:r>
    </w:p>
    <w:p>
      <w:pPr>
        <w:pStyle w:val="Normal"/>
        <w:spacing w:lineRule="auto" w:line="276" w:before="120" w:after="120"/>
        <w:ind w:firstLine="709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Галкина Ю.Е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Норильск</w:t>
      </w:r>
    </w:p>
    <w:p>
      <w:pPr>
        <w:pStyle w:val="Normal"/>
        <w:spacing w:lineRule="auto" w:line="36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и один другой предмет </w:t>
      </w:r>
    </w:p>
    <w:p>
      <w:pPr>
        <w:pStyle w:val="Normal"/>
        <w:spacing w:lineRule="auto" w:line="36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жет служить физическому </w:t>
      </w:r>
    </w:p>
    <w:p>
      <w:pPr>
        <w:pStyle w:val="Normal"/>
        <w:spacing w:lineRule="auto" w:line="36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ховному благополучию ребенка</w:t>
      </w:r>
    </w:p>
    <w:p>
      <w:pPr>
        <w:pStyle w:val="Normal"/>
        <w:spacing w:lineRule="auto" w:line="36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, как пение». </w:t>
      </w:r>
    </w:p>
    <w:p>
      <w:pPr>
        <w:pStyle w:val="Normal"/>
        <w:spacing w:lineRule="auto" w:line="360" w:before="0" w:after="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Кода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, я разбираю некоторые аспекты вокально-хоровой работы, которые использую сама, и которые используются, в принципе, многими преподавателями вокально-хоровых дисциплин. Но иногда необходимо напомнить себе и остальным главные принципы работы, упорядочить их для себя, для того, чтобы работа с хоровым коллективом была более эффектив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зличных форм музыкального воздействия, наиболее эффективно хоровое пение. Оно является наиболее массовым видом музыкального образования и в конечном итоге воспитания культуры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вая репетиция – это не просто «спевка», а обучающая дисциплина, способствующая обучению, развитию и воспитанию хористов. Она имеет много взаимосвязанных разделов: распевание; интонационно-слуховые упражнения; разучивание вокально-хоровых произведений; творческие задания; определенные формы и виды слушания музыки, элементарного музицирования, ритмического движения; изучение музыкального материала раздельно по партиям, изучение наиболее трудных фрагментов; доработка и повторение выученных произведений, подготовка к концертным выступлениям; концертно-просветительская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репетиции необходимо учитывать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ую направленность обучения, при которой учащиеся осознанно выполняют указания руководителя, понимают, зачем это нужно, запоминают способы, приемы, последовательность работы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рамок хоровой репетиции путем включения элементов сольфеджио, ритмического движения, игровых элементов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активности, самостоятельности и творчества, учащихся во всех видах деятельност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ое строение репетиционных занятий, активизирующее внимание, мышление и развитие детей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стоянного и системного преподнесения учебного материала, формирования навы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и положения остаются неизменными на всех этапах становления хорового коллектива. Меняется конкретное содержание, формы и методы работы. Большое значение имеет умение заинтересовать учащихся. Причем для разного возраста работают разные способы и приемы: элементы игры, привлечение дополнительного материала, аналитическая и познавательная работа вокруг изучаемого произведения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тодических приемов следует опираться на закономерности восприятия, развития способностей детей в рамках хорового обучения. На этих принципах должна базироваться любая методика работы с хором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вязи теории с практикой; применяя теорию как итог практики, не боясь специальной терминологи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ступности. Не давать невыполнимых заданий и большом количестве сразу, - это убивает интерес. Делить каждое задание на этапы, постепенно усложняя. Каждое упражнение должно нести доступную трудность. Девиз обучения: самостоятельность, сознательность, активность, радость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бразности преподавания. Большую роль играет облик преподавателя эмоциональность, активность, яркая выразительная образная речь, умение хорошо петь, эрудици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глядности и использования вспомогательных средств. При участии нескольких органов чувств восприятие и усвоение происходит быстрее. Использование аудио, видео материалов репродукции, рисунки, шумовые инструменты помогут самовыражению ребенка и укреплению знаний. Но все это не должно оказаться просто развлечением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итмического воспитания и развитие способностей через движение. В младшем возрасте именно движение больше всего пробуждает заинтересованность музыкой, развивает внимание, слух, память, чувство ритма, метра, динамики, фразы и т.д. дети гораздо легче запоминают музыкальный материал если он сопровождается движением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творческого восприятия. Пробуждение в учащихся творчества – это активная форма их развити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межпредметных связей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дивидуального подхода к учащимс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ладового воспитани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реобладания работы без сопровождени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воспитания через коллектив. Доля самоуправления необходим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сширения рамок через внеклассную работу. Расширение кругозора учащихся, общехудожественного и общеэстетического воспитани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воспитывающего обучени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ловажное значение также имеют: темп, насыщенность репетиции, контрастность построения, целенаправленность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ровых коллективах сейчас занимается много детей со слабыми голосовыми данными. Поэтому вопросы, связанные с вокальной работой в хоре, стали особенной актуальны. Вокальные навыки не самоцель, а средство наиболее полного раскрытия содержания произведения. Сам процесс пения по своей природе комплексный. В нем участвует весь организм ребенка, звукообразующий, артикуляционный, дыхательный и нервно-мышечный аппараты. Неправильная работа какого-либо из них может нарушить нормальное протекание всего певческого процесса. Поэтому развитие певческих навыков должно осуществляться комплексно, взаимодействуя друг с другом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 необходимо воспитывать бережное отношение к голосу, подчеркивая важность владения вокально-хоровыми навыками. На репетициях следует обеспечить охрану детских голосов, избегать форсированного пения, использовать умеренную силу звучания. Большое внимание необходимо уделять пению произведений, развивающих вкус учащихся, воспитывать правильную вокальную установку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составляющей является работа с музыкальным произведением, так как на основе музыкального материала лучше и легче воспитывать певческие навыки. Но нельзя забывать и о распевании, разделе с помощью которого вырабатываются эти навыки. Все новые трудности необходимо сначала проработать как упражнения, а затем реализовывать при исполнении произ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имеет работа без инструмента, так как повышается слуховое внимание к чистоте интонации, ансамблевому и гармоническому равновес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с хором необходимо следовать принципу «от простого к сложному», постепенно наслаивая элементы, давая учащимся усвоить материал и в полной мере контролировать себя. Важно не забывать о предыдущих навыках при прохождении новых. Все навыки формируются сначала в упражнениях и затем применяются в работе над произвед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имеет принцип индивидуального подхода, при всей сложности его выполнения в условиях коллекти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о-хоровые упражнения необходимо подбирать с учетом особенностей данного конкретного коллектива и менять их по мере необходимости, постепенно усложняя или для преодоления той или иной трудности в изучаемых произвед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тоды вокально-хорового развития детей принесут пользу лишь в том случае, если будет решена проблема репертуара. Руководитель хора должен стремиться к постоянному расширению и обновлению репертуара. Подбирая репертуар, педагог, должен помнить о необходимости расширения музыкального кругозора детей, о том, что хоровое пение – мощное средство духовного, эстетического, нравственного воспитания учащихся. Поэтому произведения русской и зарубежной классики должны сочетаться с песнями современных композиторов и народными песнями разных жанров. Помимо этого, он должен отличать подлинно талантливые произведения от ремесленной подделки, и противостоять напору примит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репертуара хормейстер должен учитывать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художественной ценности произвед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произведения с точки зрения расширения кругозора как музыкального, так и литературного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произведения для расширения выразительных возможностей учащихся и достижения определенных исполнительских навык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репертуар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репертуара (уровень подготовки, возрастные особенности и т.д.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воспитания (патриотические произведения и посвященные каким-либо датам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работу произведений на «опережение» (более сложных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роизведений для исполнения в тематических программах (юбилей композитора, календарные да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оизведением занимает главное место на уроке. Успех в разучивании хорового произведения во многом зависит от правильно спланированной подготовительной работы хормейстера, насколько верно он выберет те или иные методы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ывая деятельность всего коллектива, хормейстер должен видеть каждого ребенка, его возможности, трудности, влиять на каждого ученика учитывая все особенности его лич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грамотной работы хормейстера с детским хором у детей интенсивнее развивается интерес к хоровой деятельности, развиваются способности, усиливается эмоциональный отклик, формируются вокально-хоровые навыки, создается дружный коллектив, увлеченный единой целью.</w:t>
      </w:r>
    </w:p>
    <w:p>
      <w:pPr>
        <w:pStyle w:val="Style17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зачков С.А. От урока к концерту. – Изд-во Каз.гос.университета, 1990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временный хормейстер. Сборник статей. Автор-составитель И.В. Роганова. Издательство «Композитор» 2014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временный хормейстер. Развитие традиций. Новые тенденции. Опыт работы. Автор-составитель И.В. Роганова. Издательство «Композитор» 2019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ов В.Л. Хоровое исполнительство: Теория. Методика. Практика: Учебное пособие для студентов высших учебных заведений. – М.: Гуманитарный издательский центр ВЛАДОС, 2003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улова Г.П. Теория и практика работы с детским хором. М., Гуманитарный издательский центр ВЛАДОС, 2002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.П. Стулова. Хоровое пение. Методика работы с детским хором: учебное пособие. Издательсво «Лань»; Издательство «Планета музыки», 2014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Хоровая педагогика. Теория и практика. Сборник научных и научно-методических трудов. Издательство РГПУ им. А.И. Герцена. 2006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амина Л. Работа с самодеятельным хоровым коллективом. – М.: Музыка, 1993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>Думченко А. работа над двухголосием в детском хоре на начальном этапе обучения. СПб – 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7:11:00Z</dcterms:created>
  <dc:creator>ASUS</dc:creator>
  <dc:description/>
  <cp:keywords/>
  <dc:language>en-US</dc:language>
  <cp:lastModifiedBy>Пользователь Windows</cp:lastModifiedBy>
  <cp:lastPrinted>2024-12-22T20:10:00Z</cp:lastPrinted>
  <dcterms:modified xsi:type="dcterms:W3CDTF">2024-12-22T17:11:00Z</dcterms:modified>
  <cp:revision>2</cp:revision>
  <dc:subject/>
  <dc:title/>
</cp:coreProperties>
</file>