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БЮДЖЕТНОЕ ДОШКОЛЬНОЕ ОБРАЗОВАТЕЛЬНОЕ УЧРЕЖДЕНИЕ "ДЕТСКИЙ САД №31 "АЛЕНУШКА" ГОРОДА ЛЕСОСИБИРСКА"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тафорические ассоциативные карты, как эффективный инструмент педагогического воздействия»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Быкова Татьяна Ивановна,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- психолог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есосибирск, 2025 г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сохранить и укрепить психическое здоровье детей, способствовать гармоничному развитию когнитивных процессов и творческих способнос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Задачи: </w:t>
      </w:r>
    </w:p>
    <w:p>
      <w:pPr>
        <w:pStyle w:val="Normal"/>
        <w:spacing w:lineRule="auto" w:line="360" w:before="30" w:after="30"/>
        <w:ind w:left="154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пособствова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ю спо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Normal"/>
        <w:spacing w:lineRule="auto" w:line="360" w:before="30" w:after="30"/>
        <w:ind w:left="15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собствовать формированию общей культуры личности детей, развитию их социальных, нравственных, эстетических, интеллектуальных качеств, инициативности;</w:t>
      </w:r>
    </w:p>
    <w:p>
      <w:pPr>
        <w:pStyle w:val="Normal"/>
        <w:spacing w:lineRule="auto" w:line="360" w:before="30" w:after="30"/>
        <w:ind w:left="154" w:firstLine="709"/>
        <w:contextualSpacing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вать психологический и эмоциональный комфорт;</w:t>
      </w:r>
    </w:p>
    <w:p>
      <w:pPr>
        <w:pStyle w:val="Normal"/>
        <w:spacing w:lineRule="auto" w:line="360" w:before="30" w:after="30"/>
        <w:ind w:left="15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ть атмосферу безопасности и доверия.</w:t>
      </w:r>
    </w:p>
    <w:p>
      <w:pPr>
        <w:pStyle w:val="Normal"/>
        <w:spacing w:lineRule="auto" w:line="360" w:before="30" w:after="30"/>
        <w:ind w:left="15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ывая необходимость в инновационных эффективных технологиях в работе с детьми, одним из действенных и простых инструментов являются метафорические ассоциативные карты  (МАК). Несомненно, они преимущественно, являются инструментом деятельности психолога, но и педагог может найти в работе с этими картами большие возможности развития когнитивных процессов дошкольников. МАК в работе с детьми дошкольного возраста - инструмент эффективный, вариативный и доступный. Метафорические ассоциативные карты – это набор картинок величиной с игральную карту или открытку, с изображением людей, их взаимодействие, жизненных ситуации, пейзажей, животных, предметов быта, абстрактных картинок.</w:t>
      </w:r>
    </w:p>
    <w:p>
      <w:pPr>
        <w:pStyle w:val="Normal"/>
        <w:spacing w:lineRule="auto" w:line="360" w:before="30" w:after="30"/>
        <w:ind w:left="154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имущество работы с этим инновационным, доступным, ярким и креативным материалом заключается в том, что работа с использованием метафорических ассоциативных карт позволяет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тимулировать творчество и интуицию, развивать все основные когнитивные процессы у детей: воображение, память, внимание, мышление, речь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начительно активизировать словарный запас, совершенствовать навык использования в речи синонимов, антонимов, речь становится не только способом общения, но и инструментом мышления, средством регуляции дея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Дети очень любят работать с МАК, с удовольствием рассматривают и выбирают картинки. Каждый педагог может найти собственное применение картам в воспитании и развитии детей. Вариантов игр много предложено в методических пособиях, которые прилагаются к каждой колоде карт. А можно придумать и свои, исходя из целей педагога и возрастных особенностей дете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римеры работы с МАК: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МАК «Тропинка к своему «Я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арисы Кононов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ей переплетаются технологии арт - терапии и сказкотерапии, которые имеют большую актуальность в наше врем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 «МОЙ ГЕРОЙ»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струкция для ребенка: Достань наугад одну карту. Если на ней изображено несколько персонажей – выбери одного. Кого ты выбрал? Почему именно его? Расскажи о нём подробно, как только сможешь. Опиши его историю. Ответь на вопросы: Как его зовут? Сколько ему лет? Где и с кем он живёт? С кем дружит? Что любит? Чем занимается? И т.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 «ВСЁ НАОБОРОТ»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струкция: Возьми карту из первого упражнения, а можно взять другую. Представь, что герой, изображённый на карте, смотрит на тебя. Какую историю он мог бы рассказать о тебе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«ПОХВАЛИТЬ-ПОСОЧУВСТВОВАТЬ»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струкция: Достань наугад карту, выбери персонажа. Закончи фраз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Я хочу похвалить его, потому что.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Я хочу посочувствовать/ пожалеть ему/ его, потому что…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. МАК «Робот – портрет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тавь, что ты создатель роботов. Создай робота, похожего на тебя. Как живется твоему роботу? Как вариант: а каким ты хочешь чтобы он был? Сделай такого; создай друга своему роботу (свое сообщество роботов или свою семью роботов); создай робота в прошлом, настоящем, будущем; создай роботов, похожих на окружающих тебя люд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ображения отдельных частей тела совмещаются друг с другом, так что можно создать «робота» из любых карт, все равно получится целостная картин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можность комбинировать разные детали интригует, позволяет придумывать, фантазировать. Рассказывая об изображенных на картах героях, складывается своего рода сюжет, сохраняется ощущение нереальности происходящего, что придает ребенку уверенность в безопасности  «ведь это не про меня рассказ, а про этого робота!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енок в ходе игры выделяет самые значимые для него качества, выделяет все особенности, моделирует будущее и делает заключе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ыт работы с таким проективным материалом позволяет сделать вывод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 помощью карт ребенок активизирует и обогащает словарный запас и получает толчок к понятию смысла изображ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АК способствуют развитию познавательных процессов и эмоционального интеллекта ребенк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АК развивают творческую составляющую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спользование такой инновационной методики даёт возможность детям дошкольного возраста через игру получить возможность решения проблемных ситуаций, оставаясь в безопасности, получить опыт проживания предполагаемых затруднительных ситуаций и нахождение допустимого положительного выхода из них, обретая опыт выстраивания допустимой линии повед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аскрывается творческий потенциал, воображение, повышается самооцен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Arial" w:hAnsi="Arial" w:cs="Arial"/>
          <w:color w:val="252626"/>
          <w:sz w:val="28"/>
          <w:szCs w:val="28"/>
          <w:shd w:fill="F1F1F1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Метафорические карты» руководство по пользованию, Галина Кац, Екатерина Мухаматулин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Копилка МАК. Техники. Медитации. Игры. Визуализации», Сергей Федор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5:22:00Z</dcterms:created>
  <dc:creator>admin</dc:creator>
  <dc:description/>
  <cp:keywords/>
  <dc:language>en-US</dc:language>
  <cp:lastModifiedBy>admin</cp:lastModifiedBy>
  <dcterms:modified xsi:type="dcterms:W3CDTF">2025-03-11T08:11:00Z</dcterms:modified>
  <cp:revision>16</cp:revision>
  <dc:subject/>
  <dc:title/>
</cp:coreProperties>
</file>