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ВОСПИТАТЕЛЯ И УЧИТЕЛЯ-ЛОГОПЕДА С РОДИТЕЛЯМИ ДЕТЕЙ С ОВЗ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дреева И.А., учитель - логопед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енко В.В., воспитатель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ова А.Б., воспитатель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/с «Дашенька», город Абакан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дошкольное образование предполагает тесное сотрудничество педагогов с семьями воспитанников. Такое сотрудничество предполагает разнообразные формы и методы взаимодействия. Используя их, родители и педагоги должны быть равноправными участниками образовательного процесса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ая работа с детьми, имеющими ограниченные возможности здоровья, а именно с детьми, имеющими тяжелые нарушения речи или сочетанные дефекты, включает в себя профилактику речевых расстройств, раннюю диагностику, исправления дефектов речи, а также подготовку детей к школьному обучению. Для успешного преодоления данных целей воспитатель, учитель-логопед и родитель должны действовать в одном направлении, таким образом, образуя триединство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 является важным участником коррекционного процесса. Очень важно помочь родителям стать активным участником, научить их адекватно оценивать и развивать своего ребенка. Во-первых, родитель для своего ребенка всегда будет авторитетом. Во-вторых, в условиях дома, родители могут ежедневно закреплять полученных в детском саду навык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 выстроить работу с родителями, необходимо разобраться, почему родители не видят проблемы в развитии, поведении, здоровье ребенка, и не прислушиваются к рекомендациям педагогов. Поэтому задача педагогов установить с родителями тесный продуктивный контакт. Зачастую родители не видят проблемы и прибегают к различным объяснениям. В связи с этим, семьи бывают, не готовы получать помощь специалистов и воспитателе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инятия конструктивных решений, родители проходят несколько этапов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этап. Родители отрицают наличие проблем, не желают верить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этап. Родители начинают искать «виноватых». Сомневаются в словах педагогов и специалистов, агрессивно реагируют в сторону источника информа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 этап. Родители надеются, что проблема решиться сама собой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4 этап. Родители проявляют реакцию. Нарушается сон и аппетит, появляется раздражение. Если на этом этапе родитель обращается за квалифицированной помощью, то он переходит на следующий этап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5 этап. Конструктивные действи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строить работу в данном направлении, очень важно определить на каком этапе находится семья ребенка с ОВЗ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ищут всевозможные способы установления прочного контакта для решения проблем ребенка. Стоит выделить некоторые способы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кажите родителям об успехе ребенка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ьтесь с семьей, ее укладом, общайтесь с родителями в непринужденной обстановк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гласите родителя на индивидуальное или групповое занятие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держивайте инициативу родителей в организации совместных мероприяти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аивая работу с родителями, необходимо руководствоваться некоторым принципами: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чностно-ориентированный принцип, направленный на учет индивидуальных особенностей ребенка и семьи;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анно-личностный – всесторонняя вера в ребенка и каждого члена семья, вера в их способности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цип комплексности – психолго-педагогическое сопровождение ребенка в ДОУ можно рассматривать только в комплексном взаимодействии, а именно в тесном контакте со всеми специалистами, которые вовлечены в данный процесс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доступ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с родителями воспитатель и учитель-логопед ориентируются на предложенные Е.А. Стрельбовой и Ю.Ю. Беляковой направления работы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м консультации и даем рекомендации в виде индивидуальных бесед, стендового материала на такие темы как «Когда стоит обращаться к логопеду?», «Как помочь своему ребенку преодолеть нарушения речи», «Развиваем речь дома» и другие, буклетов на тему «Артикуляционная гимнастика», «Дыхательная гимнастика», «Мимическая гимнастика», «Развитие мелкой моторики» и другие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ем лекционно-практические занятия, на которых родители получают теоретический материал для того, чтобы понимать суть проблемы, и принимают участие в практической деятельности, где родитель выступает в качестве ребенка и пробует все на себе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аем родителей в коррекционно-образовательный процесс, проводим индивиудальные и подгрупповые занятия с участием родителей, для того чтобы они понимали на каком этапе проходит коррекционная работа и могли правильно закреплять материал в домашних условиях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й коррекционной работы необходим тесный контакт с семьями детей с ОВЗ. Для этого необходимо определить, на каком этапе взаимодействия находятся родители, и подобрать к ним особенный способ для выстраивания прочного контакта. Взаимодействуя с родителями в триединстве, работа проводится индивидуально и коллективно. При индивидуальной форме работы проводятся беседы и консультации, индивидуальные занятия в присутствии родителя. При коллективной форме взаимодействия проводятся родительские собрания, «круглые столы» и т.д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4:55:00Z</dcterms:created>
  <dc:creator>user</dc:creator>
  <dc:description/>
  <cp:keywords/>
  <dc:language>en-US</dc:language>
  <cp:lastModifiedBy>VideoPRO</cp:lastModifiedBy>
  <dcterms:modified xsi:type="dcterms:W3CDTF">2025-03-12T04:43:00Z</dcterms:modified>
  <cp:revision>5</cp:revision>
  <dc:subject/>
  <dc:title/>
</cp:coreProperties>
</file>