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браева Елена Григорьевна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ГБУ РМЭ «Люльпанский центр для детей-сирот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детей, оставшихся без попечения родителей»,</w:t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Люльпаны Медведевского района Республики Марий Эл</w:t>
      </w:r>
    </w:p>
    <w:p>
      <w:pPr>
        <w:pStyle w:val="Normal"/>
        <w:spacing w:before="0" w:after="0"/>
        <w:ind w:left="-567" w:firstLine="28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то есть «Я»?</w:t>
      </w:r>
    </w:p>
    <w:p>
      <w:pPr>
        <w:pStyle w:val="Normal"/>
        <w:shd w:fill="FFFFFF" w:val="clear"/>
        <w:spacing w:before="0" w:after="0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ники учреждений для детей-сирот и детей, оставшихся без попечения родителей - это дети группы риска.   У этих детей имеют место значительные отклонения, как в поведении, так и в личностном развитии.  Для них характерна несформированность волевой сферы, отсутствие целеустремленности, направленной на будущую жизнь, низкая социальная активность; склонность к аддитивному (саморазрушающему) поведению.   </w:t>
      </w:r>
    </w:p>
    <w:p>
      <w:pPr>
        <w:pStyle w:val="Normal"/>
        <w:shd w:fill="FFFFFF" w:val="clear"/>
        <w:spacing w:before="0" w:after="0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педагогов, работающих с этими детьми,  создавать условия для осмысления  детьми своего «Я» и моделирования детьми своей личности. 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: 7-8 класс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кцентировать внимание учащихся на собственной личности с целью </w:t>
      </w:r>
      <w:r>
        <w:rPr>
          <w:rFonts w:cs="Times New Roman" w:ascii="Times New Roman" w:hAnsi="Times New Roman"/>
          <w:spacing w:val="-1"/>
          <w:sz w:val="28"/>
          <w:szCs w:val="28"/>
        </w:rPr>
        <w:t>самопознания и дальнейшего саморазвития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pacing w:val="-29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двести детей к осмыслению своего «Я» и осмысления значимости себя  как   личност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Формировать умение принимать различия между людь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ить различные формы самовыражения и самоутверждения личн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навыкам достойного поведения в сложных ситуациях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auto" w:line="240" w:before="0" w:after="0"/>
        <w:ind w:left="-567" w:right="1037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ерез моделирование своей личности формировать стремление к </w:t>
      </w:r>
      <w:r>
        <w:rPr>
          <w:rFonts w:cs="Times New Roman" w:ascii="Times New Roman" w:hAnsi="Times New Roman"/>
          <w:sz w:val="28"/>
          <w:szCs w:val="28"/>
        </w:rPr>
        <w:t>самосовершенствованию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овести письменный опрос среди детей старшего </w:t>
      </w:r>
      <w:r>
        <w:rPr>
          <w:rFonts w:cs="Times New Roman" w:ascii="Times New Roman" w:hAnsi="Times New Roman"/>
          <w:sz w:val="28"/>
          <w:szCs w:val="28"/>
        </w:rPr>
        <w:t>школьного возраста и среди взрослых детского дома о том, как они понимают, что такое личность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приготовить плакат «Быть человеком - это и значи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увствовать, что ты за все в ответе. Сгорать от стыда за нищету, хоть она как будто существует и не по твоей вине. Гордиться победой, которую одержали </w:t>
      </w:r>
      <w:r>
        <w:rPr>
          <w:rFonts w:cs="Times New Roman" w:ascii="Times New Roman" w:hAnsi="Times New Roman"/>
          <w:sz w:val="28"/>
          <w:szCs w:val="28"/>
        </w:rPr>
        <w:t>товарищи. И знать, что, укладывая камень, ты помогаешь строить мир.» Антуан де Сент-Экзюпери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ная часть. Игра «Ласковушка». Дети стоят в кругу, ведущ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ясняет, что сейчас они поиграют в игру, в которой будут обмениваться </w:t>
      </w:r>
      <w:r>
        <w:rPr>
          <w:rFonts w:cs="Times New Roman" w:ascii="Times New Roman" w:hAnsi="Times New Roman"/>
          <w:sz w:val="28"/>
          <w:szCs w:val="28"/>
        </w:rPr>
        <w:t xml:space="preserve">ласковушками –  называть друг друга уменьшительно-ласкательными именами, производными от имени: Оленька, Машутка ит.д. просьба не </w:t>
      </w:r>
      <w:r>
        <w:rPr>
          <w:rFonts w:cs="Times New Roman" w:ascii="Times New Roman" w:hAnsi="Times New Roman"/>
          <w:spacing w:val="-1"/>
          <w:sz w:val="28"/>
          <w:szCs w:val="28"/>
        </w:rPr>
        <w:t>повторяться, проявить фантазию и нежность по отношению друг к другу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1"/>
          <w:sz w:val="28"/>
          <w:szCs w:val="28"/>
        </w:rPr>
        <w:t>. Кто есть «Я»?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Я - местоимение, которым говорящий обозначает самого себя. Ощущение  </w:t>
      </w:r>
      <w:r>
        <w:rPr>
          <w:rFonts w:cs="Times New Roman" w:ascii="Times New Roman" w:hAnsi="Times New Roman"/>
          <w:spacing w:val="-1"/>
          <w:sz w:val="28"/>
          <w:szCs w:val="28"/>
        </w:rPr>
        <w:t>своего «я» и осознание своего «я» требует подчеркнутого признания со стороны окружающих.</w:t>
      </w:r>
      <w:r>
        <w:rPr>
          <w:rFonts w:cs="Times New Roman" w:ascii="Times New Roman" w:hAnsi="Times New Roman"/>
          <w:sz w:val="28"/>
          <w:szCs w:val="28"/>
        </w:rPr>
        <w:t xml:space="preserve"> Человек нуждается в том, чтобы с помощью  обращения - произнесения имени, обозначения социальной роли - подчеркивали его существование на Земле и его личностную неповторимость.   Существует поговорка «Хоть горшком назови, только в печь не ставь». Как вы считаете, справедлива ли она?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Каждому человеку необходимо, чтобы к нему обращались по имени. Он обижается, если не слышит своего имени: «Ты забыл, как меня зовут?» Е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ятно, когда подчеркивают достижения: «Уважаемый будущий физик!». И </w:t>
      </w:r>
      <w:r>
        <w:rPr>
          <w:rFonts w:cs="Times New Roman" w:ascii="Times New Roman" w:hAnsi="Times New Roman"/>
          <w:sz w:val="28"/>
          <w:szCs w:val="28"/>
        </w:rPr>
        <w:t xml:space="preserve">он никогда не возражает при провозглашении его особых качеств: «Милая Дама! Любезный юноша!».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годня на занятии мы с вами и поговорим о том, кто есть «Я»?   Что значит </w:t>
      </w:r>
      <w:r>
        <w:rPr>
          <w:rFonts w:cs="Times New Roman" w:ascii="Times New Roman" w:hAnsi="Times New Roman"/>
          <w:sz w:val="28"/>
          <w:szCs w:val="28"/>
        </w:rPr>
        <w:t>быть личностью?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 ни странно это звучало, но формирование своего «Я» совершается через постижение Другого. Понятия «Я» и «Другой» взаимозависимы и не существуют одно без другого. Проблема моего «Я» только потому и возникает, что рядом находится автономное «Я» другого человек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мотрите, пожалуйста, на доску. (Через проектор на доску проектируются </w:t>
      </w:r>
      <w:r>
        <w:rPr>
          <w:rFonts w:cs="Times New Roman" w:ascii="Times New Roman" w:hAnsi="Times New Roman"/>
          <w:sz w:val="28"/>
          <w:szCs w:val="28"/>
        </w:rPr>
        <w:t xml:space="preserve">картинки с изображением детских портретов). Три разные человеческие расы.   Чем отличны изображенные дети? А потом в чем сходство? -Могут ли они одинаково хорошо играть на музыкальных инструментах? </w:t>
      </w:r>
      <w:r>
        <w:rPr>
          <w:rFonts w:cs="Times New Roman" w:ascii="Times New Roman" w:hAnsi="Times New Roman"/>
          <w:spacing w:val="-2"/>
          <w:sz w:val="28"/>
          <w:szCs w:val="28"/>
        </w:rPr>
        <w:t>Рисовать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ыть добрым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юбить животных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аниматься спортом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итать книги?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ся вывод, что цвет кожи не имеет значения, каким будет человек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Каждый человек уникален. Уникальность личности может проявляться во</w:t>
        <w:br/>
      </w:r>
      <w:r>
        <w:rPr>
          <w:rFonts w:cs="Times New Roman" w:ascii="Times New Roman" w:hAnsi="Times New Roman"/>
          <w:sz w:val="28"/>
          <w:szCs w:val="28"/>
        </w:rPr>
        <w:t xml:space="preserve">многом: во внешности, в особенностях темперамента и характера, речи и </w:t>
      </w:r>
      <w:r>
        <w:rPr>
          <w:rFonts w:cs="Times New Roman" w:ascii="Times New Roman" w:hAnsi="Times New Roman"/>
          <w:bCs/>
          <w:spacing w:val="-20"/>
          <w:sz w:val="28"/>
          <w:szCs w:val="28"/>
        </w:rPr>
        <w:t>манеры поведения, вкусах, взглядах, идеалах.  Все мы в чем-то похожи и непохожи, но разница менее всего в цвете кожи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Сейчас я хочу предложить вашему вниманию несколько иллюстраций другого характера, посмотрите,  пожалуйста. (Детям демонстрируются юноши и девушки, одетые в стиле хиппи, панки, рокеры)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В напряженном возрастном поиске своего «Я» находятся старший подросток и юноша. Булавки, цепи, рваные джинсы, браслеты, размалевка, непомерные башмаки и обнаженные животы – это почти  вопль молодого человека, кричащего о себе в этом пульсирующем страхе, что его «Я» останется незамеченным и неоцененным. В данном случае одежда и аксессуары выступают как способ самовыражения.  Есть ли еще какие-то пути для самовыражения и самоутверждения своего «Я»?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Ответы детей обобщить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Приходится признавать, что одним из самых легких способов и потому самым распространенным способом заявить и утвердить свое «Я» - унижение окружающих. Этот вариант поведения достаточно распространен: грубые шутки, обидные клички, едкие насмешки бытуют в среде дурно воспитанных людей и имеют продолжение в детской среде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Я хочу вам сейчас предложить поразмышлять над своим поведением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Поискать ответы на следующие вопросы: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Позволяю ли я себе для повышения своей самооценки избирать путь унижения другого человека?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Как часто я бываю грубым с окружающими?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Как часто я использую в своей речи обидные клички, обзывательства?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Бывает ли , что я  высмеиваю чьи-то оплошности, неудачи?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 xml:space="preserve">- Позволяю ли я себе издеваться над странностями другого человека – особенное произношение,  нескладная фигура и т.д. 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как часто я подчеркиваю неумения и незнания находящегося рядом со мной человека?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Как я выгляжу в эти моменты со стороны?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- Есть ли у меня другие, более достойные способы самоутверждения и самовыражения?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Я не прошу сказать об этом вслух, пусть каждый из вас поразмышляет над </w:t>
      </w:r>
      <w:r>
        <w:rPr>
          <w:rFonts w:cs="Times New Roman" w:ascii="Times New Roman" w:hAnsi="Times New Roman"/>
          <w:sz w:val="28"/>
          <w:szCs w:val="28"/>
        </w:rPr>
        <w:t>этими вопросами самостоятельно.</w:t>
      </w:r>
    </w:p>
    <w:p>
      <w:pPr>
        <w:pStyle w:val="Normal"/>
        <w:shd w:fill="FFFFFF" w:val="clear"/>
        <w:spacing w:lineRule="auto" w:line="240" w:before="0" w:after="0"/>
        <w:ind w:left="-567" w:right="518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ждый получает лист с перечисленными вопросами. Дается 2-3 минуты </w:t>
      </w:r>
      <w:r>
        <w:rPr>
          <w:rFonts w:cs="Times New Roman" w:ascii="Times New Roman" w:hAnsi="Times New Roman"/>
          <w:sz w:val="28"/>
          <w:szCs w:val="28"/>
        </w:rPr>
        <w:t xml:space="preserve">  для размыш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исколько не сомневаюсь, что вы положительно и без особых затруднений ответили на последний вопрос этой своеобразной мини-анкеты, ваше умение красиво и без унижения окружающих утвердить свое «Я» не вызывает у меня сомнений. Но, посмотрев на себя со стороны, мы не можем отрицать, что порой и наше поведение достойно осуждения и критики. Т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го же в каждом из нас больше: достоинства или грубости? Я предлагаю вам </w:t>
      </w:r>
      <w:r>
        <w:rPr>
          <w:rFonts w:cs="Times New Roman" w:ascii="Times New Roman" w:hAnsi="Times New Roman"/>
          <w:sz w:val="28"/>
          <w:szCs w:val="28"/>
        </w:rPr>
        <w:t>закончить несколько предлож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никогда не стан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240" w:before="0" w:after="0"/>
        <w:ind w:left="-567" w:right="725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никому не ... - Я ни за чт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уверен в том, что я..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желанию дети зачитывают свои предло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-567" w:right="362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ередай колечко».</w:t>
      </w:r>
    </w:p>
    <w:p>
      <w:pPr>
        <w:pStyle w:val="Normal"/>
        <w:shd w:fill="FFFFFF" w:val="clear"/>
        <w:spacing w:lineRule="auto" w:line="240" w:before="7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се дети встают друг за другом по кругу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ейчас мы поиграем в игру «Передай колечко». Для того, чтобы перед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лечко надо сначала стоящего впереди погладить по плечу. Когда стоящий </w:t>
      </w:r>
      <w:r>
        <w:rPr>
          <w:rFonts w:cs="Times New Roman" w:ascii="Times New Roman" w:hAnsi="Times New Roman"/>
          <w:sz w:val="28"/>
          <w:szCs w:val="28"/>
        </w:rPr>
        <w:t>впереди повернется, взять его руку ладонью вверх и осторожно передать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олечко. И так по кругу пока колечко не пройдет полный кру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ак вы себя чувствовали во время игр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ли ли вы определить, что чувствует впереди стоящий челове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ли было погладить по плечу стоящего впереди человека? 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auto" w:line="240" w:before="7" w:after="0"/>
        <w:ind w:left="-567" w:right="518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ие эмоции вы испытывали, когда вас гладили по плечу, осторожно </w:t>
      </w:r>
      <w:r>
        <w:rPr>
          <w:rFonts w:cs="Times New Roman" w:ascii="Times New Roman" w:hAnsi="Times New Roman"/>
          <w:sz w:val="28"/>
          <w:szCs w:val="28"/>
        </w:rPr>
        <w:t>брали вашу руку и передавали вам колечк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auto" w:line="240" w:before="7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ли для человека чувствовать тепло и ласк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4" w:leader="none"/>
        </w:tabs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мненно. Отсутствие тепла и ласки сказывается на человеке также как для растения отсутствие света и тепла. Это сказывается на самочувствии человека. Педиатры всего мира говорят о том, что дети, которых не любят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хо растут и развиваются. Педиатрам вторят психологи - человек, который </w:t>
      </w:r>
      <w:r>
        <w:rPr>
          <w:rFonts w:cs="Times New Roman" w:ascii="Times New Roman" w:hAnsi="Times New Roman"/>
          <w:sz w:val="28"/>
          <w:szCs w:val="28"/>
        </w:rPr>
        <w:t>живет в постоянных ссорах склонен часто болеть, хуже учится и работает, имеет высокий уровень тревожности. Умение проявлять понимание и сочувствие, оказать поддержку и помощь ближнему - важная черта нравственно развитой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ое «Я» очень чутко реагирует на обстоятельства вокруг: не выносит грязи, беспорядка, хаоса, шума, ругательства, всегда активно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ранении унижающих его низких условий, пресекает либо устраняется от грубости, непристойности. Оно, это человеческое «Я», чрезвычайно ранимо, </w:t>
      </w:r>
      <w:r>
        <w:rPr>
          <w:rFonts w:cs="Times New Roman" w:ascii="Times New Roman" w:hAnsi="Times New Roman"/>
          <w:sz w:val="28"/>
          <w:szCs w:val="28"/>
        </w:rPr>
        <w:t>потому что дорожит своим внутренним миром. Давайте рассмотрим конкретную жизненную ситуацию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лучай в троллейбусе: молодой человек, вошедший в троллейбус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ыдущей остановке, не заплатил за билет. Кондуктор обращается к нему с </w:t>
      </w:r>
      <w:r>
        <w:rPr>
          <w:rFonts w:cs="Times New Roman" w:ascii="Times New Roman" w:hAnsi="Times New Roman"/>
          <w:sz w:val="28"/>
          <w:szCs w:val="28"/>
        </w:rPr>
        <w:t>просьбой оплатить проезд. На что молодой человек отвечает, что у него проездной, затем достает из кармана листок ненужной бумаги и кладет кондуктору в ладошку. Как вы думаете, как развивались события дальше?» Варианты детей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Между кондуктором и пассажиром произошла перепалка со взаимными</w:t>
        <w:br/>
      </w:r>
      <w:r>
        <w:rPr>
          <w:rFonts w:cs="Times New Roman" w:ascii="Times New Roman" w:hAnsi="Times New Roman"/>
          <w:sz w:val="28"/>
          <w:szCs w:val="28"/>
        </w:rPr>
        <w:t>оскорблениями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бы вы поступили на месте кондуктора, какие слова вы смогли найти для </w:t>
      </w:r>
      <w:r>
        <w:rPr>
          <w:rFonts w:cs="Times New Roman" w:ascii="Times New Roman" w:hAnsi="Times New Roman"/>
          <w:sz w:val="28"/>
          <w:szCs w:val="28"/>
        </w:rPr>
        <w:t>такого непутевого пассажира?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оспитатель обобщает ответы детей, отмечает наиболее удачные, дает свой </w:t>
      </w:r>
      <w:r>
        <w:rPr>
          <w:rFonts w:cs="Times New Roman" w:ascii="Times New Roman" w:hAnsi="Times New Roman"/>
          <w:sz w:val="28"/>
          <w:szCs w:val="28"/>
        </w:rPr>
        <w:t>вариант ответа: «К сожалению, в этом месяце такие проездные уже не используются, вам придется приобрести билет»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жизни нам часто приходится встречаться с грубостью других людей, и </w:t>
      </w:r>
      <w:r>
        <w:rPr>
          <w:rFonts w:cs="Times New Roman" w:ascii="Times New Roman" w:hAnsi="Times New Roman"/>
          <w:sz w:val="28"/>
          <w:szCs w:val="28"/>
        </w:rPr>
        <w:t>бывает трудно удержаться от желания нагрубить в ответ. Этому можно и нужно учиться.</w:t>
      </w:r>
    </w:p>
    <w:p>
      <w:pPr>
        <w:pStyle w:val="Normal"/>
        <w:shd w:fill="FFFFFF" w:val="clear"/>
        <w:spacing w:lineRule="auto" w:line="240" w:before="0" w:after="0"/>
        <w:ind w:left="-567" w:right="518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авайте мы сейчас с вами попробуем продумать варианты ответов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корбляющие выпадки, которые помогли бы урезонить обидчика и не </w:t>
      </w:r>
      <w:r>
        <w:rPr>
          <w:rFonts w:cs="Times New Roman" w:ascii="Times New Roman" w:hAnsi="Times New Roman"/>
          <w:sz w:val="28"/>
          <w:szCs w:val="28"/>
        </w:rPr>
        <w:t>уронить собственное достоинство.</w:t>
      </w:r>
    </w:p>
    <w:p>
      <w:pPr>
        <w:pStyle w:val="Normal"/>
        <w:shd w:fill="FFFFFF" w:val="clear"/>
        <w:spacing w:lineRule="auto" w:line="240" w:before="0" w:after="0"/>
        <w:ind w:left="-567" w:firstLine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ти в подгруппах работают письменно, затем каждая подгруппа зачитывает свои вариа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олько от носителя «Я» можно услышать изящную, но непоколебимую </w:t>
      </w:r>
      <w:r>
        <w:rPr>
          <w:rFonts w:cs="Times New Roman" w:ascii="Times New Roman" w:hAnsi="Times New Roman"/>
          <w:sz w:val="28"/>
          <w:szCs w:val="28"/>
        </w:rPr>
        <w:t>защиту своего достоинст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, я не понял: это вы мн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равильно Вас понял, вы обеспокоены моими делам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так, как вы сказали, раз это так важно для Вашего счасть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жаль, что вы не понимаете, что сейчас произошло...</w:t>
      </w:r>
    </w:p>
    <w:p>
      <w:pPr>
        <w:pStyle w:val="Normal"/>
        <w:shd w:fill="FFFFFF" w:val="clear"/>
        <w:spacing w:lineRule="auto" w:line="240" w:before="0" w:after="0"/>
        <w:ind w:left="-567" w:right="518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(После занятия удачные варианты ответов детей и примеры воспитателя </w:t>
      </w:r>
      <w:r>
        <w:rPr>
          <w:rFonts w:cs="Times New Roman" w:ascii="Times New Roman" w:hAnsi="Times New Roman"/>
          <w:sz w:val="28"/>
          <w:szCs w:val="28"/>
        </w:rPr>
        <w:t xml:space="preserve">оформить на отдельном листе бумаги и вывесить на некоторое время в рабочей комнате). </w:t>
      </w:r>
    </w:p>
    <w:p>
      <w:pPr>
        <w:pStyle w:val="Normal"/>
        <w:shd w:fill="FFFFFF" w:val="clear"/>
        <w:spacing w:lineRule="auto" w:line="240" w:before="0" w:after="0"/>
        <w:ind w:left="-567" w:right="51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Что значит быть личностью?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ень часто нам приходится слышать: «Это сильный человек, настоящая</w:t>
        <w:br/>
        <w:t>личность». Что значит, проявлять себя как личность?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долго до нашего занятия мы провели письменный опрос среди детей и взрослых нашего дома о том, как они понимают, что такое личность. Вот какие ответы мы получили: ... (зачитать ответы участников опроса). В различных словарях - толковых, философских, психологических - мы можем найти самое разное определение слова «личность». Я же хочу вам предложить поработать самостоятельно и попробовать смоделировать свою личность, определиться из каких составляющих состоит ваша личность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каждым из вас лежит лист бумаги, на нем нарисован круг. Это центр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ветка, но у него пока отсутствуют лепестки. Центр цветков символизирует вашу личность. Необходимо окружить его лепестками, символизирующими </w:t>
      </w:r>
      <w:r>
        <w:rPr>
          <w:rFonts w:cs="Times New Roman" w:ascii="Times New Roman" w:hAnsi="Times New Roman"/>
          <w:sz w:val="28"/>
          <w:szCs w:val="28"/>
        </w:rPr>
        <w:t xml:space="preserve">элементы, из которых складывается уважение к себе. Когда работа будет закончена, организуется обсуждение тех элементов, из которых будет состоять личность. Воспитатель рисует цветок с лепестками на доске. Если 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 повторяется часто, то лепесток нужно закрасить. Предполагаемый список элемен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своей необходимости, ценност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веренность в себ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своим внешним вид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успеваем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роить отношения с окружающи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 окружающ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мение заботиться о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еб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явление уважения к окружающим и др.</w:t>
      </w:r>
    </w:p>
    <w:p>
      <w:pPr>
        <w:pStyle w:val="Normal"/>
        <w:shd w:fill="FFFFFF" w:val="clear"/>
        <w:spacing w:lineRule="auto" w:line="240" w:before="0" w:after="0"/>
        <w:ind w:left="-567" w:firstLine="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наш цветок. Он символизирует модель, которая показывает, что наше уважение к себе как к личности во многом зависит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го, как складываются отношения с окружающими, получается ли наладить </w:t>
      </w:r>
      <w:r>
        <w:rPr>
          <w:rFonts w:cs="Times New Roman" w:ascii="Times New Roman" w:hAnsi="Times New Roman"/>
          <w:sz w:val="28"/>
          <w:szCs w:val="28"/>
        </w:rPr>
        <w:t xml:space="preserve">с ними доброжелательные отношения, дают ли окружающие люди нам возможность почувствовать нашу собственную ценность. В связи с этим я хочу прочитать небольшую легенду «Легенда о Турган-птице». Жила на свете невзрачная, никому ненужная птица Турган. Даже петь красиво не умела. Ела досыта, летала беспечно, а почует непогоду 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рячется подальше. Никому от нее ни вреда, ни пользы не было. </w:t>
      </w:r>
      <w:r>
        <w:rPr>
          <w:rFonts w:cs="Times New Roman" w:ascii="Times New Roman" w:hAnsi="Times New Roman"/>
          <w:sz w:val="28"/>
          <w:szCs w:val="28"/>
        </w:rPr>
        <w:t>Повстречалась как-то с дятлом трудягой. Долбил тот дерево, выстукивая клювом барабанную дроб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делаешь? - спросила Тург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ерево лечу. Выберу червей из раны, и перестанет дерево болеть. А ты чего </w:t>
      </w:r>
      <w:r>
        <w:rPr>
          <w:rFonts w:cs="Times New Roman" w:ascii="Times New Roman" w:hAnsi="Times New Roman"/>
          <w:sz w:val="28"/>
          <w:szCs w:val="28"/>
        </w:rPr>
        <w:t>уме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6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, - ответила Турган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Значит, ты ненужная птица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делась сначала Турган, а потом подумала, что дятел прав, и тогда она решила свое чутье обернуть на пользу людям. Как учует приближение шторма - устремляется к людям, летает вокруг, пищит, мечется.  Стали примечать рыбаки: если появится Турган и ведет себя беспокойно -  быть непогоде. Многих от беды уберегла эта маленькая птичка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рдился на нее злой дух, сказал: «Умрешь, если предупредишь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баков!». Так думал он запугать Турган, да не тут-то было.  ... с тех пор ловцы всякий раз перед штормом находят на лодке мертвую  Турган. И смерти она не боится, лишь боится быть бесполезной. А с виду  воробушек не воробушек, только перо с прозеленью...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от такая красивая легенда о птице Турган, которая и смерти не боится, а</w:t>
        <w:br/>
      </w:r>
      <w:r>
        <w:rPr>
          <w:rFonts w:cs="Times New Roman" w:ascii="Times New Roman" w:hAnsi="Times New Roman"/>
          <w:sz w:val="28"/>
          <w:szCs w:val="28"/>
        </w:rPr>
        <w:t xml:space="preserve">лишь боится быть бесполезной.А теперь сравните свой цветок с цветком на доске. И не расстраивайтесь, если у вас не хватает каких-то элементов. Значит, есть поле д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совершенствования. Ведь признаком состоявшейся личности является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осознавать свои несовершенства и работать над ними.   </w:t>
      </w:r>
    </w:p>
    <w:p>
      <w:pPr>
        <w:pStyle w:val="Normal"/>
        <w:shd w:fill="FFFFFF" w:val="clear"/>
        <w:tabs>
          <w:tab w:val="clear" w:pos="708"/>
          <w:tab w:val="left" w:pos="166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Два мира есть у человека 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дин, который нас творил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ругой, который мы от века творим по мере наших сил.»</w:t>
      </w:r>
    </w:p>
    <w:p>
      <w:pPr>
        <w:pStyle w:val="Normal"/>
        <w:shd w:fill="FFFFFF" w:val="clear"/>
        <w:spacing w:lineRule="auto" w:line="240" w:before="0" w:after="0"/>
        <w:ind w:left="-567"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ворение своего мира, своей личности - это дело ваших рук. А девизом к сотворению себя возьмите слова Антуана де Сент-Экзюпери: «Быть человеком - это и значит чувствовать, что ты за все в ответе. Сгорать от стыда за нищету, хоть она как будто существует и не по твоей вине. Гордиться победой, которую одержали товарищи. И знать, что, укладывая камень, ты помогаешь строить мир».</w:t>
      </w:r>
    </w:p>
    <w:p>
      <w:pPr>
        <w:pStyle w:val="Normal"/>
        <w:shd w:fill="FFFFFF" w:val="clear"/>
        <w:spacing w:lineRule="auto" w:line="240" w:before="0" w:after="0"/>
        <w:ind w:left="43" w:firstLine="4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56" w:hanging="720"/>
      </w:pPr>
      <w:rPr>
        <w:rFonts w:eastAsia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20:08:00Z</dcterms:created>
  <dc:creator>BEST</dc:creator>
  <dc:description/>
  <cp:keywords/>
  <dc:language>en-US</dc:language>
  <cp:lastModifiedBy>Zver</cp:lastModifiedBy>
  <dcterms:modified xsi:type="dcterms:W3CDTF">2025-03-15T15:38:00Z</dcterms:modified>
  <cp:revision>5</cp:revision>
  <dc:subject/>
  <dc:title/>
</cp:coreProperties>
</file>