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Муниципальное автономное учреждение дополнительного образования                             г. Набережные Челны «Спортивная школа №10»</w:t>
      </w:r>
    </w:p>
    <w:p>
      <w:pPr>
        <w:pStyle w:val="Normal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9"/>
        <w:jc w:val="center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ТБОР, КАК ВАЖНЕЙШАЯ ПРОБЛЕМА В СОВРЕМЕННОМ   БАСКЕТБОЛ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методические рекомендации)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u w:val="single"/>
        </w:rPr>
        <w:t>Выполнила:</w:t>
      </w:r>
      <w:r>
        <w:rPr>
          <w:sz w:val="28"/>
        </w:rPr>
        <w:t xml:space="preserve"> Канунникова М.Е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етодист МАУ ДО «СШ-10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8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8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8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8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8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8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80" w:after="0"/>
        <w:jc w:val="center"/>
        <w:rPr>
          <w:sz w:val="28"/>
        </w:rPr>
      </w:pPr>
      <w:r>
        <w:rPr>
          <w:sz w:val="28"/>
        </w:rPr>
        <w:t>НАБЕРЕЖНЫЕ ЧЕЛНЫ – 202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0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before="10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0"/>
        <w:rPr/>
      </w:pPr>
      <w:r>
        <w:rPr>
          <w:sz w:val="28"/>
        </w:rPr>
        <w:t xml:space="preserve">      </w:t>
      </w:r>
      <w:r>
        <w:rPr>
          <w:sz w:val="28"/>
        </w:rPr>
        <w:t>ВВЕДЕНИЕ………………………………………………………………………….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 Обзор литературы……………………………………………………………....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1. Этапы и методы отбора………………………………………………………4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1.1. Этапы отбора………………………………………………………………4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hanging="426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1.2. Методы отбора…………………………………………………………….7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hanging="426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2. Спортивная ориентация……………………………………………………..10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hanging="426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3. Спортивный отбор…………………………………………………………...15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hanging="426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3.1. Критерии отбора…………………………………………………………15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hanging="426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3.2. Критерии морфологических особенностей……………………………15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hanging="426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3.3. Соотношение между календарным и биологическим возрастами…………… ……………………………………………………….20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hanging="426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3.4. Критерии физических способностей…………………………………..22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hanging="426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4. Видовая ориентация и отбор………………………………………………..23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hanging="426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4.1. Оценка физического развития и физической подготовленности…….24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hanging="426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4.2. Диагностика способностей к баскетболу………………………………25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hanging="426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4.3. Отбор в учебно-тренировочные группы……………………………….27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hanging="426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4.4. Отбор в группы спортивного совершенствования…………………….29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hanging="426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4.5. Отбор в команду мастеров и к конкретному соревнованию………….29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hanging="426"/>
        <w:rPr>
          <w:sz w:val="28"/>
        </w:rPr>
      </w:pPr>
      <w:r>
        <w:rPr>
          <w:sz w:val="28"/>
        </w:rPr>
        <w:t>СПИСОК ЛИТЕРАТУРЫ………………………………………………………….33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hanging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hanging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hanging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hanging="426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b/>
          <w:i/>
          <w:sz w:val="28"/>
        </w:rPr>
        <w:t xml:space="preserve">Актуальность </w:t>
      </w:r>
      <w:r>
        <w:rPr>
          <w:sz w:val="28"/>
        </w:rPr>
        <w:t>избранной темы, продиктована, необходимостью поиска талантов и одаренных детей для достижения самых высоких спортивных результатов. Комплектования команд различного уровня подготовки. А также привлечение детей, имеющих достаточный уровень физического развития и проявляющих интерес к систематическим занятиям спорт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роблема отбора весьма многогранна. Она затрагивает многочисленные аспекты – социальные, психологические, педагогические, философск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Тренеры, ожидающие от науки простых ответов на простые вопросы, будут разочарованны в том, что не существует книги, как рецептурного справочника. Более того, слепое следование готовым рецептам делает работу тренера ремесленнической, а больших успехов в баскетболе может добиться лишь творчески мыслящий тренер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И в первую очередь это относится к важнейшей проблеме современного баскетбола – проблеме отбора. По некоторым вопросам отбора уже сложились более или менее четкие представления и теории, по другим – они еще находятся в стадии формирования. Многосторонний характер проблемы делает необходимым привлечение к ее решению многих специалистов на всех этапах работы. Ведущая роль в этом коллективе единомышленников принадлежит тренеру. Неправильным было бы предполагать, что тренер должен обладать академическим уровнем образования во всех дисциплинах спортивной науки. Однако профессиональная компетентность, относящаяся к его специальности, должна позволить ему принять собственное решение.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Хочется отметить, что, не умаляя ведущей роли генетически обусловленных    факторов     при    отборе  (рост,  темперамент,  склонность к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>определенному роду деятельности), мы считаем, что решающим фактором их проявления и совершенствования является тренировочный аспект. Сам отбор - это лишь составная часть тренировочного процесса и с помощью упорной и профессионально проводимой работы можно достичь отличных результатов и у менее талантливых спортсмен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ЛАВА 1 ОБЗОР ЛИТЕРАТУРЫ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b/>
          <w:sz w:val="28"/>
        </w:rPr>
        <w:t>1.1. Этапы и методы отбор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1.1.1.</w:t>
      </w:r>
      <w:r>
        <w:rPr>
          <w:sz w:val="28"/>
        </w:rPr>
        <w:t xml:space="preserve"> </w:t>
      </w:r>
      <w:r>
        <w:rPr>
          <w:b/>
          <w:sz w:val="28"/>
        </w:rPr>
        <w:t>Этапы отбор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бор представляет собой многолетний процесс установления соответствия интересов и способности спортсменов к требованиям баскетбола как вида спортивной деятельности. Необходимость отбора обусловлена тем, что далеко не каждый человек способен добиться высот мастерства даже при максимальном старании и наилучших условиях. Причиной этого являются различия как в уровне отдельных способностей у людей, так и в своеобразии их сочетаний. Как и в ряде других видов деятельности – балете, науке, и в спорте вершин достигают немногие. Тренеры давно заметили, что талант в баскетболе – редкость. Поэтому одна из главных задач отбора – поиск талантов. Но в спортивных играх – коллективных видах спорта – нельзя ориентироваться только на людей с выдающимися способностя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торая задача отбора состоит в выборе лучших, наиболее одаренных из тех, кого удается просмотреть. В идеальном случае учебно-тренировочная группа комплектуется из достаточно способных спортсменов, среди которых есть и таланты. В таких условиях имеется благоприятная почва как для расцвета  особо талантливых, так и для максимального совершенствования остальных игрок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Отбор – длительный процесс. Невозможно моментально оценить спортивную пригодность, какими бы совершенными ни были методы этой оценки. Если учесть изменчивость многих важнейших для спортивной деятельности человеческих характеристик, становится ясной необходимость систематического дополнения и уточнения первоначальных оценок. Продолжительность отбора равна длительности спортивной жизни, т.е. процесс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определения соответствия способностей требованиям баскетбола начинается в период    комплектования     спортивных     школ    и    продолжается вплоть   до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комплектования команд и решения о включении игроков в основной состав команды на каждое данное соревнование. Поэтому имеет смысл говорить о различных этапах отбор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Первый этап отбора проводится среди младших школьников – 7-8                       -летних детей. Здесь не может быть и речи о предсказании будущих баскетбольных успехов. На этом этапе важно определить, есть ли у ребенка предрасположенность к занятиям спортивными играми вообще, сожжет ли он в последствии проявить специфические игровые способности – быстродействие, точность, стабильность и своевременность игровых операций; ориентировку; оперативное мышление; игровую коммуникабельность; эмоциональную устойчивость. На этом этапе необходимо правильно сориентировать ребят на занятия в одной из пяти основных групп видов спорта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скоростно-силовых (например, легкоатлетические прыжки и метания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 с преимущественным проявлением выносливости (лыжи, плавание,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елосипед, гребля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  сложнокоординированных  видов с оценкой качества движений (гимнастика, прыжки в воду, фигурное катание)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 единоборств (бокс, борьба, фехтование); спортивных игр (баскетбол, гандбол, футбол, хоккей)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оэтому спортивная ориентация – это не столько этап отбора в баскетбол, сколько процесс распределения детей по группам видов спорта, соответствующих их способностям и интересам. Ее важность заключена в том, что ошибки ориентации трудно исправить в дальнейше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На втором этапе отбора оценивают целесообразность спортивного совершенствования у детей, достигших 10-летнего возраста. Эта оценка связана с прогнозированием их будущих спортивных успехов. Прогнозировать всегда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бывает трудно. Как на основании тех качеств и способностей, которыми обладает ребенок сегодня, предвидеть его игровую эффективность завтра? Большинство ошибок и заблуждений происходит именно в связи с прогнозированием.   Одни    тренеры    действуют   на   этом   этапе  по  простой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формуле: кто сильнее сейчас, тот будет лучшим и в последствии. Другие усердно проверяют у новичков уровень технико-тактической подготовленности, забывая о том, что критерием прогноза являются не сформированные навыки и умения, а одаренность ребенка – своеобразное сочетание специфических качеств, свойств и способностей. Чтобы успешно реализовать этот принцип, необходимы знания о том, какие человеческие характеристики наиболее специфичны для баскетбола (модельные характеристики сильнейших спортсменов), какие из них меньше других подвержены переменам с точки зрения сохранения ранговых мест на всех этапах подготовки (стабильность в спортивном онтогенезе), какие из них меньше всего зависят от уровня остальных характеристик (независимость), ряд показателей важных для этого этапа отбора, представлены в таблице 1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ри отборе на этапе специализации в основном решают задачи комплектования команд (выбор игрового амплуа, выявление социально-психологической структуры команды и т.д.) и оценки перспективности игроков.  Здесь используется комплекс медицинских, педагогических, психологических и других испытаний, экспертные оценки, педагогические наблюдения. Главной особенностью этого этапа является возможность впервые использовать для оценки перспективности юных баскетболистов не только одаренность, но и уровень специальных способностей. В практике показатели игровой деятельности обладают определенной прогностической силой на более поздних ступенях спортивной полготовки. Поэтому следует придавать слишком большого значения игровой эффективности 12-14-летних баскетболист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Отбор в команду мастеров связан в первую очередь с двумя факторами: уровнем подготовленности и перспективностью повышения качества игры. В этот период структура подготовленности спортсменов сформирована, сильные и слабые стороны ясны, коренных изменений ждать  не   приходится.   Поэтому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ысокое качество игры  достаточный повод для приема в команду мастеров. Иногда, особенно для высокорослых баскетболистов, это правило несколько изменяется. Опытные тренеры способны разглядеть богатые потенциальные возможности рослых игроков, пока не блещущих на площадк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тбор к конкретному соревнованию предусматривает комплексную оценку готовности спортсмена на основе данных медико-биологических, физиологических, психологических и педагогических обследований с учетом экспертных, лабораторных и тестовых оценок, оценки уровня и стабильности спортивных достижений, класса, подготовленности и особенностей стиля игры соперника, укомплектованности и стиля игры собственной команды и ряда других. Необходимо также учитывать настрой спортсмена и опыт подобных встреч с данным или схожим соперник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1.1.2. Методы отбор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азличают три стороны системы отбора: критерии, методы и организацию. К критериям относят качественно-количественные характеристики специальных способностей. Среди применяемых методов распространены экспертиза (экспертные оценки), аппаратурный метод и метод тестов. Под организацией понимается комплекс мероприятий, направленных на наиболее эффективное и рациональное использование методов отбор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Метод экспертизы, уходящий корнями в античные времена, обычно применяют для выявления медицинских противопоказаний, оценки перспективности при комплектовании команд или игровых звеньев.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Аппаратурный метод стал широко использоваться сравнительно недавно. Поводом для его возникновения послужила необходимость точного количественного анализа, который другим путем осуществить не возможно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Применение аппаратуры без сомнения, поднимают систему отбора на более высокую ступень.   Следует,   однако,   учесть некоторую ограниченность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этого метода. С помощью даже  совершенной аппаратуры, чрезвычайно трудно моделировать специфические условия спортивной деятельности, хотя зафиксированные более или менее удачные попытки. Этому методу пока доступен лишь определенный уровень моделирования специфических условий. Поэтому он и не имеет такого значения в спортивном отборе, как он имеет в профессиональн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Тестовый метод, как правило, менее точный. Тесты следует классифицировать на: бланковые, манипуляционные, моторные и модельны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Бланковые тесты обычно связаны с набором заданий, заключающихся в зачеркивании букв (таблица Анфимова), подсчета колец с разрывом в различной ориентации («кольца Ландельта» и т.д.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Манипуляционные тесты предусматривают использование не сложных приспособлений («тройка» для исследования оперативного мышления). Моторные тесты используются с целью измерения двигательных качеств (прыжок  вверх по Абалакову)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Модельные тесты требуют реакции на комплекс условий, характерных для спортивной деятельности (игра 1 х 1 в баскетболе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Особое внимание при разработке тестов надо уделить их валидности. Исследователь определением валидности доказывает правомерность собственной гипотез о том, что рассматриваемые элементы теста характеризуют именно те качества личности, которые должны быть      выявлены.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Однако при отборе практический интерес представляет не только устойчивость тестов к экстремальности условий, но и стабильность результатов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их проведения в нормальных условиях, что является вторым критерием надежности.  С целью проверки стабильности тестов, необходим эксперимент, который заключается в троекратном проведении с возможно полной стабилизацией всех услов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Теоретические положения применения системы тестовых испытаний при отборе предусматривает так же определение эквивалентности принятых оценок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роблема стандартизации тестов в основном решена. Однако применение при отборе в спортивных играх особых специфических для игровой деятельности тестов несколько расширяет общепринятые представления этой проблемы. Комплексы игровых тестов создаются на основе подвижных игр и игровых упражнения и должны соответствовать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а) одни и те же функции испытуемых исследуются в различных по характеру проявлениях и отражаются различными показателями комплекса. Это в определенной мере устраняет основной недостаток тестирования – допущения случайных результатов. Поэтому можно говорить о комплексной оценке каждой исследуемой функции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б) итоговая оценка испытуемого синтезирует весь комплекс необходимых его особенностей – морфологических, функциональных и психологически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Игры – наиболее подходящая форма исследования индивидуальных особенностей детей при отборе в спортивных играх, так как способствует проявлению функций в тех сочетания, которые, видимо, и составляют структуру одаренности. К тому же игры являются наиболее естественным видом     деятельности     младших    школьников   и    потому    требуют      того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тимального уровня мотивации, который положительно отражается на надежности тестовых оценок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уществует и еще один метод диагностики способностей – анкетирование (опрос). Он весьма популярен для создания «психологического портрета» спортсменов высших спортивных разрядов. При отборе анкетирование используется в основном для изучения интересов и самооцен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Выбор критериев и методов отбора на различных этапах должен основываться на  структурном  анализе   спортивного   успеха.    Таблица 1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На </w:t>
      </w:r>
      <w:r>
        <w:rPr>
          <w:sz w:val="28"/>
          <w:lang w:val="en-US"/>
        </w:rPr>
        <w:t>I</w:t>
      </w:r>
      <w:r>
        <w:rPr>
          <w:sz w:val="28"/>
        </w:rPr>
        <w:t xml:space="preserve"> уровне, учитывая возраст и подготовленность младших школьников, основное внимание следует уделять выявлению задатков и оценке двигательной активност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Наличие  специальных качеств  и  элементарной  подготовленности позволяет на </w:t>
      </w:r>
      <w:r>
        <w:rPr>
          <w:sz w:val="28"/>
          <w:lang w:val="en-US"/>
        </w:rPr>
        <w:t>II</w:t>
      </w:r>
      <w:r>
        <w:rPr>
          <w:sz w:val="28"/>
        </w:rPr>
        <w:t xml:space="preserve"> уровне оценить степень игровой одарен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На </w:t>
      </w:r>
      <w:r>
        <w:rPr>
          <w:sz w:val="28"/>
          <w:lang w:val="en-US"/>
        </w:rPr>
        <w:t>III</w:t>
      </w:r>
      <w:r>
        <w:rPr>
          <w:sz w:val="28"/>
        </w:rPr>
        <w:t xml:space="preserve"> уровне на основе одаренности в сочетании с навыками и умениями формируются способности, проявляющиеся в спортивной деятельност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  <w:lang w:val="en-US"/>
        </w:rPr>
        <w:t>IV</w:t>
      </w:r>
      <w:r>
        <w:rPr>
          <w:sz w:val="28"/>
        </w:rPr>
        <w:t xml:space="preserve"> уровень считается ключевым в формировании спортивного мастерства, которое, будучи подкреплено надежностью - </w:t>
      </w:r>
      <w:r>
        <w:rPr>
          <w:sz w:val="28"/>
          <w:lang w:val="en-US"/>
        </w:rPr>
        <w:t>V</w:t>
      </w:r>
      <w:r>
        <w:rPr>
          <w:sz w:val="28"/>
        </w:rPr>
        <w:t xml:space="preserve"> уровень, ведет к спортивному успеху - </w:t>
      </w:r>
      <w:r>
        <w:rPr>
          <w:sz w:val="28"/>
          <w:lang w:val="en-US"/>
        </w:rPr>
        <w:t>VI</w:t>
      </w:r>
      <w:r>
        <w:rPr>
          <w:sz w:val="28"/>
        </w:rPr>
        <w:t xml:space="preserve"> уровень. [2]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труктурный анализ спортивного успех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Таблица 1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  <w:lang w:val="en-US"/>
        </w:rPr>
        <w:t>VI</w:t>
      </w:r>
      <w:r>
        <w:rPr>
          <w:b/>
          <w:sz w:val="28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27805</wp:posOffset>
                </wp:positionH>
                <wp:positionV relativeFrom="paragraph">
                  <wp:posOffset>-123825</wp:posOffset>
                </wp:positionV>
                <wp:extent cx="168148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Спортивный успе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pt;height:37.5pt;mso-wrap-distance-left:9.05pt;mso-wrap-distance-right:9.05pt;mso-wrap-distance-top:0pt;mso-wrap-distance-bottom:0pt;margin-top:-9.75pt;mso-position-vertical-relative:text;margin-left:317.1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Спортивный усп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6075</wp:posOffset>
                </wp:positionH>
                <wp:positionV relativeFrom="paragraph">
                  <wp:posOffset>36195</wp:posOffset>
                </wp:positionV>
                <wp:extent cx="0" cy="64389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2.85pt" to="327.25pt,5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2865</wp:posOffset>
                </wp:positionH>
                <wp:positionV relativeFrom="paragraph">
                  <wp:posOffset>62865</wp:posOffset>
                </wp:positionV>
                <wp:extent cx="1325245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Спортивное мастер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37.5pt;mso-wrap-distance-left:9.05pt;mso-wrap-distance-right:9.05pt;mso-wrap-distance-top:0pt;mso-wrap-distance-bottom:0pt;margin-top:4.95pt;mso-position-vertical-relative:text;margin-left:204.9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Спортивное мастер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4040</wp:posOffset>
                </wp:positionH>
                <wp:positionV relativeFrom="paragraph">
                  <wp:posOffset>62865</wp:posOffset>
                </wp:positionV>
                <wp:extent cx="1325245" cy="476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деж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37.5pt;mso-wrap-distance-left:9.05pt;mso-wrap-distance-right:9.05pt;mso-wrap-distance-top:0pt;mso-wrap-distance-bottom:0pt;margin-top:4.95pt;mso-position-vertical-relative:text;margin-left:34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деж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18585</wp:posOffset>
                </wp:positionH>
                <wp:positionV relativeFrom="paragraph">
                  <wp:posOffset>66675</wp:posOffset>
                </wp:positionV>
                <wp:extent cx="4749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5.25pt" to="345.9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81095</wp:posOffset>
                </wp:positionH>
                <wp:positionV relativeFrom="paragraph">
                  <wp:posOffset>222885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17.55pt" to="289.85pt,6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           </w:t>
      </w:r>
      <w:r>
        <w:rPr>
          <w:b/>
          <w:sz w:val="28"/>
          <w:lang w:val="en-US"/>
        </w:rPr>
        <w:t>V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2905</wp:posOffset>
                </wp:positionH>
                <wp:positionV relativeFrom="paragraph">
                  <wp:posOffset>249555</wp:posOffset>
                </wp:positionV>
                <wp:extent cx="1800225" cy="4762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Способность к игровой 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37.5pt;mso-wrap-distance-left:9.05pt;mso-wrap-distance-right:9.05pt;mso-wrap-distance-top:0pt;mso-wrap-distance-bottom:0pt;margin-top:19.6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Способность к игровой 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27805</wp:posOffset>
                </wp:positionH>
                <wp:positionV relativeFrom="paragraph">
                  <wp:posOffset>249555</wp:posOffset>
                </wp:positionV>
                <wp:extent cx="1325245" cy="476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Игровая эффектив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37.5pt;mso-wrap-distance-left:9.05pt;mso-wrap-distance-right:9.05pt;mso-wrap-distance-top:0pt;mso-wrap-distance-bottom:0pt;margin-top:19.65pt;mso-position-vertical-relative:text;margin-left:317.1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Игровая эффектив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3605</wp:posOffset>
                </wp:positionH>
                <wp:positionV relativeFrom="paragraph">
                  <wp:posOffset>192405</wp:posOffset>
                </wp:positionV>
                <wp:extent cx="5937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15.15pt" to="317.8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8625</wp:posOffset>
                </wp:positionH>
                <wp:positionV relativeFrom="paragraph">
                  <wp:posOffset>55245</wp:posOffset>
                </wp:positionV>
                <wp:extent cx="0" cy="571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4.35pt" to="233.75pt,4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9180</wp:posOffset>
                </wp:positionH>
                <wp:positionV relativeFrom="paragraph">
                  <wp:posOffset>129540</wp:posOffset>
                </wp:positionV>
                <wp:extent cx="1681480" cy="3619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Игровая одар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pt;height:28.5pt;mso-wrap-distance-left:9.05pt;mso-wrap-distance-right:9.05pt;mso-wrap-distance-top:0pt;mso-wrap-distance-bottom:0pt;margin-top:10.2pt;mso-position-vertical-relative:text;margin-left:83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Игровая одар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6590</wp:posOffset>
                </wp:positionH>
                <wp:positionV relativeFrom="paragraph">
                  <wp:posOffset>129540</wp:posOffset>
                </wp:positionV>
                <wp:extent cx="1562735" cy="3619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выки и ум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28.5pt;mso-wrap-distance-left:9.05pt;mso-wrap-distance-right:9.05pt;mso-wrap-distance-top:0pt;mso-wrap-distance-bottom:0pt;margin-top:10.2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выки и ум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1135</wp:posOffset>
                </wp:positionH>
                <wp:positionV relativeFrom="paragraph">
                  <wp:posOffset>13970</wp:posOffset>
                </wp:positionV>
                <wp:extent cx="4749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1.1pt" to="252.4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37410</wp:posOffset>
                </wp:positionH>
                <wp:positionV relativeFrom="paragraph">
                  <wp:posOffset>175260</wp:posOffset>
                </wp:positionV>
                <wp:extent cx="0" cy="6858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3.8pt" to="168.3pt,6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lang w:val="en-US"/>
        </w:rPr>
        <w:t>III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9920</wp:posOffset>
                </wp:positionH>
                <wp:positionV relativeFrom="paragraph">
                  <wp:posOffset>247650</wp:posOffset>
                </wp:positionV>
                <wp:extent cx="47498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19.5pt" to="186.9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9525</wp:posOffset>
                </wp:positionV>
                <wp:extent cx="1918970" cy="4762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Специальные ка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37.5pt;mso-wrap-distance-left:9.05pt;mso-wrap-distance-right:9.05pt;mso-wrap-distance-top:0pt;mso-wrap-distance-bottom:0pt;margin-top: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Специальные 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5375</wp:posOffset>
                </wp:positionH>
                <wp:positionV relativeFrom="paragraph">
                  <wp:posOffset>9525</wp:posOffset>
                </wp:positionV>
                <wp:extent cx="1800225" cy="4762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Элементарная подготовл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37.5pt;mso-wrap-distance-left:9.05pt;mso-wrap-distance-right:9.05pt;mso-wrap-distance-top:0pt;mso-wrap-distance-bottom:0pt;margin-top:0.75pt;mso-position-vertical-relative:text;margin-left:1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Элементарная подготовл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06195</wp:posOffset>
                </wp:positionH>
                <wp:positionV relativeFrom="paragraph">
                  <wp:posOffset>169545</wp:posOffset>
                </wp:positionV>
                <wp:extent cx="0" cy="5715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13.35pt" to="102.85pt,5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</w:t>
      </w:r>
      <w:r>
        <w:rPr>
          <w:b/>
          <w:sz w:val="28"/>
          <w:lang w:val="en-US"/>
        </w:rPr>
        <w:t>II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8270</wp:posOffset>
                </wp:positionH>
                <wp:positionV relativeFrom="paragraph">
                  <wp:posOffset>196215</wp:posOffset>
                </wp:positionV>
                <wp:extent cx="1206500" cy="4762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Зада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37.5pt;mso-wrap-distance-left:9.05pt;mso-wrap-distance-right:9.05pt;mso-wrap-distance-top:0pt;mso-wrap-distance-bottom:0pt;margin-top:15.4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Зада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2905</wp:posOffset>
                </wp:positionH>
                <wp:positionV relativeFrom="paragraph">
                  <wp:posOffset>196215</wp:posOffset>
                </wp:positionV>
                <wp:extent cx="1800225" cy="4762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Двигательная актив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37.5pt;mso-wrap-distance-left:9.05pt;mso-wrap-distance-right:9.05pt;mso-wrap-distance-top:0pt;mso-wrap-distance-bottom:0pt;margin-top:15.4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Двигательная актив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8705</wp:posOffset>
                </wp:positionH>
                <wp:positionV relativeFrom="paragraph">
                  <wp:posOffset>128270</wp:posOffset>
                </wp:positionV>
                <wp:extent cx="59372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10.1pt" to="130.8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</w:t>
      </w:r>
      <w:r>
        <w:rPr>
          <w:b/>
          <w:sz w:val="28"/>
          <w:lang w:val="en-US"/>
        </w:rPr>
        <w:t>I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         </w:t>
      </w:r>
      <w:r>
        <w:rPr>
          <w:sz w:val="28"/>
        </w:rPr>
        <w:t xml:space="preserve">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b/>
          <w:sz w:val="28"/>
        </w:rPr>
        <w:t>1.2. Спортивная ориентац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портивная ориентация и спортивная специализация являются фазами единого процесса, начинающегося открытием (нахождением) талантов и продолжающегося элементарным обучением в ходе специализированных спортивных тренировок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 основе спортивной ориентации лежит система профессионального действия, посредством которого ребенок отправляется в наиболее соответствующий вид спорта,  в котором он может добиться наилучших результат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 спортивной ориентации встречаются два основных варианта отбора: спонтанный и организованный (плановый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понтанный отбор основан на естественном ходе событий при выборе новичками вида спорта, которым они хотят заниматься. При этом отборе талантливые новички по существу не открываются, а сами говорят о себе в полный голос. Здесь, действует истина, согласно которой великие таланты не могут оставаться не раскрытыми. Этот факт, вероятно, представляет собой единственную ценность спонтанного отбор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Отрицательные аспекты спонтанного отбора, однако, более многочисленны. При таком отборе уверенно можно установить лишь, сколько игроков «прорвалось» до уровня игроков экстра - класса. С другой стороны можно только предполагать,  сколько  истинных  талантов  были направлены на другие виды спорта, сколько были отвергнуто, сколько престали заниматься баскетболом с первых же шагов, так как оказались лишены минимума педагогического вмешательств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днако оценка потенциальных возможностей новичков не должна все таки проводиться лишь в зависимости от интуитивных взглядов баскетбольного специалиста, или от его опыта, в огромной мере увеличивающей возможность серьезных промах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Организованный (плановый) отбор чаще всего встречается в двух вариантах. Первый вариант характеризуется действием, ограниченным относительно коротким периодом. Основной рабочий принцип этого отбора сводится к концентрированию педагогических и специализированных действий на относительно короткий временной период с намерением в течении одной акции «просмотреть» и «оценить» возможно большее число новичков, а затем тех, кто оценен как перспективный, отобрать и оставить для дальнейшей работы, а остальных исключить. Отбор организованный таким образом, содержит в себе по меньшей мере два отрицательных фактора. Первый связан с тем, что даже самый крупный специалист по отбору без оптимального периода наблюдения и прослеживания игрока не в состоянии оценить актуальных качеств начинающего спортсмена. Второй фактор – методологического характера, так как центр тяжести  наблюдения и оценок неизбежно ставит на повестку дня утверждение качеств кандидата в данный момент и гораздо меньшей мере способствует прогнозу его способностей к наивысшим достижениям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Эта форма отбора оправдывает себя лишь в следующих случаях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 когда такого рода акция предшествует запрограммированной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рофессиональной работе с самыми юными спортсменами и является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ступлением в программу отбора. В таком случае цель отбора состоит в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распределении    всех    кандидатов    по    подготовительным   группам, чтобы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дальнейший его ход мог проводиться через соответствующие фазы специализированной тренировк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 когда акция, носящая массовый характер, связана с проведением какого либо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крупного соревнования и является частью программы, увязывающей в своей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широкой основе, пропагандирующей спортивно оздоровительные и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оспитательные цел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 когда акция носит характер движения, которое обещает быть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родолжительным, например, мини - баскетбол (первенство города,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республики, России, Европы) и привлекает самых юных в спорт.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торой вариант представляет собой отбор в качестве системы или спортивно-педагогического процесса с характеристиками программной работы, имеющей несомненные преимущества. Эти преимущества заключаются в следующем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 в центре находится, подчеркнуто активная роль тренера или других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пециалистов, сотрудничающих с ним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Тренеры систематически ищут таланты, а не ожидают, когда же таланты появятся и сами заявят о себ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 профессиональное вмешательство тренеров и их оценки как специалистов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ереносятся с определения актуальных качеств на прогнозирование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кончательных достижений спортсмена в соревновательном баскетболе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 процесс отбора связывается с процессом спортивной специализации, 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кончательный отбор проводится в соответствии с надежными оценкам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пециалистами достигнутых и потенциальных возможностей игрок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 результаты учеников и результаты тренера доступны для более точной оценк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для определения их знач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тбор проводится как программно-систематический процесс, уменьшает возможность серьезных промахов при выборе игрок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Личный подход тренера к спортивной ориентации должен быть результатом знания им многочисленных факторов, определяющих желание юного спортсмена заниматься определенным видом спорта.  Чаще всего речь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идет об одновременном и взаимном действии многих факторов, среди которых необходимо выделить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 доступность спортивного объекта и легкость с которой можно приступить к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ренировкам и созданию команды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 определение потенциала таланта. Новичок может «открыть» его сам, либо это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может быть сделано кем-то другим (родителями, товарищами), а особенно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хорошо если, специалистом (преподавателем, тренером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 склонность к избранному виду спорта на основании ожиданий, что с его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мощью будет достигнута определенная цель, и что это может принести пользу в каком-то аспекте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 более или менее  направленные влияния, зависящие от окружения (ровесники,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родители, специалисты),  настойчиво советующих заняться баскетбол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Такое широкое сплетение фактов, влияющих на выбор вида спорта, само по себе указывает на возможности многочисленных промахов, поскольку в большей мере существует несогласованность между различными факторами (несогласованность психофизического потенциала со склонностью к виду спорта и неприятие определенной спортивной группы и т.д.)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При первоначально появившемуся желанию заниматься определенным видом спорта, безусловно решающими являются эмоциональные факторы, характеризующиеся спонтанностью и свободой выбора. Дальнейший ход занятий спортом, как мы знаем, в меньшей степени окрашен спонтанностью, свободой и удовлетворением исключительно эмоциональных потребностей. Все больше значение приобретают рационально определенные факторы, способствующие формированию привычек, потребностей и обязанностей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заниматься непрерывно и систематически, учиться и совершенствоваться. Оптимальные качества этих привычек и обязанностей могут развиваться лишь в   случае,   если   в   самой    ранней   фазе    специализированных    тренировок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установились весьма профессиональные отношения тренера к каждому ученику и к отобранной команде в цел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Факторы, определяющие спортивную ориентацию юной личности, сами собой указывают на то, что тренер в роли специалиста по отбору  решает весьма сложные и тонкие задачи.  Имеет  свой спортивно-педагогический, свой  психолого-социологический  и свой психолого-педагогический аспект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Достаточно высокой уровень профессиональной подготовленности тренера препятствует промахам, к числу которых можно отнести, например, оценки, основные только на физических качествах или на потенциальных возможностях нович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Юный спортсмен должен быть оценен как сложное существо с его желаниями и потребностями, которые иногда сочетаются, а иногда весьма отличаю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Задуманный отбор, отличающийся программными и системными решениями, несомненно, требует больших профессиональных, рабочих, временных и материальных усилий. Однако это ни в коем случае не означает, что сформированный таким образом отбор будет «слишком дорогим». В конечном счете он, безусловно, больше экономичен во всех, в том числе и в материальном отношениях, чем любой спонтанный или неадекватно организованный отбор. Впрочем, это всеми принятое правило: программа дает лучшие, более надежные и более продолжительные результаты, чем любые формы компа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1.3. Спортивный отбор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1.3.1. Критерии отбор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ыбор, направленность и совершенствование баскетболистов проводится по критериям, распространяющимся на оценк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морфологических особенност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физических и функциональных качеств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особенностей лич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Все эти особенности и качества тренер не оценивает в их «прирожденной» форме и непосредственно, а оценивает в качестве предпосылок развития в направлении желаемого уровня физической, технико-тактической и соревновательной готовности. Он стремится к суммарному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едставлению актуальных и прогнозированных качеств кандидатов, а не к простым и изолированным оценкам их быстроты, силы, прыгучести, роста и т.д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Проведение границы между морфологией и функциями является совершенно искусственной, но мы их рассмотрим раздельно, подразумевая при этом узкую и нерасторжимую связь между строениями тела и функциями.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1.3.2.</w:t>
      </w:r>
      <w:r>
        <w:rPr>
          <w:sz w:val="28"/>
        </w:rPr>
        <w:t xml:space="preserve"> </w:t>
      </w:r>
      <w:r>
        <w:rPr>
          <w:b/>
          <w:sz w:val="28"/>
        </w:rPr>
        <w:t>Критерии морфологических особенностей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/>
          <w:sz w:val="28"/>
        </w:rPr>
        <w:t xml:space="preserve">              </w:t>
      </w:r>
      <w:r>
        <w:rPr>
          <w:sz w:val="28"/>
        </w:rPr>
        <w:t>Рассмотрим морфологические особенности в функциях  роста и развит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b/>
          <w:sz w:val="28"/>
        </w:rPr>
        <w:t xml:space="preserve">Рост. </w:t>
      </w:r>
      <w:r>
        <w:rPr>
          <w:sz w:val="28"/>
        </w:rPr>
        <w:t>Выражено высокорослые представители популяции, являются для специалистов баскетбола наиболее интересными юными кандидатами в баскетболисты. Трудно прогнозировать роль, выражено высокорослых игроков на любом уровне мирового баскетбола. Однако совершенно не преложен факт, что поиск высокорослых игроков оттеснил на второй план другие значительные аспекты профессиональной работ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ст, а особенно в высоту, представляет собой весьма сложную биологическую, медицинскую, психологическую, а также психосоциальную проблему.  Роль тренера, выражено высоких игроков, особенно ответственна и требует соблюдения тонкост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ст следует рассматривать в качестве адаптирования организма к условиям    жизни.   Границы   этого   адаптирования обусловлены генетическ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ледовательно, если рост рассматривать как процесс, в основе которого находится адаптационные механизмы, то надо принимать во внимание следующее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 физические упражнения могут стимулировать процесс роста и развития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Зимкина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 неподходящие, а особенно очень высокие физические нагрузки могут в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значительной степени замедлить и даже остановить процесс роста. И этот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факт не требует особых доказательств. Примером этого являются цирковые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акробаты, подвергавшиеся в самом раннем периоде жизни высоким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физическим нагрузкам, спортивная гимнастика, в которой категория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спортсменок экстра-класса в большей мере представлена детьми школьного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озрас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Нагрузки, которые дети сами себе спонтанно дозируют, благоприятнее действуют на рост, чем даваемые им нагрузки со стороны. Например, оказалось, что рост детей – школьников ускоряется во время школьных каникул, когда режим работы и отдыха, а следовательно, и дозирование энергетических затрат предоставляет свободному, а не программированному ходу событ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Практические действия в области отбора, таким образом, ясны: умело дозированные тренировочные нагрузки могут стимулировать рост, в то время как высокие нагрузки могут его значительно замедлить и даже остановить. При дозировании  интенсивности  и  продолжительности  тренировок, тренер обязан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аряду с календарным возрастом, принимать во внимание и показатели биологического возраста своих юных игрок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рогнозирование роста – одна из важных задач тренера, так как окончательный рост игрока дает ответ на многочисленные вопросы в области спортивной ориентации и спортивной специализ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Специалистов по баскетболу в наибольшей степени интересует высота тела, которая одновременно появляется и основным параметром суммарного рост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Прогноз окончательных размеров тела основывается на специальной обработке следующих данных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рост родителей, а возможно и дальних предков и родственник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вес тела при рожден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 ускорение роста (Таммер1947), а также данные о ходе роста в детском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ериоде, ускоренного роста (4-7 лет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актуальный рост (высота тела во время измерения и прогнозирования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 ускорение роста в переходном возрасте  (9-11 лет для мальчиков, 10-12 ле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ля девочек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степень зрелости (состояние окостенения) скеле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Остановимся на переходном возрасте. Основные его черты это его «неправильность» и неравномерность. В фазе интенсивного роста находящийся в переходном возрасте индивид обладает преимуществом продольных диаметров по сравнению с поперечными диаметрами тела, что делает его фигуру продолговатой, «вытянутой» и «худой». Выражено длинными становятся руки и ноги, что создает впечатление весьма высоко размещенных бедер. Опущенные руки, кончиками пальцев почти достигают колен. Все конечности (кисти, ступни, нос, уши) становятся несоразмерно большими, что у девочек в большей степени, чем у мальчиков, вызывает определенные эмоциональные неприятности. Тренеры преимущественно прогнозирую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высокий рост индивидов, находящихся в переходном возрасте у которых имеются выраженные отличия стремительного, интенсивного и неравномерного роста. Однако черты роста следует воспринимать с определенной сдержанностью. Они только указывают на то, что молодой индивид вошел или находится в фазе интенсивного роста, но не дают сведений, сколько  времени  эта  фаза  продлится.  Прогнозирование только на основани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черт переходного возраста в отношении роста может оказаться весьма ненадежным, так как в экстремальных случаях окончательная высота индивида может быть достигнута как в течении нескольких месяцев, так и в течении нескольких л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В командах игроков высшей квалификации тренеры стремятся к более точной оценке окончательного роста. В этих целях часто используется рос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одителей в качестве элемента прогнозирования окончательного роста их ребенка. Составлена следующая  формула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  <w:u w:val="single"/>
        </w:rPr>
        <w:t xml:space="preserve">рост отца + рост матери х 1,08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Для мальчиков:                         2                          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  <w:u w:val="single"/>
        </w:rPr>
        <w:t>рост отца х 0,923 + рост матери</w:t>
      </w:r>
      <w:r>
        <w:rPr>
          <w:sz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Для девочек:                             2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татистическими методами подтверждена удовлетворяющая точность прогнозов в отношении многих юных спортсменов, но таким образом, что надежной была лишь одна часть. Для другой части, меньшей, этот прогноз оказался совершенно неверным. Поэтому не рекомендуется применять этот метод прогнозирования роста в баскетбольной практике по следующим причинам:</w:t>
      </w:r>
    </w:p>
    <w:p>
      <w:pPr>
        <w:pStyle w:val="Normal"/>
        <w:tabs>
          <w:tab w:val="clear" w:pos="708"/>
          <w:tab w:val="left" w:pos="374" w:leader="none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  рост относится к тем генетически обусловленным особенностям, которые </w:t>
      </w:r>
    </w:p>
    <w:p>
      <w:pPr>
        <w:pStyle w:val="Normal"/>
        <w:tabs>
          <w:tab w:val="clear" w:pos="708"/>
          <w:tab w:val="left" w:pos="374" w:leader="none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следуются таким образом, что потомки первого поколения обладают </w:t>
      </w:r>
    </w:p>
    <w:p>
      <w:pPr>
        <w:pStyle w:val="Normal"/>
        <w:tabs>
          <w:tab w:val="clear" w:pos="708"/>
          <w:tab w:val="left" w:pos="374" w:leader="none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редними величинами данной особенности, в то время как в последующих   </w:t>
      </w:r>
    </w:p>
    <w:p>
      <w:pPr>
        <w:pStyle w:val="Normal"/>
        <w:tabs>
          <w:tab w:val="clear" w:pos="708"/>
          <w:tab w:val="left" w:pos="374" w:leader="none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околениях уже появляется  большая вариативность. Из этого следует, что </w:t>
      </w:r>
    </w:p>
    <w:p>
      <w:pPr>
        <w:pStyle w:val="Normal"/>
        <w:tabs>
          <w:tab w:val="clear" w:pos="708"/>
          <w:tab w:val="left" w:pos="374" w:leader="none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рост родителей является надежным элементом прогноза роста детей, но только </w:t>
      </w:r>
    </w:p>
    <w:p>
      <w:pPr>
        <w:pStyle w:val="Normal"/>
        <w:tabs>
          <w:tab w:val="clear" w:pos="708"/>
          <w:tab w:val="left" w:pos="374" w:leader="none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 общих ситуациях, так как наряду с генетическим материалом родителей, </w:t>
      </w:r>
    </w:p>
    <w:p>
      <w:pPr>
        <w:pStyle w:val="Normal"/>
        <w:tabs>
          <w:tab w:val="clear" w:pos="708"/>
          <w:tab w:val="left" w:pos="374" w:leader="none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рост определяется и наследственной основой предков. Обусловленная таким </w:t>
      </w:r>
    </w:p>
    <w:p>
      <w:pPr>
        <w:pStyle w:val="Normal"/>
        <w:tabs>
          <w:tab w:val="clear" w:pos="708"/>
          <w:tab w:val="left" w:pos="374" w:leader="none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бразом вариативность является следствием так называемого свободного </w:t>
      </w:r>
    </w:p>
    <w:p>
      <w:pPr>
        <w:pStyle w:val="Normal"/>
        <w:tabs>
          <w:tab w:val="clear" w:pos="708"/>
          <w:tab w:val="left" w:pos="374" w:leader="none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омбинирования генов, и нет возможности определить надежные </w:t>
      </w:r>
    </w:p>
    <w:p>
      <w:pPr>
        <w:pStyle w:val="Normal"/>
        <w:tabs>
          <w:tab w:val="clear" w:pos="708"/>
          <w:tab w:val="left" w:pos="374" w:leader="none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многочисленные варианты в связи с огромным количеством самых различных </w:t>
      </w:r>
    </w:p>
    <w:p>
      <w:pPr>
        <w:pStyle w:val="Normal"/>
        <w:tabs>
          <w:tab w:val="clear" w:pos="708"/>
          <w:tab w:val="left" w:pos="374" w:leader="none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омбинаци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 формула прогнозирования окончательного роста подтвердила свою ценность в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части популяции, имеющей средний рост, но не проверена на тех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едставителях, которые относятся к экстремальной группе высоких людей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менно на тех, кто доминирует в баскетбол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 формула создана и проверена более №10 лет назад, и она не могла в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достаточной степени охватить явление акселерации, являющейся типичной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ля нашего времен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ри прогнозировании роста, специалист по отбору, обладающий профессиональными качествами, никогда не пользуется лишь одним критерием прогноза, он принимает во внимание все индикаторы окончательного роста (рост предков и рост родителей, инфальтильное ускорение роста и ускорение роста в переходном возрасте, актуальный рост, принадлежность к определенному типу конституции тела, зрелость костной системы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реимущество, которое дает выражено высокий рост, мы ни в коей мере не считаем ключевым, а тем более исключительным критерием отбора за счет других, также весьма значительных особенност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ст, как медицинская проблема в баскетболе имеет весьма большое значение. Среди баскетболистов встречается очень много высокорослых представителей       популяции,       и       от        тренеров        следует     ожидать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удовлетворительного уровня знания специфики, связанной с высоким ростом. В связи с тем, что при таких нарушениях роста часто в основе находится весьма серьезное нарушение деятельности центральной нервной системы или эндокринной системы, последствия подключения таких детей к спорту могут оказаться трагически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Гигантский рост характеризуется огромными размерами тела при относительно сохраненных пропорциях тела.   Такой рост   чаще   встречается у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>мальчиков чем у девочек. Он начинается в раннем детстве, отличается выражено большим темпом роста и относительно быстрым достижением эсктримальных величин. Распознаванием этого нарушения облегчено в связи с попутным отставанием в области полового созревания (у этих гигантов отсутствуют выраженные вторичные половые характеристики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Акромегалия – выражена очень высоким ростом сопровождаемым несоразмерностями в строении тела. Эти несоразмерности особенно выражены огромными размерами «конечностей» (кисть руки, ступни, нос, уши, рост). Болезнь начинается в позднем детстве и здесь рост не становится экстремальны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ст как психологическая проблема охватывает целый ряд комплексных и тонких переплетений имеющих для молодого индивида большое эмоциональное значение. В основании проблемы находится достаточно сложные психологические механизмы, которые в упрощенном виде могут быть охвачены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  доминирующей позицией физического аспекта личности  (личность легко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аметна, и к ней приковано постоянное внимание окружающих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 определенным неудобством в каждодневных жизненных ситуациях (все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способлено для людей среднего роста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 ранним, эмоциональным жизненным опытом в связи с восприятием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физического облика  со стороны группы сверстников (принят, не принят,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золирован, отвергнут …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спортивными успехам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удачливостью в других сферах личного и социального функционир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Баскетбол представляет шанс высоким юношам и девушкам путем занятий спортом преодолеть такие проблемы и находить более сильные источники для эмоционального удовлетвор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.3.3. Соотношение между календарным и биологическим возраста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/>
          <w:sz w:val="28"/>
        </w:rPr>
        <w:t xml:space="preserve">              </w:t>
      </w:r>
      <w:r>
        <w:rPr>
          <w:sz w:val="28"/>
        </w:rPr>
        <w:t xml:space="preserve">Оценка соотношения между, календарным и биологическим возрастами самых юных игроков является решающей для прогнозирования не только окончательного роста, но и окончательных черт конституции тела в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широком смысле. Тренер, в достаточной степени, ориентированный в современных научных принципах, будет проводить отбор группы новичков главным образом согласно критерию биологического, а не календарного возраста. Наконец, и в тренировочном процессе биологическая зрелость тоже играет решающую роль, так как, более высокий уровень биологической зрелости оправдывает большие нагрузки, что особенно относится к физическим нагрузка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Явление акселерации в значительной степени изменило соотношения и согласованность между годами жизни (календарным и биологическим возрастами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редставляем следующие общие правила при разработке проблемы роста и развития, их значение при отборе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 период акселерации во время переходного возраста весьма не благоприятен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для прогнозирования роста и развития, но и в отношении развития 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овершенствования технических качеств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 физические нагрузки в этой фазе роста и развития должны быть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риспособлены к индивидуальным особенностям учеников, дозировка их  в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именьшей мере с какими-либо нормами и стандартам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 качества самых юных игроков в отношении тренировочных и игровых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грузок определяются их биологическим, а не календарным возраст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 работа по развитию техники в период акселерации в переходном возрасте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должна ограничиваться повторением и совершенствованием элементов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техники, которыми ученик уже овладел. Обучение более трудным и сложным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элементам техники не оправдано в связи с морфологическими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есоответствиями и временной дисфункцией моторного повед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 акселерация в переходном периоде является временем, особенно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лагоприятным для проведения работы по обучению коллективной тактике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 вполне оправданно раннюю специализацию передвинуть в направлении более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изкого календарного возраста (8 лет), чтобы ребята еще до наступления фазы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ереходного возраста овладели элементами техники и индивидуальной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акти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риспособление игры к этой возрастной границе  может быть осуществлено путем оригинальной или модифицированной формы мини-баскетбол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 в связи с пересмотром совершенно анахроничных административных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атегорий баскетбольного детского возраста мы считаем, что было бы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правдано, хотя бы в разряде младших школьников ввести классификацию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игроков на основании возраста. Создав такую однородность групп самых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юных баскетболистов, можно было бы достичь выравнивания условий для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изкорослых игроков, игроков среднего роста и акселерат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1.3.4.</w:t>
      </w:r>
      <w:r>
        <w:rPr>
          <w:sz w:val="28"/>
        </w:rPr>
        <w:t xml:space="preserve"> </w:t>
      </w:r>
      <w:r>
        <w:rPr>
          <w:b/>
          <w:sz w:val="28"/>
        </w:rPr>
        <w:t>Критерии физических способностей (качеств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Мы не преследуем цель разработки значения физических качеств в командах баскетболистов. Они будут рассматриваться только на ограниченном и принципиальном уровне, необходимом для практических целей отбора. Рассмотрим физические качества как функции роста и развития, качества в контексте прогнозов их окончательных характеристик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Теоретический подход к физическим качествам отражает многие открытые вопросы в спортивной науке и спортивной практике. Несмотря на то, что физическим качествам отводится центральное место в спортивной ориентации и специализации, необходимо остерегаться одностороннего полхо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Общим правилом является то, что из ряда вон выходящая физическая предрасположенность обещает высокий уровень спортивных достижени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днако практика знает множество исключений из этого общего правила. Оценка физических качеств является оптимальной лишь тогда, когда представляет неотъемлемую часть оценки и прогноза общих потенциалов игро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Эволюция игры в баскетбол способствовала тому, что обучение, которое ранее опиралось на технику, передвинулось и рассматривается в рамках динамической взаимозависимости технической и физической подготов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Современный тренер обязан каждое физическое качество рассматривать в свете взаимозависимой связи с другими качествами, а ни в коем случае не изолированно. Оценка выносливости без учета, скажем, уровня  качества технической подготовленности может оказаться началом серьезной профессиональной ошиб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Под основными физическими качествами мы подразумеваем быстроту, силу   и   выносливость,   так   как   они   являются   необходимым условием для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ыполнения движений, в которых все эти три качества выступают как различные и изменяющиеся компоненты. В.С. Фарфель, выделяет лишь два качества: быстроту и силу. Выносливость, в действительности,  является не чем иным, как быстротой или силой в функции времени. Прочие физические качества (гибкость, ловкость, подвижность и др.) являются либо производными, либо комплексами основных физических качеств, либо вообще относятся не к физическим, а к неврофизичеким качествам (например, координация движени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Границы увеличения фундаментальных резервов, а в связи с ними и границы увеличения и совершенствования физических качеств под влиянием спортивной тренировки были либо достигнуты, либо приблизились к ним вплотную. Наше время указывает на непреложный факт, что, даже пользуясь самыми  современными  и  самыми  профессиональными  методами спортивной тренировки, невозможно довести каждый наследственный потенциал до вершин развития физического качества. Возможность спортивной тренировки остается в границах генетически обусловленных рамок, что имеет огромное спортивно-педагогическое и просто этическое значен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Исследования физических способностей направленно в сторону систем контроля регуляции и интегрирования функциональных систем, управляющих физическими качествами. периферическая часть (мышцы, кровеносные сосуды, сердечно-сосудистая система и функции дыхания) в настоящее время уже исследованы довольно хорошо. Однако остаются неисследованными механизмы центрально-нервного и гуморального контроля, а также управление органами и системами органов, в чьих исполнительных функциях находятся физические качества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1.4. Видовая ориентация и отбор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На этом этапе нужно, во-первых решить, заниматься ли ребенку в системе массового спорта или в спорте высших достижений, во-вторых, помочь выбрать вид спорта и в-третьих, осуществить начальную спортивную подготовк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Видовая ориентация обязательно включает: исследование уровня притязаний, тестирование специальной физической подготовленности, педагогическое наблюдение за качеством освоения элементов спортивной деятельности, комплексное обследование с целью прогнозирования будущей эффективности соревновательной деятельности, медицинскую экспертизу с целью  установления биологического возраста, педагогическую экспертизу с целью интегрирования всех видов обследования и вынесения общего заключения, педагогический процесс обучения элементам спортивной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деятельности  и воспитания необходимых качеств и свойств с целью спортивной подготовки и оптимизации отбор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1.4.1.</w:t>
      </w:r>
      <w:r>
        <w:rPr>
          <w:sz w:val="28"/>
        </w:rPr>
        <w:t xml:space="preserve"> </w:t>
      </w:r>
      <w:r>
        <w:rPr>
          <w:b/>
          <w:sz w:val="28"/>
        </w:rPr>
        <w:t>Оценка физического развития и физической подготовлен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К определению биологического возраста необходима также оценка физической подготовленности, как критерия рекомендации занятий в системе спорта высших достижений или массового спорта. Особое значение приобретает диагностика структуры физической подготовленности специфичной для баскетбол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 практике отбора в ДЮСШ определение общей и специальной физической подготовленности проводится в рамках контрольных испытаний одновременно. Это продиктовано стремлением, как можно раньше выявить исходный уровень физических качеств, для сокращения  процесса определения темпов их прирос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 баскетболе чаще всего пользуются такими тестами: ведение мяча 40 метров левой и правой рукой – оценивают координированность движения по пятибалльной системе, серийные передачи в стену (фиксируют количество передач), обводка области штрафного броска с бросками в корзину (учитывают количество попаданий и время выполнения). На основании анализа физической подготовленности и темпов прироста физических качеств можно прогнозировать будущую эффективность соревновательной деятель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1.4.2. Диагностика способностей к баскетбол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К данному периоду накапливается значительная информация об успешности освоения детьми специальных упражнений и действий,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иобретенных технико-тактических навыков и уровне моторной обучаемости в целом, которая может свидетельствовать, как об уровне перспективности кандидата, так и видовой направленности его способностей. Следовательно диагностика способностей в процессе видовой ориентации предусматривает оценку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освоение стандартных обучающих программ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стремление к  выполнению элементов баскетбол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 выполнение тестовых программ, направленных на выявление сочетаний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начимых для баскетбола характеристик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Двухлетняя подготовка как основа видовой ориентации важна и тем, что позволяет школьникам к 10-летнему возрасту сформировать довольно глубокие и устойчивые интересы к спортивной деятельности и определенному ее виду в частности. Выявление направленности интересов и оцененные в результате динамических наблюдений способностей детей, в свою очередь, служат критерием рекомендации занятий в спортивных школа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Нередкий случай, когда имеющий хороший уровень исходных показателей,   но   не   проявивший   способностей   к   обучению   кандидат   не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достигает тех спортивных вершин, которые казалось, были для него определены. Факты несовпадения исходных данных и способностей к обучению и заставляют специально изучать последнее. Для их оценки имеет смысл прослеживать динамику обучаемости, которая выражается, в темпах прироста объективных показателей успешности обуч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Чтобы диагностировать способность к обучению, надо предложить детям стандартную тренировочную программу отвечающую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 обучение проводится по трем направлениям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) обучение техническим элементам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) индивидуальным тактическим действиям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3) взаимодействию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обучение должно базироваться в основном на игровом методе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 программа должна быть рассчитана на средний уровень способностей и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одготовленности школьников, так как оценка перспективности спортивного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овершенствования не является единственной целью видовой ориентац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 необходим охват всех основных групп специальных способностей как объекта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иагностик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 целесообразно иметь комплекс обоснованных критериев объективной оценк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своения программ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Непременным дополнением к таким программам должны быть тестирующие программы, направленные на выявление специальных способностей. Главным условием их эффективного использования является правильное моделирование основных специфических особенностей баскетбола. На основании выявленных особенностей разрабатываются и проходят проверку тесты, моделирующие деятельность условно, т.е. требующие проявления отдельных специальных способностей или их сочетаний, например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) диагностика волевых качеств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) оценка способностей к взаимодейств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кончательное решение о зачислении в спортивную школу должно приниматься на основании анализа вероятности достижения юным баскетболистом высшего спортивного мастерств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Заключение по этому вопросу дают опытные специалисты-тренеры, выступающие в роли экспертов. Метод экспертных оценок получил широкое применение в самых различных областях, так как позволяет использовать богатый опыт, эрудицию и творческий потенциал людей являющихся специалистами в определенных отраслях знания или практики. С другой не возможно даже с помощью современной вычислительной техники выделить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интегральные показатели, которые характеризовали достаточно точно, например, уровень спортивных способносте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Целесообразно, чтобы в состав комиссии экспертов входили специалисты, имеющие опыт подготовки игроков высокого класса (например, тренеры команд высшей лиги) и воспитания резервов для команд мастеров (например, тренеры ведущей СШ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Комплексная оценка перспективности спортивного совершенствования в процессе видовой ориентации формируется на основании ряда акций, проводящихся в такой последовательност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. Анализ мотивации и социальных фактор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 Анализ результатов педагогической экспертиз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3. Анализ уровня развития специальных способност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4. Анализ уровня подготовлен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Эта последовательность определяется не столько логикой организационной структуры, сколько значимостью отдельных мероприятий. Например, без анализа мотивации и социальных факторов невозможно приступить к дальнейшей диагностике, а анализ уровня подготовленности имеет значение лишь при прочих равных условия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 xml:space="preserve">1.4.3. Отбор в учебно-тренировочные группы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Комплектование учебно-тренировочных групп осуществляется как за счет лучших выпускников групп начальной подготовки, так и за счет пополнения получаемого в результате систематических поисков талантов. Эти поиски особенно эффективны на школьных соревнованиях и оздоровительных лагеря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ри отборе в учебно-тренировочные группы рекомендуется основываться на следующих ориентировочных морфологических показателях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асса мышечной ткани – 33,8 кг;  масса костной ткани – 12,7 кг;  длина стопы – 27,4 см; объем бедра – 58 см;  объем голени – 37,4 см; объём плеча – 26,6 см; объём предплечья – 25,8 с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 этот период целесообразно также обратить особое внимание на уровень развития следующих характеристик: прыжок в длину с места; кинестезическая чувствительность; распределение внимания; простая реакция; чувство времени; дифференцировка мышечных усилий. Именно данный комплекс способствует формированию основных игровых способност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ешая вопрос о приеме ребенка в учено-тренировочную группу, тренер должен ясно представлять себе возможности совершенствования наиболее ценных качеств, свойств и способностей, а так же возмещение отстающих качеств за счет благополучны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Вот наиболее достоверные компенсации важнейших психологических функций баскетболистов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Игровой (оперативное) мышление компенсируется быстротой двигательных реакций, устойчивостью и распределением вниманием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аспределение внимания компенсируется хорошей координацией движений и скоростью двигательных реакций. Поэтому многие баскетболисты, не умеющие хорошо распределять внимание, весьма точно играют в защите. А ведь там надо следить одновременно и за игроком и за мяч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Интенсивность внимания компенсируется тонкостью мышечных ощущений. Переключение внимания проявляется, например, при переходе от защиты к атаке. Оно компенсируется интенсивностью и распределением внимания, а так же скоростью двигательных реакц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Устойчивость внимания можно проследить сравнивая хотя бы результативность штрафных бросков в начале и в конце игры.  Она компенсируется координацией движений, дифференцированием мышечных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усилий и оперативным мышлением. Оно заметно у многих баскетболистов особенно при длительном прессинг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Координация движений хорошо видна при борьбе за мяч в воздухе. Она компенсируется скоростью двигательных реакций и оперативным мышление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корость двигательных реакций компенсируется распределением внимания и его устойчивостью, оперативным мышлением, дифференцировкой мышечных усилий. Точность мышечных ощущений особенно важна при игре с мячом. Ее компенсируют интенсивность внимания и скорость двигательных реакций. Другим словами, баскетболисты, плохо чувствующие мяч, могут в игре возместить этот недостаток хорошо развитым вниманием и быстрот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Дифференцирование мышечных усилий можно оценить по точности бросков с разных дистанций. Она компенсируется интенсивностью и устойчивостью внимания, скоростью двигательных реакц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>1.4.4.Отбор в группы спортивного совершенств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Научные исследования показали, что начиная с 16-летнего возраста структура способностей баскетболиста в основном сформировалась и мало отличается от структуры особенностей взрослых мастеров. Это значит, что эффективность игры на этом этапе впервые может служить критерием отбора. Поэтому игровые показатели и качество игры в целом должны стать предметом внимания тренер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Испытания по физической, технико-тактической и теоретической подготовки проводятся в соответствии с контрольными нормативами изложенными в программе ДЮСШ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На этом этапе в связи с ориентацией по амплуа большое значение придается морфологическим характеристикам.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Из числа физических способностей особое внимание должно уделяться скоростным и скоростно-силовым качествам, координационным способностям. Наиболее важные среди психологических характеристик – интеллектуальные (мышление, скорость переработки информации, игровая интуиция, свойства внимания). Они обеспечивают быстродействие и рациональность игровых комбинаций, т.е. именно те стороны соревновательной деятельности, которые на этом этапе отбора могут свидетельствовать о перспективности баскетболис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собенностью этого этапа отбора является и то, что здесь характеристики игроков связывают с их игровым амплуа и индивидуальным стилем игр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b/>
          <w:sz w:val="28"/>
        </w:rPr>
        <w:t>1.4.5. Отбор в команды мастеров и к конкретному соревнова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Эффективность игровой деятельности в старшем юношеском и взрослом возрастах связанна с другим комплексом факторов по сравнению с эффективностью младших коллег по спорт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У 10-летних баскетболистов эффективность игровой деятельности коррелирует с двумя показателями, а 16-летних – с двенадцатью. Такова тенденция и в других видах игр. Характерно и то, что факторы успешности игры спортсменов высших спортивных разрядов находятся в более сложных взаимоотношениях. С возрастом увеличиваются их компенсаторные возмож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Нельзя не учитывать и то, что спортсмены старших возрастных групп достигают определенного уровня подготовленности. Теоретически в командах мастеров учебная работа, например, постановка правильной техники, должна быть минимальной. Но тренеры этих команд и даже сборных команд нередко сетуют на серьезные недостатки в технической оснащенности игроков 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ынуждены немало времени уделять их устранению (технику защитных действий, реализацию штрафных бросков). Недоработки в технико-тактической и физической подготовленности спортсменов усложняют задачу при отборе в команды мастеров и сборные команды. Ведь подготовленность на этом этапе один из важных критерие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Еще одной особенностью является то, что ряд специальных способностей в старшем возрасте стабилизируется. Отбор в конкретную команду предусматривает специфические требования, связанные с особенностями ее стиля, психологической совместимостью и рядом других фактор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се эти особенности позволяют говорить о специфичности этого этапа отбора, включающего оценку спортивных достижений, направленности личности, подготовлен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ценка уровня и стабильности спортивных достижений проводится по результатам выступлений на соревнованиях различного уровня. На основании уровня достижений строится прогноз на будущее. Стабильность достижений рассматривается отдельно для игр с более сильным, равным и слабым соперник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Технико-тактическая и физическая подготовленность проверяется нормативными тестами и сравниваются с модельными характеристика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Волевые качества оцениваются по данным наблюдений за поведением на тренировках и соревнованиях. Эмоциональная устойчивость также проверяется путем наблюдений и тестированием.  Изучение  эмоций  путем   их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исследования в реальной обстановке – наиболее эффективный метод. Существуют и лабораторные вариант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Комплексное лабораторное исследование направлено на выявление индивидуальных особенностей кандидатов с целью прогнозирования уровня и стабильности спортивных результатов, а отдельных случаях корректив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игрового и стиля. Особое внимание уделяется здесь определению готовности к высшим достижения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днако при прогнозе игровой эффективности надо учитывать, что не все специальные способности поддаются развитию даже при целенаправленном воздействии. Заведомо низкие показатели стабильных способностей являются явным противопоказанием отбора на этом этап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 практике спортивных игр немаловажен вопрос о том, в каком возрасте спортивные достижения могут стать залогом будущих успехов. Для младших групп этого вопроса не существует, там прогноз строится на основании анализа способностей, а не основании эффективности игровой деятель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тбор к конкретному соревнова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Комплексная оценка готовности спортсмена к данному соревнованию основывается на данных медико-биологических, физиологических, психологических обследований с учетом экспертных, лабораторных и тестовых оценок, оценки уровня стабильности спортивных достижений, класса, подготовленности и особенностей стиля игры противника, укомплектованности и стиля игры собственной команды и ряда других. Необходимо учитывать также настрой спортсмена и опыт подобных встреч с данным или схожим соперник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Решение о составе команды, как правило, выносится тренерским советом. Распространенной ошибкой здесь бывает отсутствие достаточной информации  о  кандидате.  Эксперты   должны   иметь   четкое представление о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езультатах всех обследований и заключениях специалистов, а также учитывать личное мнение тренера о игроках. В этом случае решение тренерского совета будет отличаться необходимой обоснованностью и принципиальность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1</w:t>
      </w:r>
      <w:r>
        <w:rPr>
          <w:sz w:val="28"/>
        </w:rPr>
        <w:t>.Ашмарин Б.А. Теория и методика педагогических исследований в физическом воспитании./Пособие для студентов, аспирантов и преподавателей институтов физической культуры. М.ФиС1978.-223с.</w:t>
      </w:r>
    </w:p>
    <w:p>
      <w:pPr>
        <w:pStyle w:val="Normal"/>
        <w:spacing w:lineRule="auto" w:line="360"/>
        <w:ind w:left="40" w:hanging="40"/>
        <w:jc w:val="both"/>
        <w:rPr/>
      </w:pPr>
      <w:r>
        <w:rPr>
          <w:b/>
          <w:sz w:val="28"/>
        </w:rPr>
        <w:t>2</w:t>
      </w:r>
      <w:r>
        <w:rPr>
          <w:sz w:val="28"/>
        </w:rPr>
        <w:t xml:space="preserve">. Бабушкин В.З. Технико - тактическая подготовка юных баскетболистов. </w:t>
      </w:r>
    </w:p>
    <w:p>
      <w:pPr>
        <w:pStyle w:val="Normal"/>
        <w:spacing w:lineRule="auto" w:line="360"/>
        <w:ind w:left="40" w:hanging="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иев.    «Здоровье» -1976.-67с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b/>
          <w:sz w:val="28"/>
        </w:rPr>
        <w:t>3</w:t>
      </w:r>
      <w:r>
        <w:rPr>
          <w:sz w:val="28"/>
        </w:rPr>
        <w:t>.Башкирова  В.Г.,  Петросян  А.Т. Некоторые рекомендации по подготовке игроков №1,2,3. /Метод. пособие. М: Школа баскетбола- 2000.-38с.</w:t>
      </w:r>
    </w:p>
    <w:p>
      <w:pPr>
        <w:pStyle w:val="Normal"/>
        <w:spacing w:lineRule="auto" w:line="360"/>
        <w:ind w:left="340" w:hanging="340"/>
        <w:jc w:val="both"/>
        <w:rPr>
          <w:sz w:val="28"/>
        </w:rPr>
      </w:pPr>
      <w:r>
        <w:rPr>
          <w:b/>
          <w:sz w:val="28"/>
        </w:rPr>
        <w:t>4</w:t>
      </w:r>
      <w:r>
        <w:rPr>
          <w:sz w:val="28"/>
        </w:rPr>
        <w:t>.Башкирова  В.Г.,  Петросян  А.Т. Некоторые рекомендации по подготовке центровых игроков  Метод. пособие. М: Школа баскетбола.1999.- 29с.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5</w:t>
      </w:r>
      <w:r>
        <w:rPr>
          <w:sz w:val="28"/>
        </w:rPr>
        <w:t>.Бриль М.С. Отбор в спортивных играх. М.: Ф и С, 1980.-123с.</w:t>
      </w:r>
    </w:p>
    <w:p>
      <w:pPr>
        <w:pStyle w:val="Normal"/>
        <w:spacing w:lineRule="auto" w:line="360"/>
        <w:ind w:left="40" w:hanging="40"/>
        <w:jc w:val="both"/>
        <w:rPr/>
      </w:pPr>
      <w:r>
        <w:rPr>
          <w:b/>
          <w:sz w:val="28"/>
        </w:rPr>
        <w:t>6</w:t>
      </w:r>
      <w:r>
        <w:rPr>
          <w:sz w:val="28"/>
        </w:rPr>
        <w:t>.Вуден Д. Современный баскетбол. Перев. с англ. М. Фи С.- 1976. – 255с.</w:t>
      </w:r>
    </w:p>
    <w:p>
      <w:pPr>
        <w:pStyle w:val="Normal"/>
        <w:spacing w:lineRule="auto" w:line="360"/>
        <w:ind w:left="40" w:hanging="40"/>
        <w:jc w:val="both"/>
        <w:rPr/>
      </w:pPr>
      <w:r>
        <w:rPr>
          <w:b/>
          <w:sz w:val="28"/>
        </w:rPr>
        <w:t>7</w:t>
      </w:r>
      <w:r>
        <w:rPr>
          <w:sz w:val="28"/>
        </w:rPr>
        <w:t xml:space="preserve">.Гомельский А.Я.  Баскетбол. Секреты мастера.- Москва: Торговый дом </w:t>
      </w:r>
    </w:p>
    <w:p>
      <w:pPr>
        <w:pStyle w:val="Normal"/>
        <w:spacing w:lineRule="auto" w:line="360"/>
        <w:ind w:left="40" w:hanging="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«Гранд».- 1997.-223с.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8"/>
        </w:rPr>
        <w:t>8</w:t>
      </w:r>
      <w:r>
        <w:rPr>
          <w:sz w:val="28"/>
        </w:rPr>
        <w:t>.Зельдович Т., Кераминас С. Подготовка юных баскетболистов. М.: Ф и С 1984.- 215с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9</w:t>
      </w:r>
      <w:r>
        <w:rPr>
          <w:sz w:val="28"/>
        </w:rPr>
        <w:t>.Исаев А.А., Дергач А.Творчество тренера. М.: Ф и С, 1982.-27с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10</w:t>
      </w:r>
      <w:r>
        <w:rPr>
          <w:sz w:val="28"/>
        </w:rPr>
        <w:t xml:space="preserve">.Колос В.М. Баскетбол: теория, практика: Методическое  пособие.- Минск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«Полымя» 1988.-167с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11.</w:t>
      </w:r>
      <w:r>
        <w:rPr>
          <w:sz w:val="28"/>
        </w:rPr>
        <w:t xml:space="preserve"> Мацак А.Б., Башкирова В.Г., Чернова Е.А. Некоторые рекомендации по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аботе с детьми 12-14 лет. Методическое пособие. Самара. Школа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аскетбола.2002.-145 с.</w:t>
      </w:r>
    </w:p>
    <w:p>
      <w:pPr>
        <w:pStyle w:val="Normal"/>
        <w:spacing w:lineRule="auto" w:line="360"/>
        <w:ind w:left="40" w:hanging="40"/>
        <w:jc w:val="both"/>
        <w:rPr/>
      </w:pPr>
      <w:r>
        <w:rPr>
          <w:b/>
          <w:sz w:val="28"/>
        </w:rPr>
        <w:t>12.</w:t>
      </w:r>
      <w:r>
        <w:rPr>
          <w:sz w:val="28"/>
        </w:rPr>
        <w:t xml:space="preserve">Найт Б. Из записной книжки Бобби Найта. /Методическое пособие. М.: Фонд </w:t>
      </w:r>
    </w:p>
    <w:p>
      <w:pPr>
        <w:pStyle w:val="Normal"/>
        <w:spacing w:lineRule="auto" w:line="360"/>
        <w:ind w:left="40" w:hanging="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оциального партнерства имени Радонежского. 1996.-39с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13</w:t>
      </w:r>
      <w:r>
        <w:rPr>
          <w:sz w:val="28"/>
        </w:rPr>
        <w:t>.Портнов Ю.М. Баскетбол: Учебник для институтов физической культу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/Под редакцией Ю.М. Портного.  М: Ф и С,1988.-288 с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14.</w:t>
      </w:r>
      <w:r>
        <w:rPr>
          <w:sz w:val="28"/>
        </w:rPr>
        <w:t>Стонкус С.С. Индивидуальная тренировка баскетболистов. М.: Ф и С, 1967.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19с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15.</w:t>
      </w:r>
      <w:r>
        <w:rPr>
          <w:sz w:val="28"/>
        </w:rPr>
        <w:t xml:space="preserve">Хрынин В.А., Гомельский А.Я. Организационно-методические указания по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ланированию и организации учебно-тренировочной работы команд высшей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иги. М: Управление спортивных игр. 1980.-65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0"/>
        <w:ind w:left="340" w:hanging="3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567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4</w:t>
    </w:r>
    <w:r>
      <w:rPr>
        <w:rStyle w:val="PageNumber"/>
        <w:sz w:val="28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08:27:00Z</dcterms:created>
  <dc:creator>Роман</dc:creator>
  <dc:description/>
  <cp:keywords/>
  <dc:language>en-US</dc:language>
  <cp:lastModifiedBy>Пользователь</cp:lastModifiedBy>
  <cp:lastPrinted>2005-05-16T18:51:00Z</cp:lastPrinted>
  <dcterms:modified xsi:type="dcterms:W3CDTF">2025-03-17T06:53:00Z</dcterms:modified>
  <cp:revision>83</cp:revision>
  <dc:subject/>
  <dc:title>ГОСУДАРСТВЕННЫЙ КОМИТЕТ РОССИЙСКОЙ</dc:title>
</cp:coreProperties>
</file>