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«Мурманский арктический университет» в г. Кировске</w:t>
      </w:r>
    </w:p>
    <w:p>
      <w:pPr>
        <w:pStyle w:val="Normal"/>
        <w:suppressAutoHyphens w:val="true"/>
        <w:ind w:hanging="42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24"/>
          <w:szCs w:val="24"/>
        </w:rPr>
        <w:t xml:space="preserve">РАБОЧАЯ ПРОГРАММА ПРЕДДИПЛОМ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азовой подготов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02.14 Маркшейдерское дело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ой формы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5848985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5"/>
                              <w:gridCol w:w="4746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и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одаватель Ширинская С.В.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 заседании цикловой комиссии горных и общепрофессиональны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 № 7 от 29.02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52450" cy="257175"/>
                                        <wp:effectExtent l="0" t="0" r="0" b="0"/>
                                        <wp:docPr id="2" name="Рисунок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40" r="-65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Председатель циклов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Коста Л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08.35pt;mso-wrap-distance-left:9pt;mso-wrap-distance-right:0pt;mso-wrap-distance-top:0pt;mso-wrap-distance-bottom:0pt;margin-top:-0.95pt;mso-position-vertical-relative:text;margin-left:4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5"/>
                        <w:gridCol w:w="4746"/>
                      </w:tblGrid>
                      <w:tr>
                        <w:trPr/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ил: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одаватель Ширинская С.В.</w:t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заседании цикловой комиссии горных и общепрофессиональных дисциплин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 7 от 29.02.2024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450" cy="257175"/>
                                  <wp:effectExtent l="0" t="0" r="0" b="0"/>
                                  <wp:docPr id="3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5" t="-140" r="-6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Председатель цикловой комиссии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Коста Л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4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ind w:firstLine="16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. ПАСПОРТ РАБОЧЕЙ ПРОГРАММЫ ПРЕДДИПЛОМНОЙ ПР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4"/>
          <w:szCs w:val="24"/>
        </w:rPr>
        <w:t>1.1 Область применения программы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дипломной практики является частью основной профессиональной образовательной программы в соответствии с ФГОС по специальности 21.02.14 «Маркшейдерское дело»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  <w:sz w:val="24"/>
          <w:szCs w:val="24"/>
        </w:rPr>
        <w:t>1.2 Место практики в структуре основной профессиональной образовательной программы:</w:t>
      </w:r>
    </w:p>
    <w:p>
      <w:pPr>
        <w:pStyle w:val="23"/>
        <w:shd w:fill="auto" w:val="clear"/>
        <w:spacing w:lineRule="exact" w:line="322" w:before="0" w:after="300"/>
        <w:ind w:left="40" w:right="20" w:hanging="0"/>
        <w:jc w:val="both"/>
        <w:rPr/>
      </w:pPr>
      <w:r>
        <w:rPr>
          <w:color w:val="000000"/>
          <w:sz w:val="24"/>
          <w:szCs w:val="24"/>
        </w:rPr>
        <w:t>Преддипломная практика является завершающим этапом обучения и проводится после прохождения теоретического курса обучения и сдачи студентами всех экзаменов, зачетов, курсовых проектов и работ, предусмотренных учебным план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  <w:sz w:val="24"/>
          <w:szCs w:val="24"/>
        </w:rPr>
        <w:t>1.3 Цели и задачи производственной практики, требования к результатам прохождения производственной практики:</w:t>
      </w:r>
    </w:p>
    <w:p>
      <w:pPr>
        <w:pStyle w:val="TextBodyIndent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Цель практики:</w:t>
      </w:r>
    </w:p>
    <w:p>
      <w:pPr>
        <w:pStyle w:val="TextBodyIndent"/>
        <w:ind w:left="0" w:firstLine="283"/>
        <w:jc w:val="both"/>
        <w:rPr/>
      </w:pPr>
      <w:r>
        <w:rPr>
          <w:sz w:val="24"/>
          <w:szCs w:val="24"/>
        </w:rPr>
        <w:t>Преддипломная практика является завершающим этапом обучения и проводится после прохождения теоретического курса и сдачи студентами всех экзаменов (в том числе квалификационных), зачетов, курсовых проектов и работ, предусмотренных учебным планом.</w:t>
      </w:r>
    </w:p>
    <w:p>
      <w:pPr>
        <w:pStyle w:val="TextBodyIndent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сновные задачи практики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sz w:val="24"/>
          <w:szCs w:val="24"/>
        </w:rPr>
        <w:t>Систематизация, углубление, дополнение и закрепление знаний, полученных на теоретических занятиях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ктических методов и форм решения производственных задач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sz w:val="24"/>
          <w:szCs w:val="24"/>
        </w:rPr>
        <w:t>Ознакомление с передовой технологией, организацией труда и экономикой производства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работы с конструкторской и технологической документацией и другими источниками информации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бор и подготовка материалов к дипломному проекту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4 Организация практики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40" w:right="23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ка проводится по направлению колледжа на предприятиях, с которыми имеются соответствующие договорные отношения.</w:t>
      </w:r>
    </w:p>
    <w:p>
      <w:pPr>
        <w:pStyle w:val="23"/>
        <w:shd w:fill="auto" w:val="clear"/>
        <w:spacing w:lineRule="exact" w:line="322" w:before="0" w:after="0"/>
        <w:ind w:left="40" w:right="20" w:firstLine="5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всем вопросам практики студент подчиняется руководителю практики от колледжа и руководителю практики (консультанту) от предприятия, кото</w:t>
        <w:softHyphen/>
        <w:t>рые помогают ему профессионально и организованно выполнить программу практики.</w:t>
      </w:r>
    </w:p>
    <w:p>
      <w:pPr>
        <w:pStyle w:val="23"/>
        <w:shd w:fill="auto" w:val="clear"/>
        <w:spacing w:lineRule="exact" w:line="322" w:before="0" w:after="0"/>
        <w:ind w:left="40" w:right="20" w:firstLine="5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ое посещение мест практики является обязательным. Студенты собирают материалы и документы для дипломного проектирования в соответствии с утвержденным в колледже заданием на дипломное проектирование, и обрабатывают собранный материал для составления отчета по практи</w:t>
        <w:softHyphen/>
        <w:t>ке.</w:t>
      </w:r>
    </w:p>
    <w:p>
      <w:pPr>
        <w:pStyle w:val="23"/>
        <w:shd w:fill="auto" w:val="clear"/>
        <w:spacing w:lineRule="exact" w:line="322" w:before="0" w:after="0"/>
        <w:ind w:left="40" w:right="20" w:firstLine="5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иод практики студенты ведут дневник посещаемости и составляют отчет по практике. В отчете помещается информация в соответствии с содержанием задания на дипломное проектирование, анализируется состояние и перспективы развития предприятия, дается его техническая, экономическая и эко</w:t>
        <w:softHyphen/>
        <w:t>логическая характеристика. По окончании практики студент оформляет отчет, сдает его на проверку преподавателю, сдает зачет по практике и получает оценку.</w:t>
      </w:r>
    </w:p>
    <w:p>
      <w:pPr>
        <w:pStyle w:val="23"/>
        <w:shd w:fill="auto" w:val="clear"/>
        <w:spacing w:lineRule="auto" w:line="240" w:before="0" w:after="0"/>
        <w:ind w:left="80" w:right="120" w:firstLine="440"/>
        <w:jc w:val="both"/>
        <w:rPr/>
      </w:pPr>
      <w:r>
        <w:rPr>
          <w:color w:val="000000"/>
          <w:sz w:val="24"/>
          <w:szCs w:val="24"/>
        </w:rPr>
        <w:t>Студент, не выполнивший программу преддипломной практики и получивший неудовлетворительную оценку по практике, не допускается к дипломному проектированию и отчисляется из колледж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Количество часов на освоение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учебная нагрузка обучающегося 1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часть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самостоятельная работа над отчетом по практике – 44 часа.</w:t>
      </w:r>
    </w:p>
    <w:p>
      <w:pPr>
        <w:pStyle w:val="Normal"/>
        <w:widowControl w:val="false"/>
        <w:ind w:left="80" w:right="120" w:firstLine="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СТРУКТУРА СОДЕРЖАНИЯ ПРЕДДИПЛОМНОЙ ПРАКТИК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exact" w:line="26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1 Примерный тематический план преддипломной практики</w:t>
      </w:r>
    </w:p>
    <w:p>
      <w:pPr>
        <w:pStyle w:val="Normal"/>
        <w:widowControl w:val="false"/>
        <w:spacing w:lineRule="exact" w:line="26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4"/>
        <w:gridCol w:w="4373"/>
        <w:gridCol w:w="1493"/>
        <w:gridCol w:w="1488"/>
        <w:gridCol w:w="1522"/>
      </w:tblGrid>
      <w:tr>
        <w:trPr>
          <w:trHeight w:val="346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331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</w:t>
              <w:softHyphen/>
              <w:t>сов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984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ед</w:t>
              <w:softHyphen/>
              <w:t>прият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color w:val="000000"/>
                <w:sz w:val="24"/>
                <w:szCs w:val="24"/>
              </w:rPr>
              <w:t>Самостоятель-ная  работа</w:t>
            </w:r>
          </w:p>
        </w:tc>
      </w:tr>
      <w:tr>
        <w:trPr>
          <w:trHeight w:val="658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31"/>
              <w:ind w:left="44" w:right="19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онное собрание в филиал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/>
              <w:ind w:left="44" w:right="19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знакомление с производствен</w:t>
              <w:softHyphen/>
              <w:t>ными службами предприятия. Сбор материала для дипломного проектирова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58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/>
              <w:ind w:left="44" w:right="19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материала к экономической части и по охране труд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53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/>
              <w:ind w:left="44" w:right="19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я по программе ди</w:t>
              <w:softHyphen/>
              <w:t>пломного проектирова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6"/>
              <w:ind w:left="44" w:right="19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общение собранного материал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26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44" w:right="19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 по практик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здел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41" w:leader="none"/>
          <w:tab w:val="left" w:pos="9900" w:leader="none"/>
        </w:tabs>
        <w:jc w:val="both"/>
        <w:rPr>
          <w:rStyle w:val="Style12"/>
          <w:bCs w:val="false"/>
          <w:sz w:val="24"/>
          <w:szCs w:val="24"/>
        </w:rPr>
      </w:pPr>
      <w:r>
        <w:rPr>
          <w:sz w:val="24"/>
          <w:szCs w:val="24"/>
        </w:rPr>
        <w:t xml:space="preserve">2.2.1 </w:t>
      </w:r>
      <w:r>
        <w:rPr>
          <w:rStyle w:val="Style12"/>
          <w:color w:val="000000"/>
          <w:sz w:val="24"/>
          <w:szCs w:val="24"/>
        </w:rPr>
        <w:t xml:space="preserve">Предварительное обучение правилам безопасности при </w:t>
      </w:r>
      <w:r>
        <w:rPr>
          <w:rStyle w:val="Style11"/>
          <w:b/>
          <w:color w:val="000000"/>
          <w:sz w:val="24"/>
          <w:szCs w:val="24"/>
        </w:rPr>
        <w:t>производстве</w:t>
      </w:r>
      <w:r>
        <w:rPr>
          <w:rStyle w:val="Style11"/>
          <w:b w:val="false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горных и маркшейдерских работ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540" w:leader="none"/>
          <w:tab w:val="left" w:pos="9900" w:leader="none"/>
        </w:tabs>
        <w:ind w:firstLine="426"/>
        <w:jc w:val="both"/>
        <w:rPr>
          <w:b w:val="false"/>
          <w:b w:val="false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Правила безопасности. Структура и режим работы предприятия и маркшейдерского отдела.</w:t>
      </w:r>
    </w:p>
    <w:p>
      <w:pPr>
        <w:pStyle w:val="22"/>
        <w:shd w:fill="auto" w:val="clear"/>
        <w:tabs>
          <w:tab w:val="clear" w:pos="708"/>
          <w:tab w:val="left" w:pos="231" w:leader="none"/>
          <w:tab w:val="left" w:pos="9900" w:leader="none"/>
        </w:tabs>
        <w:spacing w:lineRule="auto" w:line="240" w:before="0" w:after="0"/>
        <w:ind w:left="426" w:hanging="0"/>
        <w:jc w:val="both"/>
        <w:rPr>
          <w:rStyle w:val="2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41" w:leader="none"/>
          <w:tab w:val="left" w:pos="9900" w:leader="none"/>
        </w:tabs>
        <w:jc w:val="both"/>
        <w:rPr>
          <w:rStyle w:val="Style12"/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2.2.2 Экономическая</w:t>
      </w:r>
      <w:r>
        <w:rPr>
          <w:rStyle w:val="Style12"/>
          <w:sz w:val="24"/>
          <w:szCs w:val="24"/>
        </w:rPr>
        <w:t xml:space="preserve"> подчиненность горного предприятия. Перспективы горного предприятия</w:t>
      </w:r>
    </w:p>
    <w:p>
      <w:pPr>
        <w:pStyle w:val="TextBody"/>
        <w:tabs>
          <w:tab w:val="clear" w:pos="708"/>
          <w:tab w:val="left" w:pos="180" w:leader="none"/>
          <w:tab w:val="left" w:pos="9900" w:leader="none"/>
        </w:tabs>
        <w:spacing w:before="0" w:after="269"/>
        <w:ind w:firstLine="426"/>
        <w:jc w:val="both"/>
        <w:rPr>
          <w:b w:val="false"/>
          <w:b w:val="false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Характеристика экономического района места расположения горного предприятия. Его экономическая подчиненность. Производственный режим. Промышленное значение горного предприятия в экономике области и региона. География расположения. Геология и гидрология. Транспортные пути и рынок сбыта. Перспективный план работы горного предприятия.</w:t>
      </w:r>
    </w:p>
    <w:p>
      <w:pPr>
        <w:pStyle w:val="TextBody"/>
        <w:widowControl w:val="false"/>
        <w:tabs>
          <w:tab w:val="clear" w:pos="708"/>
          <w:tab w:val="left" w:pos="241" w:leader="none"/>
          <w:tab w:val="left" w:pos="9900" w:leader="none"/>
        </w:tabs>
        <w:jc w:val="both"/>
        <w:rPr>
          <w:rStyle w:val="Style12"/>
          <w:color w:val="000000"/>
          <w:sz w:val="24"/>
          <w:szCs w:val="24"/>
        </w:rPr>
      </w:pPr>
      <w:r>
        <w:rPr>
          <w:rStyle w:val="Style12"/>
          <w:sz w:val="24"/>
          <w:szCs w:val="24"/>
        </w:rPr>
        <w:t>2.2.3   Организация маркшейдерских работ на горном предприятии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b w:val="false"/>
          <w:b w:val="false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Маркшейдерская служба горного предприятия.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b w:val="false"/>
          <w:b w:val="false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Организация маркшейдерских работ на предприятии. Подразделения маркшейдерской службы и рабочие группы. Штат, тарифные станки, затраты на маркшейдерские работы различного назначения.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b w:val="false"/>
          <w:b w:val="false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Оснащенность маркшейдерского отдела приборами и инструментами. Стоимость оборудования и используемых материалов. Вид и состояние документации. Сроки хранения и порядок утилизации маркшейдерской документации. Правила безопасности при производстве маркшейдерских работ.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rStyle w:val="Style11"/>
          <w:b w:val="false"/>
          <w:b w:val="false"/>
          <w:color w:val="000000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>Права и обязанности техника при производстве маркшейдерских работ. Правовое обеспечение производственной деятельности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rStyle w:val="Style1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41" w:leader="none"/>
          <w:tab w:val="left" w:pos="9900" w:leader="none"/>
        </w:tabs>
        <w:jc w:val="both"/>
        <w:rPr/>
      </w:pPr>
      <w:r>
        <w:rPr>
          <w:rStyle w:val="Style12"/>
          <w:sz w:val="24"/>
          <w:szCs w:val="24"/>
        </w:rPr>
        <w:t>2.2.4   Охрана зданий и сооружений от вредного влияния горных работ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rStyle w:val="Style11"/>
          <w:b w:val="false"/>
          <w:b w:val="false"/>
          <w:color w:val="000000"/>
        </w:rPr>
      </w:pPr>
      <w:r>
        <w:rPr>
          <w:rStyle w:val="Style11"/>
          <w:b w:val="false"/>
          <w:color w:val="000000"/>
          <w:sz w:val="24"/>
          <w:szCs w:val="24"/>
        </w:rPr>
        <w:t>Правила охраны недр и земной поверхности от влияния горных работ. Охранные и барьерные целики, их виды и правила построения. Назначение предохранительных целиков. Потери полезного ископаемого в целиках. Охрана горных выработок. Охрана зданий и сооружений земной поверхности. Наблюдения за сдвижением и деформациями земной поверхности. Выбор мер охраны.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rStyle w:val="Style11"/>
          <w:b w:val="false"/>
          <w:b w:val="false"/>
          <w:color w:val="000000"/>
          <w:sz w:val="24"/>
          <w:szCs w:val="24"/>
        </w:rPr>
      </w:pPr>
      <w:r>
        <w:rPr>
          <w:rStyle w:val="Style11"/>
          <w:b w:val="false"/>
          <w:color w:val="000000"/>
          <w:sz w:val="24"/>
          <w:szCs w:val="24"/>
        </w:rPr>
        <w:t xml:space="preserve"> </w:t>
      </w:r>
      <w:r>
        <w:rPr>
          <w:rStyle w:val="Style11"/>
          <w:b w:val="false"/>
          <w:color w:val="000000"/>
          <w:sz w:val="24"/>
          <w:szCs w:val="24"/>
        </w:rPr>
        <w:t>Задачи маркшейдера при ведении работ в опасных зонах.</w:t>
      </w:r>
    </w:p>
    <w:p>
      <w:pPr>
        <w:pStyle w:val="TextBody"/>
        <w:tabs>
          <w:tab w:val="clear" w:pos="708"/>
          <w:tab w:val="left" w:pos="720" w:leader="none"/>
          <w:tab w:val="left" w:pos="9900" w:leader="none"/>
        </w:tabs>
        <w:ind w:left="20" w:firstLine="547"/>
        <w:jc w:val="both"/>
        <w:rPr>
          <w:rStyle w:val="Style1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41" w:leader="none"/>
          <w:tab w:val="left" w:pos="9900" w:leader="none"/>
        </w:tabs>
        <w:jc w:val="both"/>
        <w:rPr/>
      </w:pPr>
      <w:r>
        <w:rPr>
          <w:rStyle w:val="Style12"/>
          <w:sz w:val="24"/>
          <w:szCs w:val="24"/>
        </w:rPr>
        <w:t>2.2.5.  Сбор документации по дипломному проектированию</w:t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both"/>
        <w:rPr/>
      </w:pPr>
      <w:r>
        <w:rPr>
          <w:rStyle w:val="Style11"/>
          <w:b w:val="false"/>
          <w:color w:val="000000"/>
          <w:sz w:val="24"/>
          <w:szCs w:val="24"/>
        </w:rPr>
        <w:t>Сбор документации производится в соответствии с индивидуальным заданием на протяжении всего периода практики и включает в себя всю необходимую пояснительную и графическую документацию</w:t>
      </w:r>
    </w:p>
    <w:p>
      <w:pPr>
        <w:pStyle w:val="Normal"/>
        <w:shd w:fill="FFFFFF" w:val="clear"/>
        <w:spacing w:before="360" w:after="0"/>
        <w:ind w:right="-1" w:hanging="0"/>
        <w:jc w:val="both"/>
        <w:rPr/>
      </w:pPr>
      <w:r>
        <w:rPr>
          <w:b/>
          <w:spacing w:val="-6"/>
          <w:sz w:val="24"/>
          <w:szCs w:val="24"/>
        </w:rPr>
        <w:t>2.2.6     Обобщение материалов преддипломной практики. Увольнение с предприятия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бобщение собранных материалов проводится в полном соответствии с заданием на дипломное </w:t>
      </w:r>
      <w:r>
        <w:rPr>
          <w:spacing w:val="-7"/>
          <w:sz w:val="24"/>
          <w:szCs w:val="24"/>
        </w:rPr>
        <w:t>проектирование, которое должно быть утверждено зам. директора филиала по учебной работе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pacing w:val="-7"/>
          <w:sz w:val="24"/>
          <w:szCs w:val="24"/>
        </w:rPr>
        <w:t>Отчет по преддипломной практике представляет собой полностью оформленную общую часть ди</w:t>
        <w:softHyphen/>
      </w:r>
      <w:r>
        <w:rPr>
          <w:spacing w:val="-6"/>
          <w:sz w:val="24"/>
          <w:szCs w:val="24"/>
        </w:rPr>
        <w:t xml:space="preserve">пломного проекта и раздел «Охрана труда и окружающей среды», а также в отдельной папке систематизированный материал по всем разделам специальной части, </w:t>
      </w:r>
      <w:r>
        <w:rPr>
          <w:sz w:val="24"/>
          <w:szCs w:val="24"/>
        </w:rPr>
        <w:t xml:space="preserve">экономической и графической частям дипломного проекта.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</w:t>
      </w:r>
      <w:r>
        <w:rPr>
          <w:b/>
          <w:spacing w:val="-2"/>
          <w:sz w:val="24"/>
          <w:szCs w:val="24"/>
        </w:rPr>
        <w:t>3. КОНСУЛЬТАЦИИ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Обзорные лекции и ответы на вопросы студентов по сбору материала для </w:t>
      </w:r>
      <w:r>
        <w:rPr>
          <w:sz w:val="24"/>
          <w:szCs w:val="24"/>
        </w:rPr>
        <w:t xml:space="preserve">дипломного проектирования. Помощь в систематизации теоретических </w:t>
      </w:r>
      <w:r>
        <w:rPr>
          <w:spacing w:val="-1"/>
          <w:sz w:val="24"/>
          <w:szCs w:val="24"/>
        </w:rPr>
        <w:t>знаний и подготовке отчета по преддипломной практике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Форма отчетности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4"/>
          <w:szCs w:val="24"/>
        </w:rPr>
        <w:t>Студенты обязаны самостоятельно копировать предоставляемые материалы любым разрешенным на предприятии способом по согласованию с руководителем практики от предприятия.</w:t>
      </w:r>
      <w:r>
        <w:rPr>
          <w:sz w:val="24"/>
          <w:szCs w:val="24"/>
          <w:lang w:eastAsia="ar-SA"/>
        </w:rPr>
        <w:t xml:space="preserve"> В филиале установлены следующие формы отчетности по практике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Для студентов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отчет по практике с подписью руководителя практики от предприятия, заверенный печатью и подписью (Приложение 1)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отзыв о прохождении практики с оценкой руководителя практики от предприятия, подписанный и заверенный печать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-дневник по практике, оформленная должным образом (Приложение 2);</w:t>
      </w:r>
    </w:p>
    <w:p>
      <w:pPr>
        <w:pStyle w:val="Normal"/>
        <w:suppressAutoHyphens w:val="true"/>
        <w:ind w:firstLine="567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Для руководителей практики от филиала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запись в журнале по практикам (находится в учебном отделе)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ведомость результатов прохождения практики;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030" w:leader="none"/>
        </w:tabs>
        <w:ind w:firstLine="567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Требования к оформлению отчетов </w:t>
        <w:tab/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>Отчеты к выполненным лабораторным и практическим работам должны соответствовать требованиям Единой системы конструкторской документации (ЕСКД) и Единой системы технической документации (ЕСТД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Отчеты начинаются с титульного листа. Все последующие листы, текстового документа должны иметь рамку, выполненную в цвет текста. Рамку наносят сплошной основной линией (8=0,5...0,8 мм) на расстоянии 20 мм от левой границы формата и 5 мм от остальных границ формат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Текстовые документы выполняются рукописным способом на писчей бумаге на одной стороне листа формата А4 (297x210) с высотой букв не менее 2,5 мм. Буквы и цифры необходимо писать четко, пастой или чернилами одного цвета (черной, синей, фиолетовой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Все листы нумеруются сквозной нумерацией. Титульный лист входит в количество листов. На всех последующих листах нумерация проставляется в микроштампе (10х 15 мм)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кст располагается внутри рамки с соблюдением расстоя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 начале строки не менее 5 м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 конце строки не менее 3 мм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т верхней или нижней строки текста до верхней или нижней рамки должно быть не менее 10 м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новый абзац начинают, отступая 15 мм от границы текст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между заголовком и последующим текстом должно быть не менее 15 м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Отчет к лабораторной работе разбивается на пункты, которые обозначаются арабскими цифрами. Пункты при необходимости могут быть разбиты на подпункты, которые нумеруются в пределах каждого пункта, например,1.2.,1.3.,1.4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ифровые материалы, помещаемые в отчете, оформляются в виде таблиц. Над правым верхним углом таблицы должна быть надпись "Таблица" с указанием ее порядкового номера. Каждая лабораторная работа начинается с нового листа (страницы)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>Защита отчета по практике</w:t>
      </w:r>
    </w:p>
    <w:p>
      <w:pPr>
        <w:pStyle w:val="TextBodyIndent"/>
        <w:spacing w:before="0" w:after="0"/>
        <w:rPr/>
      </w:pPr>
      <w:r>
        <w:rPr>
          <w:sz w:val="24"/>
          <w:szCs w:val="24"/>
        </w:rPr>
        <w:t>Защита отчета производится сразу по окончании практики и осуществляется поэтап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 этап – предоставление отчета руководителю практики от филиала на провер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 этап – заключительный. Ее проводит руководитель практики от филиала. Защита отчета заключатся в ответах студента на вопросы руководителя по теоретическим и практическим моментам практики. Оценка выставляется с учетом полноты освоения задания по практике, с учетом оформления и окончательной защиты отч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240" w:after="60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ые источники:</w:t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spacing w:val="-4"/>
          <w:sz w:val="24"/>
          <w:szCs w:val="24"/>
        </w:rPr>
        <w:t>Маркшейдерия: учебник / М.Е. Певзнер, В.А. Баронский, В.Н. Попов и др.; ред. В.Н. Попов, М.Е. Певзнер. - Москва: Московский государственный горный университет, - 417 с. - ISBN 5-7418-0257-5; То же [Электронный ресурс]. - URL: http: //biblioclub.ru/ index.php?page=book&amp;id=99342. Университетская библиотека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Евдокимов, А.В. Сборник упражнений и задач по маркшейдерскому делу: учебное пособие для вузов / А.В. Евдокимов, А.Г. Симанкин. - Москва: Московский государственный горный университет, - 298 с. - (Высшее горное образование). - ISBN 5-7418-0310-5; [Электронный ресурс]-URL: http://biblioclub.ru/ index.php? page = book&amp;id=79267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Университетская библиотека </w:t>
      </w:r>
      <w:r>
        <w:rPr>
          <w:sz w:val="24"/>
          <w:szCs w:val="24"/>
        </w:rPr>
        <w:t>Правила безопасности при взрывных работах: Федеральные нормы и правила в области промышленной безопасности: утв. Приказом Ростехнадзора от 16.12.2013 № 6059. - Екатеринбург: Урал Юр Издат,  - 280с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1. Городниченко, В.И. Основы горного дела: учебник для вузов / В.И. Городниченко, А.П. Дмитриев. - Москва: Горная книга, - 544 с. - ISBN 978-5-98672-063-0; [Электронный ресурс].-URL: http://biblioclub.ru/ index.php?page =book&amp;id=79 059 . Университетская библиотек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из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Журнал «Маркшейдерия и недропользование»</w:t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Мурманский арктический университет» в г. Кировс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обучения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</w:t>
      </w:r>
      <w:r>
        <w:rPr>
          <w:sz w:val="32"/>
          <w:szCs w:val="32"/>
        </w:rPr>
        <w:t xml:space="preserve"> _________________________________________________</w:t>
      </w:r>
      <w:r>
        <w:rPr>
          <w:sz w:val="28"/>
          <w:szCs w:val="28"/>
        </w:rPr>
        <w:t xml:space="preserve">практик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_________________________________</w:t>
        <w:tab/>
        <w:t>группы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практики ________________Окончание практики___________________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Руководитель практики от предприятия </w:t>
        <w:tab/>
        <w:t xml:space="preserve"> _____________</w:t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а практику </w:t>
        <w:tab/>
        <w:t xml:space="preserve">_____________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Руководитель практики от филиала </w:t>
        <w:tab/>
        <w:t xml:space="preserve">____________  </w:t>
        <w:tab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ировс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02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0"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лиал федерального государственного автономного образовательного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реждения высше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«Мурманский арктический университет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>в г. Киров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 производственной прак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Студента</w:t>
            </w:r>
            <w:r>
              <w:rPr>
                <w:sz w:val="24"/>
                <w:szCs w:val="24"/>
              </w:rPr>
              <w:t xml:space="preserve"> 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Специальность</w:t>
            </w:r>
            <w:r>
              <w:rPr>
                <w:sz w:val="24"/>
                <w:szCs w:val="24"/>
              </w:rPr>
              <w:t xml:space="preserve"> 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урс</w:t>
            </w:r>
            <w:r>
              <w:rPr>
                <w:sz w:val="24"/>
                <w:szCs w:val="24"/>
              </w:rPr>
              <w:t xml:space="preserve"> ____________________ </w:t>
            </w:r>
            <w:r>
              <w:rPr>
                <w:sz w:val="28"/>
                <w:szCs w:val="28"/>
              </w:rPr>
              <w:t>группа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1" w:hanging="0"/>
              <w:jc w:val="center"/>
              <w:rPr/>
            </w:pPr>
            <w:r>
              <w:rPr>
                <w:sz w:val="28"/>
                <w:szCs w:val="28"/>
              </w:rPr>
              <w:t>Период практики:</w:t>
            </w:r>
          </w:p>
          <w:p>
            <w:pPr>
              <w:pStyle w:val="Normal"/>
              <w:ind w:left="38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_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4"/>
                <w:szCs w:val="24"/>
              </w:rPr>
              <w:t>____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ind w:left="38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1" w:hanging="0"/>
              <w:rPr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sz w:val="24"/>
                <w:szCs w:val="24"/>
                <w:u w:val="single"/>
              </w:rPr>
              <w:t xml:space="preserve">________  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ind w:left="48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48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48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>Изучение на рабочих местах технологии и организации производ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рактика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477"/>
              <w:gridCol w:w="1782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3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 выполняемых  работ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одпись руководите-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8"/>
                    </w:rPr>
                  </w:pPr>
                  <w:r>
                    <w:rPr>
                      <w:b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производственной прак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лучение квалификационного разряда за время прохождения производственной практики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   профессия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Разряд ________________________ оценка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Б) Присвоение группы по технике безопасности 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актики от предприятия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Отчет заслуживает оценки</w:t>
            </w:r>
            <w:r>
              <w:rPr>
                <w:sz w:val="24"/>
              </w:rPr>
              <w:t xml:space="preserve"> 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Зачет по производственной практике сдан на оценку 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__» ___________ 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Общая оценка за практику 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колледжа 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Зав. отделением практ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бучения 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о пребывании студента на практ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 на место практики 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месяц, год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актики от производства</w:t>
            </w:r>
            <w:r>
              <w:rPr>
                <w:sz w:val="24"/>
              </w:rPr>
              <w:t xml:space="preserve"> 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Выбыл _____________________________________20__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Руководитель практики от производства 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66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ЗЫВ</w:t>
            </w:r>
          </w:p>
          <w:p>
            <w:pPr>
              <w:pStyle w:val="Normal"/>
              <w:ind w:left="40" w:firstLine="66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хождении производственной практики</w:t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_____________________________________</w:t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ind w:left="40" w:firstLine="669"/>
              <w:jc w:val="both"/>
              <w:rPr/>
            </w:pPr>
            <w:r>
              <w:rPr>
                <w:sz w:val="28"/>
                <w:szCs w:val="28"/>
              </w:rPr>
              <w:t>от производства______________</w:t>
            </w:r>
          </w:p>
          <w:p>
            <w:pPr>
              <w:pStyle w:val="Normal"/>
              <w:ind w:left="40" w:firstLine="6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" w:firstLine="669"/>
              <w:jc w:val="both"/>
              <w:rPr/>
            </w:pPr>
            <w:r>
              <w:rPr>
                <w:sz w:val="28"/>
                <w:szCs w:val="28"/>
              </w:rPr>
              <w:t xml:space="preserve">«_____» ______________ 20____г.   </w:t>
            </w:r>
          </w:p>
          <w:p>
            <w:pPr>
              <w:pStyle w:val="Normal"/>
              <w:ind w:left="40" w:firstLine="669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746" w:gutter="0" w:header="708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b/>
      <w:bCs/>
      <w:sz w:val="19"/>
      <w:szCs w:val="19"/>
      <w:lang w:bidi="ar-SA"/>
    </w:rPr>
  </w:style>
  <w:style w:type="character" w:styleId="Style11">
    <w:name w:val="Основной текст Знак"/>
    <w:qFormat/>
    <w:rPr>
      <w:b/>
      <w:lang w:val="ru-RU" w:bidi="ar-SA"/>
    </w:rPr>
  </w:style>
  <w:style w:type="character" w:styleId="Style12">
    <w:name w:val="Основной текст + Полужирный"/>
    <w:qFormat/>
    <w:rPr>
      <w:b w:val="false"/>
      <w:bCs/>
      <w:lang w:val="ru-RU" w:bidi="ar-SA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30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0" w:after="240"/>
      <w:jc w:val="center"/>
    </w:pPr>
    <w:rPr>
      <w:b/>
      <w:bCs/>
      <w:sz w:val="19"/>
      <w:szCs w:val="19"/>
      <w:lang w:val="en-US" w:eastAsia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ind w:hanging="44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41:00Z</dcterms:created>
  <dc:creator>Руденко</dc:creator>
  <dc:description/>
  <cp:keywords/>
  <dc:language>en-US</dc:language>
  <cp:lastModifiedBy>Светлана</cp:lastModifiedBy>
  <cp:lastPrinted>2020-09-14T11:37:00Z</cp:lastPrinted>
  <dcterms:modified xsi:type="dcterms:W3CDTF">2025-03-08T14:38:00Z</dcterms:modified>
  <cp:revision>65</cp:revision>
  <dc:subject/>
  <dc:title>Министерство образования и науки Российской Федерации</dc:title>
</cp:coreProperties>
</file>