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Сценарий музыкального праздни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«Великая Победа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предлагаемый (примерный) сценарий направлен на воспитание у детей любви к малой родине, воспитанию патриотизма, гордости за свою страну воспитывать интерес к её историческим события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великий праздник, память о ветеранах, Победа, дети, любовь к Родине, музыкальные произведения, развитие творческих способносте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аздника:</w:t>
      </w:r>
      <w:r>
        <w:rPr>
          <w:sz w:val="28"/>
          <w:szCs w:val="28"/>
        </w:rPr>
        <w:t xml:space="preserve">  закрепление знаний детей о Великой Победе, сохранение  и развитие  основ  гражданственности  и  патриотизма  как  важнейших духовно-нравственных  и  социальных  ценностей, обеспечение преемственности поколений, воспитание  гражданина,  имеющего  активную жизненную позицию, любящего свою Родину и семью, развитие чувства гордости и уважения к историческим события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 праздник приглашаются ветераны Великой отечественной войны и труженики тыл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Оформление.</w:t>
      </w:r>
      <w:r>
        <w:rPr>
          <w:bCs/>
          <w:kern w:val="2"/>
          <w:sz w:val="28"/>
          <w:szCs w:val="28"/>
        </w:rPr>
        <w:t xml:space="preserve"> Музыкальный зал празднично украшен (на центральной стене висят растяжка с днем победы, детские рисунки на тему праздника, из лент и цветов изображен салют). Дети   стоят в 2 колонны, через которые проходят гости-ветераны, взрослые и дети приветствуют ветеранов аплодисментами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Ход праздник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сейчас по всей стране проходят собрания, концерты, посвященные великому празднику Дню Победы над фашизмом. Четыре долгих года шла война, ценой собственной жизни, ваши, теперь уже, прадедушки и прабабушки победили в той войне. Давайте напомним, как это был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музыку «Прощальный вальс» муз. А. Флярковского сл. А. Дидурова </w:t>
      </w:r>
      <w:r>
        <w:rPr>
          <w:iCs/>
          <w:sz w:val="28"/>
          <w:szCs w:val="28"/>
        </w:rPr>
        <w:t>несколько пар танцуют «Вальс», другие прогулива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ночь полна июньской прелест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их не пожалела св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ядущим аттестатом зрело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 озаряло это лет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тра экзамен по истор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 так хотелось отличиться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онницей счастливой вторил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ка, события и лица…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вдруг рвануло за околицей…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незапно включается фонограмма бомбёжки, взрывов гранат. Мальчики останавливаются и как бы прикрывают девочек, а девочки прячут лица, изображая испуг и слё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ключается запись голоса диктора Ю.Левитана об объявления войны, в записи звучит песня «Священная война». Муз. Александров сл. Лебедев-Кумач. Мальчики выстраиваются в колонну, девочки машут платочка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вай, на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ышав клич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моря и до мор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мах отеческой ру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моря и до мор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ли русские полки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советские нар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ив общего враг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, кому мила своб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оссия дорог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 бойцы на во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сосны кричали в печ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 бойцы на вост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 они и молча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инсценируют песню «Эх, дороги» (авторы муз. А. Новиков сл. Л. Ошанин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бой за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ыдалась мин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йцы устало тянутся к костру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йцы конечно ряды передыш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письмо решился написать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Мальчики усаживаются около импровизированного костра и имитируют чтение писем. Звучит фонограмма песни «Темная ночь»</w:t>
      </w:r>
      <w:r>
        <w:rPr>
          <w:rStyle w:val="1"/>
          <w:rFonts w:eastAsia="Calibri"/>
          <w:i/>
          <w:sz w:val="28"/>
          <w:szCs w:val="28"/>
        </w:rPr>
        <w:t xml:space="preserve"> </w:t>
      </w:r>
      <w:r>
        <w:rPr>
          <w:rStyle w:val="Appleconvertedspace"/>
          <w:i/>
          <w:sz w:val="28"/>
          <w:szCs w:val="28"/>
        </w:rPr>
        <w:t xml:space="preserve">(авторы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Н. Богословский, В. Агатов</w:t>
        </w:r>
      </w:hyperlink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прашиваешь, где я, что со м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меня бросает дней стих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лющенных окон, и жёлтый з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рохот бомб... И за моей спиной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, отчий дом, мой сын, моя Росси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я здесь, лицом к лицу с вой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легко мне, и не жду я сме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 у вас там, за моей спи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л снаряд и под ночной лу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лакали над городом сирен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и братья и сестры род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тра снова я в бой и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тчизну свою, за Росси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пала в лихую беду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еру свою мужество, сил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 немцев без жалости б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 вам ничего не грози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могли вы учиться и жи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быто - не забы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время вспомин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и кто лежит уби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му ещё лежа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ясуны за парой па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еста двинулися вд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ышал морозным па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огрелся тесный круг!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Исполняется танец под фонограмму песни «Смуглянка»</w:t>
      </w:r>
      <w:r>
        <w:rPr>
          <w:i/>
          <w:sz w:val="28"/>
          <w:szCs w:val="28"/>
        </w:rPr>
        <w:t xml:space="preserve"> (авторы Я. Шведов и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А. Новиков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у с взрослыми сражались за Родину и дети. Помните ли вы их имена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ёжнее чем обелис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ровая память серд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ки в отрядные спи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числен был юный бо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ры в холодные трубы труб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ь отбивал барабанную дроб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- герои в разведку ход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возь чащу лесов и болотную топ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ажется снова в борьбе и пох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в рядах своих верных друзей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иков Лёня, Дубинин Волод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ик, Матвеева, Зверев, Коз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хочешь узнать о вой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 майской победной вес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си солдатскую м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а сына её почит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раницах застыли года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дцать два ему будет всегд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ма! Я здоров и жив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 утро последний бой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Алёша» (авторы муз. Э.Колмановского сл. К. Ваншенкин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t> Давайте мы вспомним и назовём известные, знаменитые места города Ельца, связанные с Великой побед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ребёнок. Красная площад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ребёнок. Исторический муз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ребёнок. Площадь Побе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ребёнок. Вечный ого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ребёнок. Музей ремёс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t>  В славный подвиг победы над гитлеровской Германией вместе с воин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ской армии, партизанами и тружениками тыла внесли свой вклад и ельчане. Тысячи ельчан с оружием в руках защищали свою Родину. За образцовое выполнение боевых заданий 14 ельчан было награждено орденами высокого звания Героя Советского союза. Есть полные Кавалеры Ордена Славы. Ельчане прошли с боями по всем фронтовым дорогам. Многие герои ушли из жизни, полегли в братских могилах. Но они всегда останутся в памяти на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ит звезда над обели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каждый славой награжд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есены в огромном спи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ки тысячи имён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в сорок первом пела вью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нали стылые сне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Москву прикрыли с ю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вероломного враг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чем война слепая си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новила их серд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ы не вянут на моги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аром кладбище Ельц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     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ельчанах известно дрались 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только свой город родной защищ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отважный земляк до Берлина дошё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песней далекого, отчего кра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осила война мужа, сына, от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чудом дожил до победного фл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ендарною подписью «Мы из Ельц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смертили подвиг ельчан у рейхстаг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нь особый для всех, что в разгаре вес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здник самый прекрасный 9 м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ни скромных могил и блестящий гран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шной яркостью свежих венков расцве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Вечный огонь» музыка Филлипенко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С большой любовью в душе мы скорбим о тех. Кто не вернулся с поля боя. Минутой молчания почтим их память. И каждый в душе поблагодарит их за счастливый мир, в котором мы живём. Встанем, все и склоним головы перед их памя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ёт минута мол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Исполняется танцевальная композиция под грамзапись «Журавли» (автор  Я. Френкел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ети читают по очеред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а! Победа!  Побе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носится весть по стра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ц испытаньям и бед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ц долголетней войн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а, добытая кровью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ердцу дороже сток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 нами была в Подмосков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помнишь Кавказ, Ленинград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 нами ходила в колон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а нас в решительный 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наших знамён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олнце затмила со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День Победы» (авторы  музыки Д. Трубачева, В. Трубачева, слова А.Пилецкой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т день, когда закончилась вой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стволы палили в честь салю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т час на торжестве была од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ая для наших душ мину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теплы стволы оруд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ровь не всю впитал пес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мир настал, вздохните, лю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тупив войны порог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сенью собственного фл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енах взятого рейхст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чертали письме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онец войне! Победа! Сла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е, любимая держава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рядом - наши и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няется упражнение с лентами под фонограмму песни «День победы» (авторы  Л. Тухманов, В. Харитонов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ас военные в сем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прадед, дед и па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ы бывали на вой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йду и я в солда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 затем чтоб во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ртей и войн дово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уду мир наш охранять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и страна спокой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Исполняется песня  «Почетней дела нет» муз. О.Девочкина  сл.Е. Шкловский </w:t>
      </w:r>
      <w:r>
        <w:rPr>
          <w:iCs/>
          <w:sz w:val="28"/>
          <w:szCs w:val="28"/>
        </w:rPr>
        <w:t>[2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t> У нас на утреннике присутствуют ветераны войны (ведущий представляет детям и взрослым присутствующих на празднике ветеранов)  и предоставляется слово для праздничного поздравления (поздравление ветеранов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яет солнце в день Поб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удет нам всегда свет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оях жестоких наши д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га сумели победи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удем храбрыми, как д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ную Землю защит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лнце яркое Поб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икому не отдади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 голуби взле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йским утром на за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нь взлетают, всем жел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ья, мира на Земл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Исполняется песня «Мы рисуем голубя» муз. О. Ширяева сл. М. Лисича </w:t>
      </w:r>
      <w:r>
        <w:rPr>
          <w:sz w:val="28"/>
          <w:szCs w:val="28"/>
        </w:rPr>
        <w:t xml:space="preserve">[1]. (Дети дарят цветы и подарки, выполненные руками детей и педагогов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qFormat/>
    <w:rPr>
      <w:sz w:val="24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ind w:hanging="1240"/>
    </w:pPr>
    <w:rPr>
      <w:sz w:val="28"/>
      <w:szCs w:val="28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ootnote">
    <w:name w:val="Footnote Text"/>
    <w:basedOn w:val="Normal"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-pesni.org/ww2/oficial/temnnotc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28:00Z</dcterms:created>
  <dc:creator>Gor</dc:creator>
  <dc:description/>
  <cp:keywords/>
  <dc:language>en-US</dc:language>
  <cp:lastModifiedBy>1</cp:lastModifiedBy>
  <cp:lastPrinted>2014-01-30T14:31:00Z</cp:lastPrinted>
  <dcterms:modified xsi:type="dcterms:W3CDTF">2025-03-17T07:51:00Z</dcterms:modified>
  <cp:revision>29</cp:revision>
  <dc:subject/>
  <dc:title/>
</cp:coreProperties>
</file>