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right="10"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rPr>
        <w:t xml:space="preserve">Муниципальное Общеобразовательное Бюджетное Учреждение </w:t>
      </w:r>
    </w:p>
    <w:p>
      <w:pPr>
        <w:pStyle w:val="Normal"/>
        <w:shd w:fill="FFFFFF" w:val="clear"/>
        <w:spacing w:lineRule="auto" w:line="360" w:before="0" w:after="0"/>
        <w:ind w:right="11" w:hanging="0"/>
        <w:contextualSpacing/>
        <w:jc w:val="center"/>
        <w:rPr>
          <w:rFonts w:ascii="Times New Roman" w:hAnsi="Times New Roman" w:cs="Times New Roman"/>
          <w:sz w:val="28"/>
          <w:szCs w:val="28"/>
        </w:rPr>
      </w:pPr>
      <w:r>
        <w:rPr>
          <w:rFonts w:cs="Times New Roman" w:ascii="Times New Roman" w:hAnsi="Times New Roman"/>
          <w:sz w:val="28"/>
          <w:szCs w:val="28"/>
        </w:rPr>
        <w:t>"Средняя Общеобразовательная Школа № 23 Имени В.И. Малышкина"</w:t>
      </w:r>
    </w:p>
    <w:p>
      <w:pPr>
        <w:pStyle w:val="Normal"/>
        <w:shd w:fill="FFFFFF" w:val="clear"/>
        <w:spacing w:lineRule="auto" w:line="360" w:before="0" w:after="0"/>
        <w:ind w:right="1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глубленным Изучением Отдельных Предметов)</w:t>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rPr>
        <w:t xml:space="preserve"> </w:t>
      </w:r>
      <w:r>
        <w:rPr>
          <w:rFonts w:cs="Times New Roman" w:ascii="Times New Roman" w:hAnsi="Times New Roman"/>
          <w:sz w:val="28"/>
          <w:szCs w:val="28"/>
        </w:rPr>
        <w:t>Городского Округа "Город Якутск"</w:t>
      </w:r>
      <w:r>
        <w:rPr>
          <w:rFonts w:cs="Times New Roman" w:ascii="Times New Roman" w:hAnsi="Times New Roman"/>
          <w:sz w:val="28"/>
          <w:szCs w:val="28"/>
          <w:shd w:fill="FFFFFF" w:val="clear"/>
        </w:rPr>
        <w:t xml:space="preserve"> </w:t>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t>Научно–исследовательская работа</w:t>
      </w:r>
    </w:p>
    <w:p>
      <w:pPr>
        <w:pStyle w:val="Normal"/>
        <w:shd w:fill="FFFFFF" w:val="clear"/>
        <w:spacing w:lineRule="auto" w:line="360" w:before="0" w:after="0"/>
        <w:ind w:right="11" w:hanging="0"/>
        <w:contextualSpacing/>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hd w:fill="FFFFFF" w:val="clear"/>
        <w:spacing w:lineRule="auto" w:line="360" w:before="0" w:after="0"/>
        <w:ind w:right="11"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t xml:space="preserve">Повышение уровня учебной мотивации учащихся на уроках литературного чтения при применении проектных задач в начальной школе </w:t>
      </w:r>
    </w:p>
    <w:p>
      <w:pPr>
        <w:pStyle w:val="Normal"/>
        <w:shd w:fill="FFFFFF" w:val="clear"/>
        <w:spacing w:lineRule="auto" w:line="360" w:before="0" w:after="0"/>
        <w:ind w:right="11"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Cs/>
          <w:spacing w:val="-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Выполнила: учитель начальных классов</w:t>
      </w:r>
    </w:p>
    <w:p>
      <w:pPr>
        <w:pStyle w:val="Normal"/>
        <w:shd w:fill="FFFFFF" w:val="clear"/>
        <w:spacing w:lineRule="auto" w:line="360" w:before="0" w:after="0"/>
        <w:ind w:right="10" w:hanging="0"/>
        <w:contextualSpacing/>
        <w:jc w:val="center"/>
        <w:rPr>
          <w:rFonts w:ascii="Times New Roman" w:hAnsi="Times New Roman" w:cs="Times New Roman"/>
          <w:bCs/>
          <w:spacing w:val="-1"/>
          <w:sz w:val="28"/>
          <w:szCs w:val="28"/>
        </w:rPr>
      </w:pPr>
      <w:r>
        <w:rPr>
          <w:rFonts w:cs="Times New Roman" w:ascii="Times New Roman" w:hAnsi="Times New Roman"/>
          <w:bCs/>
          <w:spacing w:val="-1"/>
          <w:sz w:val="28"/>
          <w:szCs w:val="28"/>
        </w:rPr>
        <w:t xml:space="preserve">                         </w:t>
      </w:r>
      <w:r>
        <w:rPr>
          <w:rFonts w:cs="Times New Roman" w:ascii="Times New Roman" w:hAnsi="Times New Roman"/>
          <w:bCs/>
          <w:spacing w:val="-1"/>
          <w:sz w:val="28"/>
          <w:szCs w:val="28"/>
        </w:rPr>
        <w:t>Ковалевская Т.В.</w:t>
      </w:r>
    </w:p>
    <w:p>
      <w:pPr>
        <w:pStyle w:val="Normal"/>
        <w:shd w:fill="FFFFFF" w:val="clear"/>
        <w:spacing w:lineRule="auto" w:line="360" w:before="0" w:after="0"/>
        <w:ind w:right="10" w:hanging="0"/>
        <w:contextualSpacing/>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Cs/>
          <w:spacing w:val="-1"/>
          <w:sz w:val="28"/>
          <w:szCs w:val="28"/>
        </w:rPr>
      </w:pPr>
      <w:r>
        <w:rPr>
          <w:rFonts w:cs="Times New Roman" w:ascii="Times New Roman" w:hAnsi="Times New Roman"/>
          <w:bCs/>
          <w:spacing w:val="-1"/>
          <w:sz w:val="28"/>
          <w:szCs w:val="28"/>
        </w:rPr>
        <w:t>Якутск, 2024</w:t>
      </w:r>
    </w:p>
    <w:p>
      <w:pPr>
        <w:pStyle w:val="Normal"/>
        <w:shd w:fill="FFFFFF" w:val="clear"/>
        <w:spacing w:lineRule="auto" w:line="360" w:before="0" w:after="0"/>
        <w:ind w:right="10" w:hanging="0"/>
        <w:contextualSpacing/>
        <w:jc w:val="center"/>
        <w:rPr>
          <w:rFonts w:ascii="Times New Roman" w:hAnsi="Times New Roman" w:cs="Times New Roman"/>
          <w:bCs/>
          <w:spacing w:val="-1"/>
          <w:sz w:val="28"/>
          <w:szCs w:val="28"/>
        </w:rPr>
      </w:pPr>
      <w:r>
        <w:rPr>
          <w:rFonts w:cs="Times New Roman" w:ascii="Times New Roman" w:hAnsi="Times New Roman"/>
          <w:bCs/>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t xml:space="preserve">Повышение уровня учебной мотивации учащихся на уроках литературного чтения при применении проектных задач в начальной школе </w:t>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Актуальность работы. Обучение в современной начальной школе сопровождается резким увеличением объема информации, интенсификацией освоения учебного материала, усложнением учебных программ. В младшем школьном возрасте ведущей является учебная деятельность, в ходе которой ребенок с помощью литературного чтения приобщается к достижениям человеческой культуры.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А. Сухомлинский называл чтение окошком в мир, важнейшим инструментом учения. Он настаивал, что оно должно быть беглым, осмысленным, эмоциональным и образным, позволяющим приобщиться ребенку к культурной традиции. К сожалению, современные семьи больше озабочены решением материальных проблем детей, чем развитием их духовности. Из практики городской семьи почти исчезли традиции совместного семейного чтения, экранный тип культуры поглощает культуру книги. Школьное образование остается эффективным механизмом трансляции культурных ценностей молодому поколению. Но теперь важно, чтобы новые поколения учащихся не просто получили готовые знания, но были мотивированы на активное обучение и с компьютером, и с литературой.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Наиболее интенсивно становление учебной мотивации идет в первые годы школьной жизни. Если младшие школьники будут мотивированы на овладение смысловым чтением, на поиск и оперативную обработку информационного материала, развитие универсальных действий с книгой, - то они будут успешны и в среднем и в старшем звене, будут хорошими студентами и квалифицированными специалистами.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В последние годы в методике начального обучения особенно интенсивно разрабатываются проблемы общего развития детей (Зоя. Романовская), творческой работы после изучения произведения на материале прочитанного (Ольга Кубасова, Любовь Мали), системы обучения младших школьников литературному творчеству (Галина Кудина, Зинаида Новлянская, Людмила Стрельцова).</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Многолетние наблюдения над трудностями, испытываемыми младшими школьниками в освоении смыслового чтения, возросшие требования ФГОСов к уровню литературных компетенций   побудили меня искать новые нестандартные формы занятий, чтобы мотивировать малочитающих детей на осмысленное чтение и эмоциональное переживание текста.  Результатом поисков стала разработка проектных задач для уроков литературы в начальном звене, чтобы повысить учебную мотивацию учащихся в ходе занятий в творческих мини группах. Только так, - по моему мнению, различающиеся по уровню подготовки и учебной мотивации учащиеся, могут в совместной деятельности реализовать поставленную проектную задачу, разделив обязанности наиболее оптимальным для группы образом и получить мощный стимул для становления себя как сознательного читателя.</w:t>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Целью исследования: доказать возможность </w:t>
      </w:r>
      <w:r>
        <w:rPr>
          <w:rFonts w:cs="Times New Roman" w:ascii="Times New Roman" w:hAnsi="Times New Roman"/>
          <w:sz w:val="28"/>
          <w:szCs w:val="28"/>
        </w:rPr>
        <w:t>повышения уровня учебной мотивации младших школьников на уроках литературного чтения путем применения проектных задач</w:t>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Объект исследования: педагогический процесс в современной начальной школе.</w:t>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Предмет исследования: процесс формирования учебной мотивации младших школьников</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b/>
          <w:sz w:val="28"/>
          <w:szCs w:val="28"/>
        </w:rPr>
        <w:t xml:space="preserve">Гипотеза </w:t>
      </w:r>
      <w:r>
        <w:rPr>
          <w:rFonts w:cs="Times New Roman" w:ascii="Times New Roman" w:hAnsi="Times New Roman"/>
          <w:sz w:val="28"/>
          <w:szCs w:val="28"/>
        </w:rPr>
        <w:t>исследования базировалась на предположении о том, что возможно повысить уровень учебной мотивации младших школьников на уроках литературного чтения путем использования проектных задач.</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Проектная задача обеспечивает освоение различных способов учебного сотрудничества и сотворчества, развитие когнитивной и эмоциональной сферы ребенка, формирование личностного отношения к учебному материалу.</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Задачи исследования: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На основе анализа психолого-педагогической литературы раскрыть сущность и особенности учебной мотивации младшего школьник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2. определить уровни учебной мотивации младших школьников на уроках литературного чтения в конце и начале учебного год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3.разработать и частично апробировать проектные задачи для уроков литературного чтения.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Для проверки гипотезы и решения поставленных задач применялись методы: изучение и анализ психолого-педагогической литературы; библиографический метод; целенаправленные наблюдения, в том числе включенные, за отношениями детей в процессе решения проектных задач на уроках литературного чтения и других видов деятельности; индивидуальные беседы с детьми; создание проблемных, экспериментальных ситуаций; педагогический эксперимент. Использовались также анкетирование; интервьюирование; изучение детских работ; анализ документации; математическая обработка результатов.</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Работа проводилось на базе 1-4 «Г» классов МОБУ СОШ № 23 г. Якутска им. В. И. Малышкина. На различных этапах исследованием было охвачено 35 учащихся и 32 родителей.</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роводилось в течение четырех лет- 2020-2021 уч. годы.</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Первый этап (сентябрь 2020 - май 2021) включил теоретическое осмысление проблемы, поиск методических подходов к ее решению; накопление методического материала, анализ и обобщение отечественного опыта формирования учебной мотивации у младших школьников.</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На втором этапе (сентябрь 2021 - май 2024.) уточнялась реализация методики и техники исследования, проводилось исследование, уточнялись, корректировались отдельные психолого-педагогические стороны исследуемого процесса формирования учебной мотивации младших школьников.</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Третий этап (апрель-май 2024) был посвящен анализу и обобщению результатов исследования, разработке новых проектных задач и их внедрению в образовательный процесс.</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Научная новизна исследования заключается в том, что выдвинутое нами положение о применении проектных задач для повышения уровня учебной мотивации может служить основанием для дальнейших научных исследований, связанных с совершенствованием личности обучаемого в начальной школе.</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Теоретическая значимость исследования заключается в том, что полученные результаты расширяют знания о путях повышения уровня учебной мотивации учащихся начальной школы на уроках литературного чтени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Апробация результатов исследования. Отдельные положения и продукты исследования и обсуждались на методическом объединении учителей начальных классов МОБУ СОШ № 23 им. В. И. Малышкина и реализовывались в виде открытых уроков на городском и региональном уровнях.</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Структура работы состоит из введения, двух разделов, заключения, списка используемой литературы.</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t>РАЗДЕЛ 1.</w:t>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t>УЧЕБНАЯ МОТИВАЦИЯ МЛАДШИХ ШКОЛЬНИКОВ КАК ОБЪЕКТ ПЕДАГОГИЧЕСКОГО АНАЛИЗА</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1. Научно-теоретические основы учебной мотивации </w:t>
      </w:r>
    </w:p>
    <w:p>
      <w:pPr>
        <w:pStyle w:val="Normal"/>
        <w:spacing w:lineRule="auto" w:line="36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По классическому определению Д.Б. Эльконина [Психология обучения мл. школьника - М.: Просвещение,1989. -315с. - С.238], мотивация - это динамический процесс физиологического и психологического управления поведением человека, определяющий его направленность, организованность, активность, устойчивость.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 одна из центральных проблем современной педагогической науки и школьной практики. Теперь в соответствии с Федеральным государственным образовательным стандартом начального общего образования сформированность мотивации к обучению и познанию выступает базовым требованием к результатам обучающихся, освоивших основную образовательную программу начального общего образовани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мотивации учения изучалось А.К. Марковой, В.И. Василовским, Г.И. Щукиной, Ю.Н. Кулюткиным, B.C. Ильиным, Р.А. Ждановой, Г. С. Сухобской. Применительно к младшему школьному возрасту проблема формирования мотивации как личностного достижения учащегося представлена в ряде экспериментальных исследований (Н В Афанасьева, Т А Евграфова, И. Ю Кулагина. М В Матюхина, Ю П Поваренков, Т А Саблина, М А Юферова).</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Л.И. Божович, Е.П. Ильин, А.К. Маркова включают в дефиницию «мотивация учебной деятельности» все факторы, обусловливающие проявление учебной активности, потребности, цели, установки, чувство долга, интересы. Р.А. Пилоян, Н.И. Шевардин определяют мотивацию как систему факторов, детерминирующих поведение (потребности, мотивы, цели, намерения, стремления и др.). С.С. Занюк под учебной мотивацией понимает систему целей, потребностей и мотивов, обеспечивающих сознательное отношение к учению, и активность в учебной деятельности. Уральская исследователь Ю.А.Бурыхина определяет учебную мотивацию как «сложное интегральное качество личности, характеризующее деятельность подростка в процессе обучения, в котором присутствуют субъективные и объективные факторы».</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ая мотивация – это сложное, системное образование, состоящее из познавательных и социальных мотивов учения. В. Хеннинг выделил следующие мотивы учения: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1) гражданские мотивы, учение как подготовка к будущей жизни в обществе;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2) познавательные мотивы; 3) мотив социальной идентификации с родителями, соответствия их ожиданиям; 4) мотив социальной идентификации с учителем и его требованиями;</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5) мотив переживания привлекательности учебного материала;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6) материальный мотив, учение как предпосылка для будущей хорошей материальной жизни; </w:t>
      </w:r>
    </w:p>
    <w:p>
      <w:pPr>
        <w:pStyle w:val="Normal"/>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7) престижный мотив, стремление к престижу среди одноклассников.</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 наличии учебной мотивации у младших школьников возрастает успешность учебной деятельности, быстрее происходит социальная адаптация, легче усваивается и становится более доступным учебный материал, лучше происходит его запоминание, обновляется сознательность процесса учения, концентрируется внимание учащихся, возрастает их работоспособность.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На основе анализа психолого-педагогических исследований были выделены особенности мотивации младшего школьника: их интересы недостаточно действенны, так как сами по себе долго не поддерживают учебную деятельность; неустойчивы, то есть ситуативны, малоосознанны, слабо обобщены, ориентированы на результат учения; до конца обучения в начальной школе порой не получается сформировать интерес к преодолению трудностей в учебной работе.</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Поэтому одной из основных задач, стоящих перед начальной школой и перед каждым учителем, является задача формирования у учащихся младших классов высокой мотивации к учебной деятельности, которая бы поддерживала их желание систематически работать на уроках.</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b/>
          <w:sz w:val="28"/>
          <w:szCs w:val="28"/>
        </w:rPr>
        <w:t xml:space="preserve">1.2. Аналитический обзор литературного чтения в трудах российских ученых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 уровне начальной школы (особенно в первом классе) литературное чтение выступает и как необходимое средство приобретения знаний, и как одна из основных предпосылок успешной работы учащихся по всем дисциплинам, и как средство развития личности.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Впервые экспериментальным изучением вопросов чтения начали заниматься французские ученые физик Жаваль и его ученик Лямар. В ХХ веке в Германии Мессмером и Мейманом были проведены психолого-педагогические исследования чтения среди взрослых и детей, установлено деление чтецов на быстро и медленно читающих, на плавно читающих и запинающихся.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Отечественные психологи 30-х гг. ХХ века рассматривали чтение как «сложный целостный процесс, где техника чтения и понимание читаемого находятся в неразрывной связи». Русские психологи JI.M. Шварц, С.Л. Рубинштейн, Т.Г. Егоров развивали положения о зависимости качества чтения от возрастного уровня и уровня обученности. Спустя почти 10 лет после выхода в свет книги Т.Г. Егорова, появилось исследование Д.Б. Эльконина, посвященное анализу начального этапа обучению чтению. Для опытного чтеца непонимание прочитанного служит лишь указанием на то, что это слово ему неизвестно и нужно найти его значение в словарях и справочниках.</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И.Т. Федоренко, рассматривая проблему качества чтения учащихся начальных классов, определил факторы, положительно влияющие на выработку техники чтения и факторы, тормозящие ее развитие. К первым, по мнению автора, относятся интерес к чтению, мотивация, заучивание, чтение наизусть, развитие объема зрительного восприятия, развитие зоркости глаз, периферического зрения, внимательность, корректирование техники чтения, обучение приемам разных типов чтения. Ко вторым - трудные слова, слабая артикуляция, плохо поставленное дыхание, преувеличение роли громкого чтения. Для развития литературного чтения необходимо первую группу факторов совершенствовать, а вторую - устранять.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В.Н. Зайцев разработал технологию оптимального чтения, развитие оперативной памяти и внимания, осмысление текста, улучшение артикуляции и выразительности речи, усилие эмоциональности и воображения. Технология, предложенная В.Н. Зайцевым, наиболее эффективна во 2 классе. Целесообразно включение системы упражнений, в-пятых, и шестых классах, если скорость чтения учащихся не превышает 100 слов в минуту.</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Ближе всего подошла к решению проблемы улучшения навыка чтения учащихся в практике начальной школы О.В. Джежелей, которая предлагает кроме системы упражнений, учебно-методические пособия различной направленности (для тех, кто только учится читать; кто хочет научиться читать лучше; кто испытывает некоторые трудности при чтении и др.).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Особую роль О.В. Джежелей отводит непосредственно уроку литературного чтения в начальной школе, поскольку освоение читаемого идет при несформированности техники чтения, и осознание прочитанного осложняется несовершенством устной речи ребенка (небогатый словарь, ограниченность владения синтак</w:t>
        <w:softHyphen/>
        <w:t>сическими конструкциями и т.п.). Смысловое чтение - цель и средство приобщения ребенка к миру литературы. В период, когда техника чтения затрудняет самостоятельное полноценное овладение опосредованным общением через слово, общение со взрослым на основе литературного произведения позволяет вовлечь младших школьников в систему естественной коммуникации.</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Рапопорт И.А., Оморокова М.И., Сельг Р., Соттер И., Постоловский И.З., Семенов Е.Г. в своем исследовании выявили связи между чтением и другими учебными предметами начального обучения; чтением и интеллектуальным развитием учащихся; чтением и памятью учащихся; скоростью чтения и пониманием прочитанного. Ученые доказали, что все учебные предметы, кроме музыки, рисования и физкультуры, коррелируют с чтением на высоком уровне значимости. Обнаруженные корреляции подтверждают значение овладения чтением как необходимой предпосылкой успешности обучения младших школьников. Следовательно, чтение тесно связано с их успехами в учебной деятельности</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Анализ научно-методической литературы, позволяет сделать вывод, выработка навыков и повышение уровня учебной мотивации младших школьников на овладение навыками чтения является одной из важнейших образовательных задач учителя начальной школы. Читательские умения играют неоценимую роль в совершенствовании обще учебных умений школьников. Продуктивное чтение обогащает учащихся знаниями, оказывая значимое воздействие на речевое, нравственное, интеллектуальное, эмоциональное развитие ученика.</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t>РАЗДЕЛ 2.</w:t>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ПОВЫШЕНИЕ УРОВНЯ УЧЕБНОЙ МОТИВАЦИЯ ПРИ ПРИМЕНЕНИИ ПРОЕКТНЫХ ЗАДАЧ НА УРОКАХ ЛИТЕРАТУРНОГО ЧТЕНИЯ </w:t>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t>В НАЧАЛЬНОЙ ШКОЛЕ</w:t>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1. Педагогический потенциал проектной задачи для урока литературного чтения </w:t>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2. Применение проектных задач на уроках литературного чтения </w:t>
      </w:r>
    </w:p>
    <w:p>
      <w:pPr>
        <w:pStyle w:val="Normal"/>
        <w:spacing w:lineRule="auto" w:line="360" w:before="0" w:after="0"/>
        <w:ind w:firstLine="36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Исследование пути повышения уровня учебной мотивации младших школьников на уроках литературного чтения проводилось в 2023/2024 учебном году на базе 1-4 «Г» классов МОБУ СОШ № 23 им. В. И. Малышкина г. Якутска.  Исследованием на протяжении четырех лет- 2020-2024 уч. годы были охвачены 35 учащихся класса Т.В. Ковалевской и 32 родителя учащихс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Набранный в 2020 году первый класс «Г» характеризовался резкой дифференциацией по подготовленности к школе. 8 человек регулярно не посещали дошкольных учреждений, 4 находились под гиперопекой родителей, 7 – из семей ближнего зарубежья, 13 – из многодетных малообеспеченных семей, 1 ребенок с ОВЗ. Осложняло адаптацию школьников к учебно-воспитательному процессу в первом классе низкий уровень учебной мотивации, слабые познавательные интересы; недостаточное знание русского языка, многих общекультурные компетенции были слабо развиты, к учебным трудностям большая часть класса тоже не была готова.</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Традиционные методы стимулирования учебной мотивации на уроках классического типа не срабатывали, поэтому чтобы помочь учащимся преодолеть трудности, испытываемые ими на уроках литературного чтения, мне пришлось искать новые нестандартные формы для занятий, чтобы мотивировать малочитающих детей на осмысленное чтение и эмоциональное переживание текста.  Перспективным показались отдельные положения в пособии для учителей «Сборник проектных задач. Начальная школа в 2 выпусках», раскрывающие педагогический потенциал проектных задач. Авторы утверждали, что проектные задачи могут эффективно использоваться при изучении большинства школьных предметов, а инновационный характер их решения поднимает уровень учебной мотивации, развитие УУД. Только так, - согласно моей гипотезе, объединив свои усилия для решения общей проектной задачи, учащиеся – такие разные по уровню подготовки и отношению к учебе - смогут поднять свой уровень учебной мотивации, добиться положительного результата и формировать себя как успешного ученика, продвинутого читател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Именно проектные задачи, сначала готовые, а потом уже самостоятельно разрабатываемые Т.В. Ковалевской, принесли положительные перемены, обеспечив на уроках литературного чтения позитивную учебную мотивацию, отработку различных способов учебного сотрудничества и сотворчества, развитие когнитивной и эмоциональной сферы.</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ходе реализации проектных задач на уроках литературного чтения нами учитывались факторы, позволяющие повышать уровень учебной мотивации; применение в учебной деятельности нестандартных занятий; творческая учебная и внеурочная деятельность младших школьников; создания педагогических условий для ситуации успеха; работа с семьей; занятия престижной социозначимой деятельностью на базе «Национальной библиотеки РС(Я) Центра детского чтения»  и «Центральной городской библиотеки им. В. Г. Белинского».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На втором формирующем этапе (сентябрь 2021- май 2024.) еженедельно практиковался поход в библиотеку, где учащиеся принимали активное участие в проводившихся библиотекой мероприятиях: конкурсах, викторинах, выставках, тематических беседах и встречах с интересными людьми.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Во время обучения во 2 и 3 классах учащиеся дважды побеждали в конкурсе «Веселая уточка» (конкурс чтецов юмористических стихотворений), были лауреатами 2 степени творческих конкурсов «Мы – дети Арктики», поощрялись как победители защиты проектов подарками и сертификатами.</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Становление младших школьников класса Т.В. Ковалевской как сознательных читателей проявилось и в вовлечении родителей в библиотечный социум. Семьи учащихся были задействованы в республиканском семейном конкурсе самодельных книг «Книжный бум». Хотя на уровне республики дважды от класса выступал учащийся, победивший с мемуарами бабушки и книгой-самоделкой, посвященной природе Арктики, одноклассники также сделали выставку своих собственных самодельных книг.</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На базе «Центральной городской библиотеки им. В. Г. Белинского» класс получил право оформить выставку «Сказка спасет мир». Данная выставка получила широкое освещение в СМИ и на местном канале телевидени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т учебной мотивации у младших школьников непосредственно на занятиях литературным чтением с помощью проектных задач поддерживался нестандартными занятиями на вводных уроках и уроках закрепления знаний.  Именно тогда при применении проектных задач учащиеся работали в творческих мини-группах, самостоятельно распределив между собой выполнение необходимых заданий.  Так, при реализации проектной задачи «Мудрость поколений» в 4 классе учащиеся в процессе создания «Справочника басен для учащихся 3 классов школ РС(Я)» изучали басни всех времен и народов, составляли список великих баснописцев, самых популярных образов басен. В ходе занятий 4-классники самостоятельно выбирали рубрики, делали не просто механический отбор материала, пользуясь художественными и энциклопедическими текстами, но также преобразовывали его. Для решения общей проектной задачи каждая группа создала свой «продукт» - раздел «Справочника».</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полнение данной проектной задачи обеспечивает рост учебной мотивации, формирует УУК, позволяет демонстрировать умения работы в команде, творческий потенциал и лидерские качества.  Быть выбранный редактором сборника и членами редколлегии – своеобразное признание ученических достижений и способностей.</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уемая в ходе учебного занятия педагогизированная среда целенаправленно ориентирует на создание атмосферы учебного успеха, роста учебных компетенций и совместного творчества учеников. Диалогическое взаимодействие с другими творческими мини-группами открывают младшим школьникам новые возможности для развития, обучают культуре эмоций и чувств.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С помощью адаптированной методики нами были изучены показатели сформированности учебной мотивации младших школьников (таблица 1). Всего в исследовании приняло участие 35 младших школьников, 32родителейя, 5 учителей начальных классов, 1методист и 4 библиотекар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before="0" w:after="0"/>
        <w:contextualSpacing/>
        <w:rPr>
          <w:rFonts w:ascii="Times New Roman" w:hAnsi="Times New Roman" w:cs="Times New Roman"/>
          <w:bCs/>
          <w:sz w:val="28"/>
          <w:szCs w:val="28"/>
        </w:rPr>
      </w:pPr>
      <w:r>
        <w:rPr>
          <w:rFonts w:cs="Times New Roman" w:ascii="Times New Roman" w:hAnsi="Times New Roman"/>
          <w:bCs/>
          <w:sz w:val="28"/>
          <w:szCs w:val="28"/>
        </w:rPr>
        <w:t>Результаты динамики уровней мотивации учебной деятельности младших школьников</w:t>
      </w:r>
    </w:p>
    <w:p>
      <w:pPr>
        <w:pStyle w:val="Normal"/>
        <w:widowControl/>
        <w:autoSpaceDE w:val="true"/>
        <w:spacing w:lineRule="auto" w:line="360" w:before="0" w:after="0"/>
        <w:ind w:firstLine="750"/>
        <w:contextualSpacing/>
        <w:jc w:val="right"/>
        <w:rPr>
          <w:rFonts w:ascii="Times New Roman" w:hAnsi="Times New Roman" w:cs="Times New Roman"/>
          <w:sz w:val="28"/>
          <w:szCs w:val="28"/>
        </w:rPr>
      </w:pPr>
      <w:r>
        <w:rPr>
          <w:rFonts w:cs="Times New Roman" w:ascii="Times New Roman" w:hAnsi="Times New Roman"/>
          <w:sz w:val="28"/>
          <w:szCs w:val="28"/>
        </w:rPr>
        <w:t>Таб.1</w:t>
      </w:r>
    </w:p>
    <w:tbl>
      <w:tblPr>
        <w:tblW w:w="8409" w:type="dxa"/>
        <w:jc w:val="left"/>
        <w:tblInd w:w="728" w:type="dxa"/>
        <w:tblLayout w:type="fixed"/>
        <w:tblCellMar>
          <w:top w:w="48" w:type="dxa"/>
          <w:left w:w="48" w:type="dxa"/>
          <w:bottom w:w="48" w:type="dxa"/>
          <w:right w:w="48" w:type="dxa"/>
        </w:tblCellMar>
      </w:tblPr>
      <w:tblGrid>
        <w:gridCol w:w="364"/>
        <w:gridCol w:w="2196"/>
        <w:gridCol w:w="876"/>
        <w:gridCol w:w="863"/>
        <w:gridCol w:w="850"/>
        <w:gridCol w:w="992"/>
        <w:gridCol w:w="1134"/>
        <w:gridCol w:w="1134"/>
      </w:tblGrid>
      <w:tr>
        <w:trPr/>
        <w:tc>
          <w:tcPr>
            <w:tcW w:w="36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219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Этап эксперимента</w:t>
            </w:r>
          </w:p>
        </w:tc>
        <w:tc>
          <w:tcPr>
            <w:tcW w:w="173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Высокий</w:t>
            </w:r>
          </w:p>
        </w:tc>
        <w:tc>
          <w:tcPr>
            <w:tcW w:w="18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Средний</w:t>
            </w:r>
          </w:p>
        </w:tc>
        <w:tc>
          <w:tcPr>
            <w:tcW w:w="226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Низкий</w:t>
            </w:r>
          </w:p>
        </w:tc>
      </w:tr>
      <w:tr>
        <w:trPr/>
        <w:tc>
          <w:tcPr>
            <w:tcW w:w="36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219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napToGrid w:val="fals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во</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во</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Кол-во</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Начало эксперимента </w:t>
            </w:r>
          </w:p>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20 г.)</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5,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42,8%</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5</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42,8%</w:t>
            </w:r>
          </w:p>
        </w:tc>
      </w:tr>
      <w:tr>
        <w:trPr/>
        <w:tc>
          <w:tcPr>
            <w:tcW w:w="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w:t>
            </w:r>
          </w:p>
        </w:tc>
        <w:tc>
          <w:tcPr>
            <w:tcW w:w="21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Конец эксперимента </w:t>
            </w:r>
          </w:p>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24 г.)</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8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57,1</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4,2%</w:t>
            </w:r>
          </w:p>
        </w:tc>
        <w:tc>
          <w:tcPr>
            <w:tcW w:w="1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3</w:t>
              <w:br/>
            </w:r>
          </w:p>
        </w:tc>
        <w:tc>
          <w:tcPr>
            <w:tcW w:w="1134" w:type="dxa"/>
            <w:tcBorders>
              <w:bottom w:val="thickThinLargeGap" w:sz="6" w:space="0" w:color="C0C0C0"/>
              <w:right w:val="thickThinLargeGap" w:sz="6" w:space="0" w:color="C0C0C0"/>
            </w:tcBorders>
          </w:tcPr>
          <w:p>
            <w:pPr>
              <w:pStyle w:val="Normal"/>
              <w:widowControl/>
              <w:autoSpaceDE w:val="true"/>
              <w:snapToGrid w:val="fals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before="0" w:after="0"/>
              <w:contextualSpacing/>
              <w:jc w:val="center"/>
              <w:rPr>
                <w:rFonts w:ascii="Times New Roman" w:hAnsi="Times New Roman" w:cs="Times New Roman"/>
                <w:sz w:val="28"/>
                <w:szCs w:val="28"/>
              </w:rPr>
            </w:pPr>
            <w:r>
              <w:rPr>
                <w:rFonts w:cs="Times New Roman" w:ascii="Times New Roman" w:hAnsi="Times New Roman"/>
                <w:sz w:val="28"/>
                <w:szCs w:val="28"/>
              </w:rPr>
              <w:t>8,5%</w:t>
            </w:r>
          </w:p>
        </w:tc>
      </w:tr>
    </w:tbl>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Анализ результатов, представленных в таблице, позволяет сделать выводы, что в ходе проведенной работы по повышению учебной мотивации на занятиях литературным чтением уменьшилось в 3 раза количество младших школьников с низким уровнем учебной мотивации (с 42,8 до 8,5%). Число учащихся с высоким уровнем учебной мотивации возросло в 4 раза (с 15,6 до 57,1%), а число учащихся со средним уровнем достигло трети класса, причем прирост уровня учебной мотивации получен именно за счет учащихся, ранее имевших низкую мотивацию к учебной деятельности.</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Увеличилась включенность родителей (особенно отцов) в родительские собрания, культурно-досуговые, спортивно-оздоровительные, познавательные, общественно полезные виды совместной деятельности с детьми (с 25% в начале до 91,8% в конце эксперимента). Они стали участниками и инициаторами мероприятий, направленных на повышение учебной и социальной активности младших школьников, через расширение зоны их социального развития и мероприятий, направленных на создание эмоционального комфорта (с 25 до 50%). Увеличилось также число родителей, посещающих «Центральную городскую библиотеку им. В. Г. Белинского».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36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Анализ теоретического и экспериментального материалов, полученных в ходе исследования, позволяет сделать следующие выводы:</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1. В качестве рабочего используется уточненное определение Ю.А. Бурыхиной «учебная мотивация – это направленность младшего школьника на отдельные стороны учебной работы, связанная с внутренним отношением ученика к ней, то, ради чего учится ребенок, что побуждает его учитьс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2. При наличии учебной мотивации у младших школьников возрастает успешность учебной деятельности, быстрее происходит социальная адаптация, легче усваивается и становится более доступным учебный материал, лучше происходит его запоминание, обновляется сознательность процесса учения, концентрируется внимание учащихся, возрастает их работоспособность.</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3. Многолетние наблюдения над трудностями, испытываемыми младшими школьниками на занятиях по литературному чтению, возросшие требования ФГОСов к уровню литературных компетенций требуют от учителя начальных классов поиска новых нестандартных форм занятий, чтобы мотивировать малочитающих детей на осмысленное чтение  и эмоциональное переживание текста.</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4. Исследование Рапопорт И.А., Оморокова М.И., Сельг Р., Соттер И., Постоловский И.З., Семенов Е.Г. доказало связь между чтением и другими учебными предметами начального обучения; что все учебные предметы, кроме музыки, рисования и физкультуры, коррелируют с чтением на высоком уровне значимости. Овладения чтением трактуется как необходимой предпосылка формирования учебной мотивации младших школьников.</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5.Гипотеза исследования базировалась на предположении о том, что возможно повысить уровень учебной мотивации младших школьников на уроках литературного чтения путем использования проектных задач, которые обеспечивают формирование УУД, развитие когнитивной и эмоциональной сферы ребенка, формирование личностного отношения к учебному материалу.</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6. Поставленные задачи осуществлялись с помощью теоретических и практических методов исследования. Библиографический метод был использован для определения психолого-педагогического содержания феномена учебной мотивации. Для выявления сознательно-оценочного компонента мотивации применялись авторские анкеты для библиотекарей, учителей и родителей, Анкета Н.Г. Лускановой (в авторской версии), а также беседа, тестирование и мини сочинения учащихся.</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7. Набранный в 2020 году первый класс «Г» характеризовался резкой дифференциацией по подготовленности к школе и низким уровнем учебной мотивации (40%). Проектные задачи, сначала готовые, а потом уже самостоятельно разрабатываемые Т.В. Ковалевской, и нестандартные формы занятий позволили на уроках литературного чтения повысить уровень позитивной учебной мотивации, овладеть различными способами учебного сотрудничества и сотворчества, развить духовность и эмпатию.</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9.В ходе реализации проектных задач на уроках литературного чтения нами учитывались факторы, позволяющие повышать уровень учебной мотивации; применение в учебной деятельности нестандартных занятий; творческая учебная и внеурочная деятельность младших школьников; создания педагогических условий для ситуации успеха; работа с семьей; занятия престижной социозначимой деятельностью на базе «Национальной библиотеки РС(Я) Центра детского чтения»  и «Центральной городской библиотеки им. В. Г. Белинского». </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t>10. Результаты четырехлетнего исследования по применению проектных задач на уроках литературного чтения для повышения уровня учебной мотивации младших школьников, подтвердили первоначальное предположение. Применение проектных задач позволило уменьшить в 3 раза количество младших школьников с низким уровнем учебной мотивации (с 42,8 до 8,5%). Число учащихся с высоким уровнем учебной мотивации возросло в 4 раза (с 15,6 до 57,1%), а число учащихся со средним уровнем достигло трети класса, причем прирост уровня учебной мотивации получен именно за счет учащихся, ранее имевших низкую мотивацию к учебной деятельности.</w:t>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36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right="1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t>Список литературы</w:t>
      </w:r>
    </w:p>
    <w:p>
      <w:pPr>
        <w:pStyle w:val="Normal"/>
        <w:widowControl/>
        <w:numPr>
          <w:ilvl w:val="0"/>
          <w:numId w:val="4"/>
        </w:numPr>
        <w:autoSpaceDE w:val="true"/>
        <w:spacing w:lineRule="auto" w:line="360" w:before="0" w:after="0"/>
        <w:ind w:left="714" w:hanging="357"/>
        <w:contextualSpacing/>
        <w:jc w:val="both"/>
        <w:rPr>
          <w:rFonts w:ascii="Times New Roman" w:hAnsi="Times New Roman" w:cs="Times New Roman"/>
          <w:b/>
          <w:b/>
          <w:bCs/>
          <w:sz w:val="28"/>
          <w:szCs w:val="28"/>
        </w:rPr>
      </w:pPr>
      <w:r>
        <w:rPr>
          <w:rFonts w:cs="Times New Roman" w:ascii="Times New Roman" w:hAnsi="Times New Roman"/>
          <w:sz w:val="28"/>
          <w:szCs w:val="28"/>
        </w:rPr>
        <w:t>Бабинцева И. Н. Прогнозирование как фактор стимулирования творческой активности младших школьников на уроках литературного чтения. Начальная школа. 2010. № 2.</w:t>
      </w:r>
      <w:r>
        <w:rPr>
          <w:rFonts w:cs="Times New Roman" w:ascii="Times New Roman" w:hAnsi="Times New Roman"/>
          <w:b/>
          <w:bCs/>
          <w:sz w:val="28"/>
          <w:szCs w:val="28"/>
        </w:rPr>
        <w:t xml:space="preserve"> </w:t>
      </w:r>
    </w:p>
    <w:p>
      <w:pPr>
        <w:pStyle w:val="Normal"/>
        <w:widowControl/>
        <w:numPr>
          <w:ilvl w:val="0"/>
          <w:numId w:val="4"/>
        </w:numPr>
        <w:autoSpaceDE w:val="tru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 xml:space="preserve">Безрукова В. С. Педагогика. Проективная педагогика. Екатеринбург, 1996 </w:t>
      </w:r>
    </w:p>
    <w:p>
      <w:pPr>
        <w:pStyle w:val="Normal"/>
        <w:widowControl/>
        <w:numPr>
          <w:ilvl w:val="0"/>
          <w:numId w:val="4"/>
        </w:numPr>
        <w:autoSpaceDE w:val="tru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ожович Л. И. Изучение мотивации поведения детей и подростков. – М., 1972.</w:t>
      </w:r>
    </w:p>
    <w:p>
      <w:pPr>
        <w:pStyle w:val="Normal"/>
        <w:widowControl/>
        <w:numPr>
          <w:ilvl w:val="0"/>
          <w:numId w:val="4"/>
        </w:numPr>
        <w:autoSpaceDE w:val="true"/>
        <w:spacing w:lineRule="auto" w:line="360" w:before="0" w:after="0"/>
        <w:ind w:left="714" w:hanging="357"/>
        <w:contextualSpacing/>
        <w:jc w:val="both"/>
        <w:rPr>
          <w:rFonts w:ascii="Times New Roman" w:hAnsi="Times New Roman" w:cs="Times New Roman"/>
          <w:sz w:val="28"/>
          <w:szCs w:val="28"/>
        </w:rPr>
      </w:pPr>
      <w:r>
        <w:rPr>
          <w:rFonts w:cs="Times New Roman" w:ascii="Times New Roman" w:hAnsi="Times New Roman"/>
          <w:sz w:val="28"/>
          <w:szCs w:val="28"/>
        </w:rPr>
        <w:t>Бухвало В. А. Общая методика развивающего обучения. – Рига, 2001.</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b/>
          <w:b/>
          <w:spacing w:val="-1"/>
          <w:sz w:val="28"/>
          <w:szCs w:val="28"/>
        </w:rPr>
      </w:pPr>
      <w:r>
        <w:rPr>
          <w:rFonts w:cs="Times New Roman" w:ascii="Times New Roman" w:hAnsi="Times New Roman"/>
          <w:sz w:val="28"/>
          <w:szCs w:val="28"/>
        </w:rPr>
        <w:t>Васильев В. Проектно-исследовательская технология: развитие мотивации. – Народное  образование. – М., 2000, № 9, с.177-180.</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pacing w:val="-1"/>
          <w:sz w:val="28"/>
          <w:szCs w:val="28"/>
        </w:rPr>
      </w:pPr>
      <w:r>
        <w:rPr>
          <w:rFonts w:cs="Times New Roman" w:ascii="Times New Roman" w:hAnsi="Times New Roman"/>
          <w:spacing w:val="-1"/>
          <w:sz w:val="28"/>
          <w:szCs w:val="28"/>
        </w:rPr>
        <w:t>Вилюнас В.К. Психология развития мотивации. - СПб.: Речь, 2006. - 458 с.</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Воронцов А. Б., В. М.Заславский, С. В.Егоркина. Проектные задачи в начальной школе. – М.: Просвещение, 2009. – С.175.</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Громыко Ю. В. Понятие и проект в теории развивающего образования В. В. Давыдова // Изв. Рос. акад. образования.- 2000.- N 2.- C. 36-43.- (Филос.-психол. основы теории В. В. Давыдова).</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Гузеев В. В. «Метод проектов» как частный случай интегральной технологии обучения. Директор школы. М., 1995, № 6, с.34-47.</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Гузеев В. В. Развитие образовательной технологии. — М., 1998</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b/>
          <w:b/>
          <w:spacing w:val="-1"/>
          <w:sz w:val="28"/>
          <w:szCs w:val="28"/>
        </w:rPr>
      </w:pPr>
      <w:r>
        <w:rPr>
          <w:rFonts w:cs="Times New Roman" w:ascii="Times New Roman" w:hAnsi="Times New Roman"/>
          <w:sz w:val="28"/>
          <w:szCs w:val="28"/>
        </w:rPr>
        <w:t>Давыдов В. В. Теория развивающего обучения. – М., Интор, 1996.</w:t>
      </w:r>
      <w:r>
        <w:rPr>
          <w:rFonts w:cs="Times New Roman" w:ascii="Times New Roman" w:hAnsi="Times New Roman"/>
          <w:b/>
          <w:spacing w:val="-1"/>
          <w:sz w:val="28"/>
          <w:szCs w:val="28"/>
        </w:rPr>
        <w:t xml:space="preserve"> </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pacing w:val="-1"/>
          <w:sz w:val="28"/>
          <w:szCs w:val="28"/>
        </w:rPr>
      </w:pPr>
      <w:r>
        <w:rPr>
          <w:rFonts w:cs="Times New Roman" w:ascii="Times New Roman" w:hAnsi="Times New Roman"/>
          <w:spacing w:val="-1"/>
          <w:sz w:val="28"/>
          <w:szCs w:val="28"/>
        </w:rPr>
        <w:t>Епифанова С. Формирование учебной мотивации // Высшее образование в России. - 2000. - № 3. - С.106-107.</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Землянская Е. Н. Учебные проекты младших школьников // Начальная школа. 2005. № Иванова Н. В. Возможности и специфика применения проектного метода в начальной школе. // Нач. школа. – 2004. - №2.</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Калинина Н. В. Диагностика результативности образовательного процесса в начальной школе: проблемы и опыт. Завуч начальной школы – 2003.- №6.- С.19-21.</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Матяш Н. В. Психология проектной деятельности школьников в условиях технологического образования/ Под ред. В. В. Рубцова. - Мозырь: РИФ «Белый ветер», 2000.</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Матяш Н. В., Симоненко В. Д. Проектная деятельность младших школьников: Книга для учителя начальных классов. – М.: Вентана-Граф, 2004.</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Новикова Т. Д. Проектные технологии на уроках и во внеучебной деятельности. Народное образование. 2000, № 8-9, с.151-157.</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Пахомова Н. Ю. Учебные проекты: его возможности. // Учитель, № 4, 2000, — с. 52-55.</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 xml:space="preserve">Полат Е. С., М. Ю. Бухаркина, М. В.Моисеева, А. Е. Петрова "Новые педагогические и </w:t>
      </w:r>
      <w:hyperlink r:id="rId2">
        <w:r>
          <w:rPr>
            <w:rStyle w:val="InternetLink"/>
            <w:rFonts w:cs="Times New Roman" w:ascii="Times New Roman" w:hAnsi="Times New Roman"/>
            <w:sz w:val="28"/>
            <w:szCs w:val="28"/>
          </w:rPr>
          <w:t>информационные технологии</w:t>
        </w:r>
      </w:hyperlink>
      <w:r>
        <w:rPr>
          <w:rFonts w:cs="Times New Roman" w:ascii="Times New Roman" w:hAnsi="Times New Roman"/>
          <w:sz w:val="28"/>
          <w:szCs w:val="28"/>
        </w:rPr>
        <w:t xml:space="preserve"> в системе образования". М., 2004.</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pacing w:val="-1"/>
          <w:sz w:val="28"/>
          <w:szCs w:val="28"/>
        </w:rPr>
      </w:pPr>
      <w:r>
        <w:rPr>
          <w:rFonts w:cs="Times New Roman" w:ascii="Times New Roman" w:hAnsi="Times New Roman"/>
          <w:sz w:val="28"/>
          <w:szCs w:val="28"/>
        </w:rPr>
        <w:t>Савенков А. И. Творческий проект, или Как провести самостоятельное исследование // Школьные технологии. — 1998. — № 4. — С. 144—148.</w:t>
      </w:r>
      <w:r>
        <w:rPr>
          <w:rFonts w:cs="Times New Roman" w:ascii="Times New Roman" w:hAnsi="Times New Roman"/>
          <w:spacing w:val="-1"/>
          <w:sz w:val="28"/>
          <w:szCs w:val="28"/>
        </w:rPr>
        <w:t xml:space="preserve"> </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pacing w:val="-1"/>
          <w:sz w:val="28"/>
          <w:szCs w:val="28"/>
        </w:rPr>
        <w:t>Семилеткина М.С. Исследование особенностей мотивационно-смысловой сферы детей с различным уровнем креативности. Дис. … канд. псих. наук. - М., 1998</w:t>
      </w:r>
      <w:r>
        <w:rPr>
          <w:rFonts w:cs="Times New Roman" w:ascii="Times New Roman" w:hAnsi="Times New Roman"/>
          <w:sz w:val="28"/>
          <w:szCs w:val="28"/>
        </w:rPr>
        <w:t xml:space="preserve">. </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 xml:space="preserve">Сергеев И. С. Как организовать проектную деятельность учащихся: Практич. Пос. для работников общеобразовательных учреждений. М.: АРКТИ, 2003. </w:t>
      </w:r>
    </w:p>
    <w:p>
      <w:pPr>
        <w:pStyle w:val="Normal"/>
        <w:numPr>
          <w:ilvl w:val="0"/>
          <w:numId w:val="4"/>
        </w:numPr>
        <w:shd w:fill="FFFFFF" w:val="clear"/>
        <w:spacing w:lineRule="auto" w:line="360" w:before="0" w:after="0"/>
        <w:ind w:left="714" w:right="10" w:hanging="357"/>
        <w:contextualSpacing/>
        <w:rPr>
          <w:rFonts w:ascii="Times New Roman" w:hAnsi="Times New Roman" w:cs="Times New Roman"/>
          <w:sz w:val="28"/>
          <w:szCs w:val="28"/>
        </w:rPr>
      </w:pPr>
      <w:r>
        <w:rPr>
          <w:rFonts w:cs="Times New Roman" w:ascii="Times New Roman" w:hAnsi="Times New Roman"/>
          <w:sz w:val="28"/>
          <w:szCs w:val="28"/>
        </w:rPr>
        <w:t xml:space="preserve">Федеральный государственный стандарт начального общего образования. – М.: «Просвещение», 2010.  – 31с. </w:t>
      </w:r>
    </w:p>
    <w:p>
      <w:pPr>
        <w:pStyle w:val="Normal"/>
        <w:widowControl/>
        <w:shd w:fill="FFFFFF" w:val="clear"/>
        <w:autoSpaceDE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тернет-ресурсы по проблемам проектной деятельности</w:t>
      </w:r>
    </w:p>
    <w:p>
      <w:pPr>
        <w:pStyle w:val="Normal"/>
        <w:widowControl/>
        <w:numPr>
          <w:ilvl w:val="0"/>
          <w:numId w:val="3"/>
        </w:numPr>
        <w:shd w:fill="FFFFFF" w:val="clear"/>
        <w:autoSpaceDE w:val="true"/>
        <w:spacing w:lineRule="auto" w:line="360" w:before="0" w:after="0"/>
        <w:ind w:left="714" w:hanging="357"/>
        <w:contextualSpacing/>
        <w:rPr>
          <w:rFonts w:ascii="Times New Roman" w:hAnsi="Times New Roman" w:cs="Times New Roman"/>
          <w:sz w:val="28"/>
          <w:szCs w:val="28"/>
          <w:shd w:fill="FFFFFF" w:val="clear"/>
        </w:rPr>
      </w:pPr>
      <w:hyperlink r:id="rId3">
        <w:r>
          <w:rPr>
            <w:rStyle w:val="InternetLink"/>
            <w:rFonts w:cs="Times New Roman" w:ascii="Times New Roman" w:hAnsi="Times New Roman"/>
            <w:sz w:val="28"/>
            <w:szCs w:val="28"/>
            <w:u w:val="single"/>
            <w:shd w:fill="FFFFFF" w:val="clear"/>
          </w:rPr>
          <w:t>http://www.educom.ru/ru/documents/archive/advices.php</w:t>
        </w:r>
      </w:hyperlink>
    </w:p>
    <w:p>
      <w:pPr>
        <w:pStyle w:val="Normal"/>
        <w:widowControl/>
        <w:numPr>
          <w:ilvl w:val="0"/>
          <w:numId w:val="3"/>
        </w:numPr>
        <w:shd w:fill="FFFFFF" w:val="clear"/>
        <w:autoSpaceDE w:val="true"/>
        <w:spacing w:lineRule="auto" w:line="360" w:before="0" w:after="0"/>
        <w:ind w:left="714" w:hanging="357"/>
        <w:contextualSpacing/>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hyperlink r:id="rId4">
        <w:r>
          <w:rPr>
            <w:rStyle w:val="InternetLink"/>
            <w:rFonts w:cs="Times New Roman" w:ascii="Times New Roman" w:hAnsi="Times New Roman"/>
            <w:sz w:val="28"/>
            <w:szCs w:val="28"/>
            <w:u w:val="single"/>
            <w:shd w:fill="FFFFFF" w:val="clear"/>
          </w:rPr>
          <w:t>http://standart.edu.ru/</w:t>
        </w:r>
      </w:hyperlink>
    </w:p>
    <w:p>
      <w:pPr>
        <w:pStyle w:val="Normal"/>
        <w:widowControl/>
        <w:numPr>
          <w:ilvl w:val="0"/>
          <w:numId w:val="3"/>
        </w:numPr>
        <w:shd w:fill="FFFFFF" w:val="clear"/>
        <w:autoSpaceDE w:val="true"/>
        <w:spacing w:lineRule="auto" w:line="360" w:before="0" w:after="0"/>
        <w:ind w:left="714" w:hanging="357"/>
        <w:contextualSpacing/>
        <w:rPr>
          <w:rFonts w:ascii="Times New Roman" w:hAnsi="Times New Roman" w:cs="Times New Roman"/>
          <w:b/>
          <w:b/>
          <w:bCs/>
          <w:sz w:val="28"/>
          <w:szCs w:val="28"/>
        </w:rPr>
      </w:pPr>
      <w:hyperlink r:id="rId5">
        <w:r>
          <w:rPr>
            <w:rStyle w:val="InternetLink"/>
            <w:rFonts w:cs="Times New Roman" w:ascii="Times New Roman" w:hAnsi="Times New Roman"/>
            <w:b w:val="false"/>
            <w:bCs w:val="false"/>
            <w:sz w:val="28"/>
            <w:szCs w:val="28"/>
            <w:u w:val="single"/>
          </w:rPr>
          <w:t>http://1sentyabrya.ru/</w:t>
        </w:r>
      </w:hyperlink>
    </w:p>
    <w:p>
      <w:pPr>
        <w:pStyle w:val="Normal"/>
        <w:widowControl/>
        <w:numPr>
          <w:ilvl w:val="0"/>
          <w:numId w:val="3"/>
        </w:numPr>
        <w:shd w:fill="FFFFFF" w:val="clear"/>
        <w:autoSpaceDE w:val="true"/>
        <w:spacing w:lineRule="auto" w:line="360" w:before="0" w:after="0"/>
        <w:ind w:left="714" w:hanging="357"/>
        <w:contextualSpacing/>
        <w:rPr>
          <w:rFonts w:ascii="Times New Roman" w:hAnsi="Times New Roman" w:cs="Times New Roman"/>
          <w:b/>
          <w:b/>
          <w:bCs/>
          <w:sz w:val="28"/>
          <w:szCs w:val="28"/>
        </w:rPr>
      </w:pPr>
      <w:hyperlink r:id="rId6">
        <w:r>
          <w:rPr>
            <w:rStyle w:val="InternetLink"/>
            <w:rFonts w:cs="Times New Roman" w:ascii="Times New Roman" w:hAnsi="Times New Roman"/>
            <w:b w:val="false"/>
            <w:bCs w:val="false"/>
            <w:sz w:val="28"/>
            <w:szCs w:val="28"/>
            <w:u w:val="single"/>
          </w:rPr>
          <w:t>http://www.osd.ru/</w:t>
        </w:r>
      </w:hyperlink>
    </w:p>
    <w:p>
      <w:pPr>
        <w:pStyle w:val="Normal"/>
        <w:widowControl/>
        <w:numPr>
          <w:ilvl w:val="0"/>
          <w:numId w:val="3"/>
        </w:numPr>
        <w:shd w:fill="FFFFFF" w:val="clear"/>
        <w:autoSpaceDE w:val="true"/>
        <w:spacing w:lineRule="auto" w:line="360" w:before="0" w:after="0"/>
        <w:ind w:left="714" w:hanging="357"/>
        <w:contextualSpacing/>
        <w:rPr>
          <w:rFonts w:ascii="Times New Roman" w:hAnsi="Times New Roman" w:cs="Times New Roman"/>
          <w:b/>
          <w:b/>
          <w:bCs/>
          <w:sz w:val="28"/>
          <w:szCs w:val="28"/>
        </w:rPr>
      </w:pPr>
      <w:hyperlink r:id="rId7">
        <w:r>
          <w:rPr>
            <w:rStyle w:val="InternetLink"/>
            <w:rFonts w:cs="Times New Roman" w:ascii="Times New Roman" w:hAnsi="Times New Roman"/>
            <w:b w:val="false"/>
            <w:bCs w:val="false"/>
            <w:sz w:val="28"/>
            <w:szCs w:val="28"/>
            <w:u w:val="single"/>
          </w:rPr>
          <w:t>http://www.edu.ru/index.php</w:t>
        </w:r>
      </w:hyperlink>
    </w:p>
    <w:p>
      <w:pPr>
        <w:pStyle w:val="Normal"/>
        <w:widowControl/>
        <w:numPr>
          <w:ilvl w:val="0"/>
          <w:numId w:val="3"/>
        </w:numPr>
        <w:shd w:fill="FFFFFF" w:val="clear"/>
        <w:autoSpaceDE w:val="true"/>
        <w:spacing w:lineRule="auto" w:line="360" w:before="0" w:after="0"/>
        <w:ind w:left="714" w:hanging="357"/>
        <w:contextualSpacing/>
        <w:rPr>
          <w:rFonts w:ascii="Times New Roman" w:hAnsi="Times New Roman" w:eastAsia="Calibri" w:cs="Times New Roman"/>
          <w:b/>
          <w:b/>
          <w:bCs/>
          <w:sz w:val="28"/>
          <w:szCs w:val="28"/>
          <w:lang w:eastAsia="en-US"/>
        </w:rPr>
      </w:pPr>
      <w:hyperlink r:id="rId8">
        <w:r>
          <w:rPr>
            <w:rStyle w:val="InternetLink"/>
            <w:rFonts w:cs="Times New Roman" w:ascii="Times New Roman" w:hAnsi="Times New Roman"/>
            <w:b w:val="false"/>
            <w:bCs w:val="false"/>
            <w:sz w:val="28"/>
            <w:szCs w:val="28"/>
            <w:u w:val="single"/>
          </w:rPr>
          <w:t>http://www.bibigosha.ru/</w:t>
        </w:r>
      </w:hyperlink>
    </w:p>
    <w:p>
      <w:pPr>
        <w:pStyle w:val="Normal"/>
        <w:widowControl/>
        <w:numPr>
          <w:ilvl w:val="0"/>
          <w:numId w:val="3"/>
        </w:numPr>
        <w:shd w:fill="FFFFFF" w:val="clear"/>
        <w:autoSpaceDE w:val="true"/>
        <w:spacing w:lineRule="auto" w:line="360" w:before="0" w:after="0"/>
        <w:ind w:left="714" w:hanging="357"/>
        <w:contextualSpacing/>
        <w:rPr>
          <w:rFonts w:ascii="Times New Roman" w:hAnsi="Times New Roman" w:eastAsia="Calibri" w:cs="Times New Roman"/>
          <w:sz w:val="28"/>
          <w:szCs w:val="28"/>
          <w:lang w:eastAsia="en-US"/>
        </w:rPr>
      </w:pPr>
      <w:hyperlink r:id="rId9" w:tgtFrame="_blank">
        <w:r>
          <w:rPr>
            <w:rStyle w:val="InternetLink"/>
            <w:rFonts w:cs="Times New Roman" w:ascii="Times New Roman" w:hAnsi="Times New Roman"/>
            <w:sz w:val="28"/>
            <w:szCs w:val="28"/>
            <w:u w:val="single"/>
          </w:rPr>
          <w:t>http://nachalka.info</w:t>
        </w:r>
      </w:hyperlink>
    </w:p>
    <w:p>
      <w:pPr>
        <w:pStyle w:val="Normal"/>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Интернет-ресурсы по проблемам повышения мотивации к обучению учащихся начальных    классов в урочной и внеурочной деятельности</w:t>
      </w:r>
    </w:p>
    <w:p>
      <w:pPr>
        <w:pStyle w:val="Normal"/>
        <w:numPr>
          <w:ilvl w:val="0"/>
          <w:numId w:val="2"/>
        </w:numPr>
        <w:spacing w:lineRule="auto" w:line="360" w:before="0" w:after="0"/>
        <w:contextualSpacing/>
        <w:rPr>
          <w:rFonts w:ascii="Times New Roman" w:hAnsi="Times New Roman" w:cs="Times New Roman"/>
          <w:sz w:val="28"/>
          <w:szCs w:val="28"/>
        </w:rPr>
      </w:pPr>
      <w:hyperlink r:id="rId10">
        <w:r>
          <w:rPr>
            <w:rStyle w:val="InternetLink"/>
            <w:rFonts w:cs="Times New Roman" w:ascii="Times New Roman" w:hAnsi="Times New Roman"/>
            <w:color w:val="000000"/>
            <w:sz w:val="28"/>
            <w:szCs w:val="28"/>
          </w:rPr>
          <w:t>http://www.zavuch.info/methodlib/62/71434/</w:t>
        </w:r>
      </w:hyperlink>
    </w:p>
    <w:p>
      <w:pPr>
        <w:pStyle w:val="Normal"/>
        <w:numPr>
          <w:ilvl w:val="0"/>
          <w:numId w:val="2"/>
        </w:numPr>
        <w:spacing w:lineRule="auto" w:line="360" w:before="0" w:after="0"/>
        <w:contextualSpacing/>
        <w:rPr>
          <w:rFonts w:ascii="Times New Roman" w:hAnsi="Times New Roman" w:cs="Times New Roman"/>
          <w:sz w:val="28"/>
          <w:szCs w:val="28"/>
        </w:rPr>
      </w:pPr>
      <w:hyperlink r:id="rId11">
        <w:r>
          <w:rPr>
            <w:rStyle w:val="InternetLink"/>
            <w:rFonts w:cs="Times New Roman" w:ascii="Times New Roman" w:hAnsi="Times New Roman"/>
            <w:color w:val="000000"/>
            <w:sz w:val="28"/>
            <w:szCs w:val="28"/>
          </w:rPr>
          <w:t>http://pyatnitskoesoch.ru/index.php/obrazovatelnaya-deyatelnost/metodicheskaya-kopilka/nachalnye-klassy/142-doklad-na-temu-povyshenie-motivatsii-uchashchikhsya-cherez-razvitie-tvorcheskikh-sposobnostej-v-urochnoj-i-vneurochnoj-deyatelnosti-podgotovila-paromova-alla-aleksandrovna</w:t>
        </w:r>
      </w:hyperlink>
    </w:p>
    <w:p>
      <w:pPr>
        <w:pStyle w:val="Normal"/>
        <w:numPr>
          <w:ilvl w:val="0"/>
          <w:numId w:val="2"/>
        </w:numPr>
        <w:spacing w:lineRule="auto" w:line="360" w:before="0" w:after="0"/>
        <w:contextualSpacing/>
        <w:rPr>
          <w:rFonts w:ascii="Times New Roman" w:hAnsi="Times New Roman" w:cs="Times New Roman"/>
          <w:sz w:val="28"/>
          <w:szCs w:val="28"/>
        </w:rPr>
      </w:pPr>
      <w:hyperlink r:id="rId12">
        <w:r>
          <w:rPr>
            <w:rStyle w:val="InternetLink"/>
            <w:rFonts w:cs="Times New Roman" w:ascii="Times New Roman" w:hAnsi="Times New Roman"/>
            <w:color w:val="000000"/>
            <w:sz w:val="28"/>
            <w:szCs w:val="28"/>
          </w:rPr>
          <w:t>http://festival.1september.ru/articles/570212/</w:t>
        </w:r>
      </w:hyperlink>
    </w:p>
    <w:p>
      <w:pPr>
        <w:pStyle w:val="Normal"/>
        <w:numPr>
          <w:ilvl w:val="0"/>
          <w:numId w:val="2"/>
        </w:numPr>
        <w:spacing w:lineRule="auto" w:line="360" w:before="0" w:after="0"/>
        <w:contextualSpacing/>
        <w:rPr>
          <w:rFonts w:ascii="Times New Roman" w:hAnsi="Times New Roman" w:cs="Times New Roman"/>
          <w:sz w:val="28"/>
          <w:szCs w:val="28"/>
        </w:rPr>
      </w:pPr>
      <w:hyperlink r:id="rId13">
        <w:r>
          <w:rPr>
            <w:rStyle w:val="InternetLink"/>
            <w:rFonts w:cs="Times New Roman" w:ascii="Times New Roman" w:hAnsi="Times New Roman"/>
            <w:color w:val="000000"/>
            <w:sz w:val="28"/>
            <w:szCs w:val="28"/>
          </w:rPr>
          <w:t>http://www.sh2novosel.ru/</w:t>
        </w:r>
      </w:hyperlink>
    </w:p>
    <w:p>
      <w:pPr>
        <w:pStyle w:val="Normal"/>
        <w:numPr>
          <w:ilvl w:val="0"/>
          <w:numId w:val="2"/>
        </w:numPr>
        <w:spacing w:lineRule="auto" w:line="360" w:before="0" w:after="0"/>
        <w:contextualSpacing/>
        <w:rPr>
          <w:rFonts w:ascii="Times New Roman" w:hAnsi="Times New Roman" w:cs="Times New Roman"/>
          <w:sz w:val="28"/>
          <w:szCs w:val="28"/>
        </w:rPr>
      </w:pPr>
      <w:hyperlink r:id="rId14">
        <w:r>
          <w:rPr>
            <w:rStyle w:val="InternetLink"/>
            <w:rFonts w:cs="Times New Roman" w:ascii="Times New Roman" w:hAnsi="Times New Roman"/>
            <w:color w:val="000000"/>
            <w:sz w:val="28"/>
            <w:szCs w:val="28"/>
          </w:rPr>
          <w:t>http://www.bibliofond.ru/view.aspx?id=510232</w:t>
        </w:r>
      </w:hyperlink>
      <w:r>
        <w:rPr>
          <w:rFonts w:cs="Times New Roman" w:ascii="Times New Roman" w:hAnsi="Times New Roman"/>
          <w:sz w:val="28"/>
          <w:szCs w:val="28"/>
        </w:rPr>
        <w:t> </w:t>
      </w:r>
    </w:p>
    <w:p>
      <w:pPr>
        <w:pStyle w:val="Normal"/>
        <w:widowControl/>
        <w:shd w:fill="FFFFFF" w:val="clear"/>
        <w:autoSpaceDE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0" w:after="0"/>
        <w:ind w:right="10" w:hanging="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hd w:fill="FFFFFF" w:val="clear"/>
        <w:spacing w:lineRule="auto" w:line="360" w:before="0" w:after="0"/>
        <w:ind w:right="10" w:hanging="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p>
      <w:pPr>
        <w:pStyle w:val="Normal"/>
        <w:spacing w:lineRule="auto" w:line="360" w:before="0" w:after="0"/>
        <w:contextualSpacing/>
        <w:rPr>
          <w:rFonts w:ascii="Times New Roman" w:hAnsi="Times New Roman" w:cs="Times New Roman"/>
          <w:b/>
          <w:b/>
          <w:spacing w:val="-1"/>
          <w:sz w:val="28"/>
          <w:szCs w:val="28"/>
        </w:rPr>
      </w:pPr>
      <w:r>
        <w:rPr>
          <w:rFonts w:cs="Times New Roman" w:ascii="Times New Roman" w:hAnsi="Times New Roman"/>
          <w:b/>
          <w:spacing w:val="-1"/>
          <w:sz w:val="28"/>
          <w:szCs w:val="28"/>
        </w:rPr>
      </w:r>
    </w:p>
    <w:sectPr>
      <w:type w:val="nextPage"/>
      <w:pgSz w:w="11906" w:h="16838"/>
      <w:pgMar w:left="1418" w:right="851"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outlineLvl w:val="8"/>
    </w:pPr>
    <w:rPr>
      <w:rFonts w:eastAsia="Times New Roman" w:cs="Times New Roman"/>
      <w:color w:val="272727"/>
    </w:rPr>
  </w:style>
  <w:style w:type="character" w:styleId="Style5">
    <w:name w:val="Основной шрифт абзаца"/>
    <w:qFormat/>
    <w:rPr/>
  </w:style>
  <w:style w:type="character" w:styleId="1">
    <w:name w:val="Заголовок 1 Знак"/>
    <w:qFormat/>
    <w:rPr>
      <w:rFonts w:ascii="Calibri Light" w:hAnsi="Calibri Light" w:eastAsia="Times New Roman" w:cs="Times New Roman"/>
      <w:color w:val="2F5496"/>
      <w:sz w:val="40"/>
      <w:szCs w:val="40"/>
    </w:rPr>
  </w:style>
  <w:style w:type="character" w:styleId="2">
    <w:name w:val="Заголовок 2 Знак"/>
    <w:qFormat/>
    <w:rPr>
      <w:rFonts w:ascii="Calibri Light" w:hAnsi="Calibri Light" w:eastAsia="Times New Roman" w:cs="Times New Roman"/>
      <w:color w:val="2F5496"/>
      <w:sz w:val="32"/>
      <w:szCs w:val="32"/>
    </w:rPr>
  </w:style>
  <w:style w:type="character" w:styleId="3">
    <w:name w:val="Заголовок 3 Знак"/>
    <w:qFormat/>
    <w:rPr>
      <w:rFonts w:eastAsia="Times New Roman" w:cs="Times New Roman"/>
      <w:color w:val="2F5496"/>
      <w:sz w:val="28"/>
      <w:szCs w:val="28"/>
    </w:rPr>
  </w:style>
  <w:style w:type="character" w:styleId="4">
    <w:name w:val="Заголовок 4 Знак"/>
    <w:qFormat/>
    <w:rPr>
      <w:rFonts w:eastAsia="Times New Roman" w:cs="Times New Roman"/>
      <w:i/>
      <w:iCs/>
      <w:color w:val="2F5496"/>
    </w:rPr>
  </w:style>
  <w:style w:type="character" w:styleId="5">
    <w:name w:val="Заголовок 5 Знак"/>
    <w:qFormat/>
    <w:rPr>
      <w:rFonts w:eastAsia="Times New Roman" w:cs="Times New Roman"/>
      <w:color w:val="2F5496"/>
    </w:rPr>
  </w:style>
  <w:style w:type="character" w:styleId="6">
    <w:name w:val="Заголовок 6 Знак"/>
    <w:qFormat/>
    <w:rPr>
      <w:rFonts w:eastAsia="Times New Roman" w:cs="Times New Roman"/>
      <w:i/>
      <w:iCs/>
      <w:color w:val="595959"/>
    </w:rPr>
  </w:style>
  <w:style w:type="character" w:styleId="7">
    <w:name w:val="Заголовок 7 Знак"/>
    <w:qFormat/>
    <w:rPr>
      <w:rFonts w:eastAsia="Times New Roman" w:cs="Times New Roman"/>
      <w:color w:val="595959"/>
    </w:rPr>
  </w:style>
  <w:style w:type="character" w:styleId="8">
    <w:name w:val="Заголовок 8 Знак"/>
    <w:qFormat/>
    <w:rPr>
      <w:rFonts w:eastAsia="Times New Roman" w:cs="Times New Roman"/>
      <w:i/>
      <w:iCs/>
      <w:color w:val="272727"/>
    </w:rPr>
  </w:style>
  <w:style w:type="character" w:styleId="9">
    <w:name w:val="Заголовок 9 Знак"/>
    <w:qFormat/>
    <w:rPr>
      <w:rFonts w:eastAsia="Times New Roman" w:cs="Times New Roman"/>
      <w:color w:val="272727"/>
    </w:rPr>
  </w:style>
  <w:style w:type="character" w:styleId="Style6">
    <w:name w:val="Заголовок Знак"/>
    <w:qFormat/>
    <w:rPr>
      <w:rFonts w:ascii="Calibri Light" w:hAnsi="Calibri Light" w:eastAsia="Times New Roman" w:cs="Times New Roman"/>
      <w:spacing w:val="-10"/>
      <w:kern w:val="2"/>
      <w:sz w:val="56"/>
      <w:szCs w:val="56"/>
    </w:rPr>
  </w:style>
  <w:style w:type="character" w:styleId="Style7">
    <w:name w:val="Подзаголовок Знак"/>
    <w:qFormat/>
    <w:rPr>
      <w:rFonts w:eastAsia="Times New Roman" w:cs="Times New Roman"/>
      <w:color w:val="595959"/>
      <w:spacing w:val="15"/>
      <w:sz w:val="28"/>
      <w:szCs w:val="28"/>
    </w:rPr>
  </w:style>
  <w:style w:type="character" w:styleId="21">
    <w:name w:val="Цитата 2 Знак"/>
    <w:qFormat/>
    <w:rPr>
      <w:i/>
      <w:iCs/>
      <w:color w:val="404040"/>
    </w:rPr>
  </w:style>
  <w:style w:type="character" w:styleId="Style8">
    <w:name w:val="Сильное выделение"/>
    <w:qFormat/>
    <w:rPr>
      <w:i/>
      <w:iCs/>
      <w:color w:val="2F5496"/>
    </w:rPr>
  </w:style>
  <w:style w:type="character" w:styleId="Style9">
    <w:name w:val="Выделенная цитата Знак"/>
    <w:qFormat/>
    <w:rPr>
      <w:i/>
      <w:iCs/>
      <w:color w:val="2F5496"/>
    </w:rPr>
  </w:style>
  <w:style w:type="character" w:styleId="Style10">
    <w:name w:val="Сильная ссылка"/>
    <w:qFormat/>
    <w:rPr>
      <w:b/>
      <w:bCs/>
      <w:smallCaps/>
      <w:color w:val="2F5496"/>
      <w:spacing w:val="5"/>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Normal"/>
    <w:qFormat/>
    <w:pPr>
      <w:spacing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eastAsia="Times New Roman" w:cs="Times New Roman"/>
      <w:color w:val="595959"/>
      <w:spacing w:val="15"/>
      <w:sz w:val="28"/>
      <w:szCs w:val="28"/>
    </w:rPr>
  </w:style>
  <w:style w:type="paragraph" w:styleId="22">
    <w:name w:val="Цитата 2"/>
    <w:basedOn w:val="Normal"/>
    <w:next w:val="Normal"/>
    <w:qFormat/>
    <w:pPr>
      <w:spacing w:before="160" w:after="0"/>
      <w:jc w:val="center"/>
    </w:pPr>
    <w:rPr>
      <w:i/>
      <w:iCs/>
      <w:color w:val="404040"/>
    </w:rPr>
  </w:style>
  <w:style w:type="paragraph" w:styleId="Style11">
    <w:name w:val="Абзац списка"/>
    <w:basedOn w:val="Normal"/>
    <w:qFormat/>
    <w:pPr>
      <w:spacing w:before="0" w:after="0"/>
      <w:ind w:left="720" w:hanging="0"/>
      <w:contextualSpacing/>
    </w:pPr>
    <w:rPr/>
  </w:style>
  <w:style w:type="paragraph" w:styleId="Style12">
    <w:name w:val="Выделенная цитата"/>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informatcionnie_tehnologii/" TargetMode="External"/><Relationship Id="rId3" Type="http://schemas.openxmlformats.org/officeDocument/2006/relationships/hyperlink" Target="http://www.educom.ru/ru/documents/archive/advices.php" TargetMode="External"/><Relationship Id="rId4" Type="http://schemas.openxmlformats.org/officeDocument/2006/relationships/hyperlink" Target="http://standart.edu.ru/" TargetMode="External"/><Relationship Id="rId5" Type="http://schemas.openxmlformats.org/officeDocument/2006/relationships/hyperlink" Target="http://1sentyabrya.ru/" TargetMode="External"/><Relationship Id="rId6" Type="http://schemas.openxmlformats.org/officeDocument/2006/relationships/hyperlink" Target="http://www.osd.ru/" TargetMode="External"/><Relationship Id="rId7" Type="http://schemas.openxmlformats.org/officeDocument/2006/relationships/hyperlink" Target="http://www.edu.ru/index.php" TargetMode="External"/><Relationship Id="rId8" Type="http://schemas.openxmlformats.org/officeDocument/2006/relationships/hyperlink" Target="http://www.bibigosha.ru/" TargetMode="External"/><Relationship Id="rId9" Type="http://schemas.openxmlformats.org/officeDocument/2006/relationships/hyperlink" Target="http://nachalka.info/" TargetMode="External"/><Relationship Id="rId10" Type="http://schemas.openxmlformats.org/officeDocument/2006/relationships/hyperlink" Target="http://www.google.com/url?q=http%3A%2F%2Fwww.zavuch.info%2Fmethodlib%2F62%2F71434%2F&amp;sa=D&amp;sntz=1&amp;usg=AFQjCNHbI9CXqbpPTswIPAkQISiweMYT9A" TargetMode="External"/><Relationship Id="rId11" Type="http://schemas.openxmlformats.org/officeDocument/2006/relationships/hyperlink" Target="http://www.google.com/url?q=http%3A%2F%2Fpyatnitskoesoch.ru%2Findex.php%2Fobrazovatelnaya-deyatelnost%2Fmetodicheskaya-kopilka%2Fnachalnye-klassy%2F142-doklad-na-temu-povyshenie-motivatsii-uchashchikhsya-cherez-razvitie-tvorcheskikh-sposobnostej-v-urochnoj-i-vneurochnoj-deyatelnosti-podgotovila-paromova-alla-aleksandrovna&amp;sa=D&amp;sntz=1&amp;usg=AFQjCNEn39hi329m2LUDEqxE1T53hp3CbQ" TargetMode="External"/><Relationship Id="rId12" Type="http://schemas.openxmlformats.org/officeDocument/2006/relationships/hyperlink" Target="http://www.google.com/url?q=http%3A%2F%2Ffestival.1september.ru%2Farticles%2F570212%2F&amp;sa=D&amp;sntz=1&amp;usg=AFQjCNH8AF5Zvr2788TNB3yovMChMHfUhg" TargetMode="External"/><Relationship Id="rId13" Type="http://schemas.openxmlformats.org/officeDocument/2006/relationships/hyperlink" Target="http://www.google.com/url?q=http%3A%2F%2Fwww.sh2novosel.ru%2F&amp;sa=D&amp;sntz=1&amp;usg=AFQjCNEmptK-TgngdIWicF_baBWghiggwg" TargetMode="External"/><Relationship Id="rId14" Type="http://schemas.openxmlformats.org/officeDocument/2006/relationships/hyperlink" Target="http://www.google.com/url?q=http%3A%2F%2Fwww.bibliofond.ru%2Fview.aspx%3Fid%3D510232&amp;sa=D&amp;sntz=1&amp;usg=AFQjCNHA8kOdinhcC1H_XTwT-iFPlUzcbA"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8T10:58:00Z</dcterms:created>
  <dc:creator>Татьяна Ковалевская</dc:creator>
  <dc:description/>
  <cp:keywords/>
  <dc:language>en-US</dc:language>
  <cp:lastModifiedBy>Татьяна Ковалевская</cp:lastModifiedBy>
  <dcterms:modified xsi:type="dcterms:W3CDTF">2025-03-18T10:58:00Z</dcterms:modified>
  <cp:revision>2</cp:revision>
  <dc:subject/>
  <dc:title/>
</cp:coreProperties>
</file>