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Бакшеева Н.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«Закрепление по теме «Глагол. Употребление глаголов в реч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я о глаголе, о его функции в речи, правильно употреблять глаголы в реч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метные</w:t>
      </w:r>
    </w:p>
    <w:p>
      <w:pPr>
        <w:pStyle w:val="Normal"/>
        <w:numPr>
          <w:ilvl w:val="3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ть и систематизировать знания учащихся о глаголе;</w:t>
      </w:r>
    </w:p>
    <w:p>
      <w:pPr>
        <w:pStyle w:val="Normal"/>
        <w:numPr>
          <w:ilvl w:val="3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я находить глагол, умение ставить вопросы к глагол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етапредметные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9" w:firstLine="1123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йствовать формированию умения принимать и сохранять учебную задачу; формировать умение планировать свою работу с учетом конечного результата; учить целеполаганию как постановке учебной задач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9" w:firstLine="1123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умению строить речевые высказывания; упражнять учащихся в выполнении основных мыслительных операций (анализ – синтез, группировка, обобщ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9" w:firstLine="1123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ть участие в работе парами; договариваться, приходить к общему решению; использовать в общении правила вежлив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52" w:hanging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здать условия для формирования интереса к учебн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рабо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яснительно-иллюстративный , поисковый, деятельностный, рефлексивны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организации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ронтальная ,индивидуальная, работа в парах, группах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 – техническое сопровож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компьютер,  компьютерная презентация   к уроку по заданной тем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503"/>
        <w:gridCol w:w="709"/>
        <w:gridCol w:w="7371"/>
        <w:gridCol w:w="2268"/>
        <w:gridCol w:w="204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. 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тром ранним кто-то странны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лянул в мое ок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ладони появилос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ко-желтое пят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о солнце заглянул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то руку протянул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кий лучик золо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 как с первым лучшим другом 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здоровалось со мн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лнышко дарит нам тепло, свет, а значит и хорошее настроение. Поделитесь друг с другом хорошим настроением. Улыбнитесь.! Не зря говорится, что от улыбки хмурый день свет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: смысло-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нам пришла телеграмма: « Ребята, я с нетерпением жду встречи с вами. Но у меня много работы, поэтому я задерживаюсь. Не откажусь от вашей помощ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йд 2( Весна) 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кажите, а вы любите вес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можете сказать про слово 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ставьте предложение с эти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гда я приглашаю вас отправиться к ней навстречу. Только у меня есть одно условие: для этого  нам нужно хорошо работать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учеб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рамму зачитывает один из уче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планир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 учебного сотрудничества с учителем и сверстниками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 и е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гля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ая презент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гляд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ая 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 знаний и умений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полнение грамматического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ройте тетради, 16 м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лассная работа», отметьте орф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Чистопис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 аг 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внимательно, какое слово получилось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акой частью речи мы работали с вами на предыдущих урок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к вы думаете: вы уже всё знаете о глаголе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Какова будет задача нашего урока?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лайд 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завтр…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м…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р…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р…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учит..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общего во всех словах? (из словаря, безударная гласная в слабой позиции, непроверяемая ударением; существительные, отвечают на вопрос «кто? что?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тно назовите безударные гласные в сло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«превратите» имена существительные в глаголы, чтобы они отвечали на вопрос что делать? И запишите их в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8"/>
                <w:szCs w:val="28"/>
                <w:lang w:eastAsia="ru-RU"/>
              </w:rPr>
              <w:t>о второй столб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8"/>
                <w:szCs w:val="28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8"/>
                <w:szCs w:val="28"/>
                <w:lang w:eastAsia="ru-RU"/>
              </w:rPr>
              <w:t>Расскажите друг другу. Что такое 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8"/>
                <w:szCs w:val="28"/>
                <w:lang w:eastAsia="ru-RU"/>
              </w:rPr>
              <w:t>Слайд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28"/>
                <w:szCs w:val="28"/>
                <w:lang w:eastAsia="ru-RU"/>
              </w:rPr>
              <w:t>Поменяйтесь тетрадями, проверьте, оцените товар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8"/>
                <w:szCs w:val="28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завтр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а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к      завтр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а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к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м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роз        -   м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роз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р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а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бота       -   р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а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бо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р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и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сунок    -   р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и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с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учит</w:t>
            </w:r>
            <w:r>
              <w:rPr>
                <w:rFonts w:eastAsia="+mn-ea" w:cs="Times New Roman" w:ascii="Times New Roman" w:hAnsi="Times New Roman"/>
                <w:bCs/>
                <w:color w:val="FF0000"/>
                <w:kern w:val="2"/>
                <w:sz w:val="28"/>
                <w:szCs w:val="28"/>
                <w:lang w:eastAsia="ru-RU"/>
              </w:rPr>
              <w:t>е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ль    -  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Проверьте, так ли вы записал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йдит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ставьт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тему и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торим знания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ем о глаголе ещё бол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, провод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стное грамматическое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структурир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ие знан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самостоя-тельное выделение и формулирование познавательной цели,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ыполнение учеб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ая пау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Игра на внимание и знание антоним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Что такое антонимы? ( антонимы – слова, противоположные по значен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тали. – Я буду называть глаголы, а вы будете выполнять действия, противоположные заданным мно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Опустите руки вниз ( дети поднимают руки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осмотрите вправо ( дети смотрят вле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Откройте глаза ( дети закрывают гл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Посмотрите вниз ( дети смотрят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Нахмурьтесь ( дети улыбаю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Встаньте ( дети с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физ. у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ение и систематизация изученных 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грамматического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ктич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аимооце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.126 с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-Какой частью речи выражено сказуемое в предлож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Молод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грамматическое рас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о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 взаи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ыполнение учебного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ысляют уч. материал, действуют с учетом выделенных учителем ориент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осознанное построение речев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ыполнение учебного дейст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ысляют уч. материал, действуют с учетом выделенных учителем ориентиров.</w:t>
            </w:r>
          </w:p>
        </w:tc>
      </w:tr>
      <w:tr>
        <w:trPr>
          <w:trHeight w:val="10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 урока. Рефлек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ловес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ы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глядн.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Какую тему мы сегодня повторяли? ( ГЛАГО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Тест Работа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берите верное утвержд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Глагол отвечает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)кто?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)что делать? чт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)какой? какая? какое? как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Глагол обознач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)признак предм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)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)действие предм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Каким членом предложения является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)подлежащ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)сказуем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Б, 2.В, 3.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Похлопайте в ладоши, кто считает, что справился с сегодняшним задание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кто считает, что ему не хватило времени, пусть погладит себя по голове и скажет: «Не унывай дружок, в следующий раз непременно успею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-Кого вы бы хотели похвалить за  работу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пасибо за ур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учебный процесс и свою деят-ть на урок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амооценка, адекватное понимание причин успеха/ неуспех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15:00Z</dcterms:created>
  <dc:creator>WIN7XP</dc:creator>
  <dc:description/>
  <cp:keywords/>
  <dc:language>en-US</dc:language>
  <cp:lastModifiedBy>наталья бакшеева</cp:lastModifiedBy>
  <cp:lastPrinted>2006-05-02T00:08:00Z</cp:lastPrinted>
  <dcterms:modified xsi:type="dcterms:W3CDTF">2023-03-11T01:48:00Z</dcterms:modified>
  <cp:revision>19</cp:revision>
  <dc:subject/>
  <dc:title/>
</cp:coreProperties>
</file>