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ah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ah-RU" w:eastAsia="ru-RU"/>
        </w:rPr>
        <w:t>РЕАЛИЗАЦИЯ ЦИФРОВЫХ КОМПЕТЕНЦИЙ ОБУЧАЮЩИХСЯ НА ПРИМЕРЕ КРУЖКА “ОСНОВЫ C#. ОСНОВЫ ПРОГРАММИРОВАНИЯ ИГР В СРЕДЕ UNITY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ah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ah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одной из задач современного образования является содействие воспитанию нового поколения, развитие у студентов глубоких знаний, формирование цифровых компетенций. Образовательные формы работы с использованием цифровых компетенций вовлекают студентов в творческую работу, в ходе которой формируются базовые понятия компетенций, освоение, возникновение  интереса  к  командному  подходу     и  информационная культура. Также формируют цифровые компетенции, воспитывают эмоционально-положительные направленности на практическую деятельность, интереса к языкам программирования, личной ответственности за результаты своей работы.</w:t>
      </w:r>
    </w:p>
    <w:p>
      <w:pPr>
        <w:pStyle w:val="Default"/>
        <w:ind w:firstLine="567"/>
        <w:jc w:val="both"/>
        <w:rPr>
          <w:rFonts w:eastAsia="Times New Roman"/>
        </w:rPr>
      </w:pPr>
      <w:r>
        <w:rPr>
          <w:rFonts w:eastAsia="Times New Roman"/>
        </w:rPr>
        <w:t>В наше время преподаватели должны уметь работать в электронной информационно-образовательной среде, применять различные информационно-коммуникационных технологий, использовать ресурсы сети Интернет для организации работы студентов во внеурочной деятельности. Профессиональные обязанности преподавателей в условиях распространения цифровых технологий выражаются не только в готовности их применения в образовательном процессе, но и в проявлении таких компетенций, как готовность к сотрудничеству в профессиональной области, умение общаться и стремление к постоянному развитию в цифровой среде.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>Создание кружка   во внеурочное время  дает высокие результаты: развивает творческие, исследовательские способности студентов, повышает их активность,  помогает развитию познавательной деятельности студента и интереса к кружку, также развивает логическое мышление у студентов.</w:t>
      </w:r>
    </w:p>
    <w:p>
      <w:pPr>
        <w:pStyle w:val="Default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Учебные занятия  становятся яркими, эмоциональными, с привлечением большого иллюстрированного материала, с использованием  аудио и видео сопровождений. ИКТ  во внеурочной деятельности используется на всех этапах обучения: при объяснении нового материала, закреплении, повторении, контроле знаний, умений и навыков. 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>Формы проведения занятий: беседа, практикум, тренинг, игра, наблюдение и исследование, творческий проект,  работа в среде разработки игр Unity.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>Обозначим основные дидактические требования, предъявляемые к информационно-коммуникационным технологиям в образовании с целью повышения эффективности их применения во внеурочной  деятельности в ГБПОУ РС(Я) «Колледж цифровых технологий «Айтыын»»:</w:t>
      </w:r>
    </w:p>
    <w:p>
      <w:pPr>
        <w:pStyle w:val="Default"/>
        <w:jc w:val="both"/>
        <w:rPr/>
      </w:pPr>
      <w:r>
        <w:rPr>
          <w:rFonts w:eastAsia="Times New Roman"/>
        </w:rPr>
        <w:t>1.</w:t>
        <w:tab/>
        <w:t xml:space="preserve"> мотивированность в использовании различных материалов в преподавании;</w:t>
      </w:r>
    </w:p>
    <w:p>
      <w:pPr>
        <w:pStyle w:val="Default"/>
        <w:jc w:val="both"/>
        <w:rPr/>
      </w:pPr>
      <w:r>
        <w:rPr>
          <w:rFonts w:eastAsia="Times New Roman"/>
        </w:rPr>
        <w:t>2.</w:t>
        <w:tab/>
        <w:t xml:space="preserve"> ведущая роль преподавателя в проведении занятий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3.</w:t>
        <w:tab/>
        <w:t xml:space="preserve"> соответствие методики компьютерного обучения общей стратегии проведения учебного занятия;</w:t>
      </w:r>
    </w:p>
    <w:p>
      <w:pPr>
        <w:pStyle w:val="Default"/>
        <w:jc w:val="both"/>
        <w:rPr/>
      </w:pPr>
      <w:r>
        <w:rPr>
          <w:rFonts w:eastAsia="Times New Roman"/>
        </w:rPr>
        <w:t>4.</w:t>
        <w:tab/>
        <w:t xml:space="preserve"> обеспечение высокой степени индивидуализации обучения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5.</w:t>
        <w:tab/>
        <w:t xml:space="preserve"> обеспечение устойчивой обратной связи в обучении.</w:t>
      </w:r>
    </w:p>
    <w:p>
      <w:pPr>
        <w:pStyle w:val="Default"/>
        <w:ind w:firstLine="708"/>
        <w:jc w:val="both"/>
        <w:rPr/>
      </w:pPr>
      <w:r>
        <w:rPr>
          <w:b/>
        </w:rPr>
        <w:t>Цель кружка:</w:t>
      </w:r>
      <w:r>
        <w:rPr/>
        <w:t xml:space="preserve"> Формирование цифровых компетенций, овладение умениями и навыками, в дальнейшем применяемые на практике в области создания компьютерных игр и мультимедийных приложений. </w:t>
      </w:r>
    </w:p>
    <w:p>
      <w:pPr>
        <w:pStyle w:val="Default"/>
        <w:ind w:firstLine="708"/>
        <w:jc w:val="both"/>
        <w:rPr/>
      </w:pPr>
      <w:r>
        <w:rPr/>
        <w:t>Нами используются  различные методы контроля знаний: фронтальный, индивидуальный, тестовый  и комбинированный опрос. Итоговый контроль знаний проводится по завершении кружка и является средством для повторения всей внеурочной программы в форме сдачи проектной работы - компьютерной игры.</w:t>
      </w:r>
    </w:p>
    <w:p>
      <w:pPr>
        <w:pStyle w:val="Default"/>
        <w:ind w:firstLine="426"/>
        <w:jc w:val="both"/>
        <w:rPr>
          <w:rFonts w:eastAsia="Times New Roman"/>
        </w:rPr>
      </w:pPr>
      <w:r>
        <w:rPr>
          <w:rFonts w:eastAsia="Times New Roman"/>
        </w:rPr>
        <w:t>Срок реализации кружка -1 год,  максимальная нагрузка обучающегося- 58 часов.</w:t>
      </w:r>
    </w:p>
    <w:p>
      <w:pPr>
        <w:pStyle w:val="Default"/>
        <w:ind w:firstLine="426"/>
        <w:jc w:val="both"/>
        <w:rPr>
          <w:rFonts w:eastAsia="Times New Roman"/>
        </w:rPr>
      </w:pPr>
      <w:r>
        <w:rPr>
          <w:rFonts w:eastAsia="Times New Roman"/>
        </w:rPr>
        <w:t>Занятия в кружке проводятся согласно расписанию, которое составляется в начале учебного года руководителем кружка с учетом наиболее благоприятного режима труда и отдыха обучающихся согласно нормам санитарных правил. Расписание утверждается методическим советом  колледжа.</w:t>
      </w:r>
    </w:p>
    <w:p>
      <w:pPr>
        <w:pStyle w:val="Default"/>
        <w:ind w:firstLine="360"/>
        <w:jc w:val="both"/>
        <w:rPr>
          <w:rFonts w:eastAsia="Times New Roman"/>
        </w:rPr>
      </w:pPr>
      <w:r>
        <w:rPr>
          <w:rFonts w:eastAsia="Times New Roman"/>
        </w:rPr>
        <w:t>Формы организации деятельности студентов: индивидуальные и коллективные (групповые, в парах).</w:t>
      </w:r>
    </w:p>
    <w:p>
      <w:pPr>
        <w:pStyle w:val="Default"/>
        <w:ind w:firstLine="360"/>
        <w:jc w:val="both"/>
        <w:rPr/>
      </w:pPr>
      <w:r>
        <w:rPr>
          <w:rFonts w:eastAsia="Times New Roman"/>
        </w:rPr>
        <w:t>Данный кружок позволяет получить фундаментальные знания в профессии разработчика игр.</w:t>
      </w:r>
    </w:p>
    <w:p>
      <w:pPr>
        <w:pStyle w:val="Default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Кружок «Основы C#. Основы программирования игр в среде unity» - это отличная возможность освоить основы программирования. Unity-разработчик - это специалист, который сам придумывает идею и сюжет для игры, участвует во всех этапах разработки, а также тестирует и обновляет продукт. Unity - это движок, который выбирают многие студии, потому что он бесплатный и удобный. Это значит, что профессия разработчика на Unity всегда будет востребованной и студенты смогут найти работу и в крупной компании, и в независимом проекте. Студенты осваивают разработку игр с нуля и получают всё для уверенного старта в геймдеве. 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>В нашем кружке учатся программировать на языке C# и использовать среду разработки Unity для создания игровой логики, управления графикой, анимацией и звуком. Прохождение курса помогает развить свои навыки работы в команде, улучшить логическое мышление, усовершенствовать навыки решения проблем и научиться работать в среде разработки игр.</w:t>
      </w:r>
    </w:p>
    <w:p>
      <w:pPr>
        <w:pStyle w:val="Default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В кружке “Основы C#. Основы программирования игр в среде Unity” работа идет по следующим направлениям: </w:t>
      </w:r>
    </w:p>
    <w:p>
      <w:pPr>
        <w:pStyle w:val="Default"/>
        <w:jc w:val="both"/>
        <w:rPr/>
      </w:pPr>
      <w:r>
        <w:rPr>
          <w:rFonts w:eastAsia="Times New Roman"/>
        </w:rPr>
        <w:t>1.</w:t>
        <w:tab/>
        <w:t>составление алгоритмов и перевод их в программный код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2.</w:t>
        <w:tab/>
        <w:t xml:space="preserve">развивать идею и создавать концепцию игр;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прописывать сюжет будущей компьютерной игры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4.</w:t>
        <w:tab/>
        <w:t xml:space="preserve">подготавливать графические компоненты для информационного продукта;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5.</w:t>
        <w:tab/>
        <w:t>тестировать и исправлять готовый проект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6.</w:t>
        <w:tab/>
        <w:t xml:space="preserve">размещать готовый проект в сети Интернет;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7.</w:t>
        <w:tab/>
        <w:t>выбирать язык программирования в зависимости от поставленных целей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8.</w:t>
        <w:tab/>
        <w:t>о подходах к разработке сюжета и концепции современных игр;</w:t>
      </w:r>
    </w:p>
    <w:p>
      <w:pPr>
        <w:pStyle w:val="Default"/>
        <w:jc w:val="both"/>
        <w:rPr/>
      </w:pPr>
      <w:r>
        <w:rPr>
          <w:rFonts w:eastAsia="Times New Roman"/>
        </w:rPr>
        <w:t>9.</w:t>
        <w:tab/>
        <w:t>о языках программирования, используемых при создании игр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10.</w:t>
        <w:tab/>
        <w:t>осваиваем основы языка c# - языка программирования, используемого в Unity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11.</w:t>
        <w:tab/>
        <w:t>учим способы применения c# в Unity, способы взаимодействия между языком и движком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12.</w:t>
        <w:tab/>
        <w:t>Прививаем навыки разработки концепции и идеи информационного продукта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>Итоговой  работой является разработка компьютерной игры на Unity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курса опрос проводился среди  студентов группы «Информационные системы и программирование» по данному круж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идно из графика данный процесс обучения во внеурочное время очень понравился нашим студентам. Всего обучалось 16 студентов, из них 14 студентов  -87% опрошенным понравилось изучение C# и использование среды разработки Unity, 2 -13% опрошенных студента воздержались от от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амках кружка и изучении профессиональных модулей п</w:t>
      </w:r>
      <w:r>
        <w:rPr>
          <w:rFonts w:cs="Times New Roman" w:ascii="Times New Roman" w:hAnsi="Times New Roman"/>
          <w:iCs/>
          <w:sz w:val="24"/>
          <w:szCs w:val="24"/>
        </w:rPr>
        <w:t xml:space="preserve">роводятся отборочные соревнования «Профессионалы» по компетенции «Разработка компьютерных игр и мультимедийных приложени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туденты создали собственной игры, которые заинтересовали сверстников, узнали историю возникновения компьютерных игр, рассмотрели технологию создания компьютерной игры, изучили выбранную программу и создали в ней игру,  протестировали игры среди своих друзей и однокурс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drawing>
          <wp:inline distT="0" distB="0" distL="0" distR="0">
            <wp:extent cx="4511040" cy="266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drawing>
          <wp:inline distT="0" distB="0" distL="0" distR="0">
            <wp:extent cx="4486275" cy="269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алее студенты могут развивать свои проекты, добавлять и оптимизировать контент, исправлять ошибки, и выпускать игру в какой-либо маркетплейсе, например, App Store дл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iCs/>
          <w:sz w:val="24"/>
          <w:szCs w:val="24"/>
        </w:rPr>
        <w:t>, Play Маркет для Andro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, если игра найдет интерес среди игроков, игры можно поддерживать, развивать контент, зарабатывать на ней деньги посредством рекла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ничев Е. А., Годлевский А. К., Морозов С. А. Формирование социокультурных и цифровых компетенций студентов в системе воспитательной работы - Санкт-Петербургский государственный университет телекоммуникаций им. проф. М.А. Бонч-Бруевича/2023г/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3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елов, Н. А.  Основы цифровой трансформации общества : учебник для вузов / Н. А. Горелов, О. Н. Кораблева. — 2-е изд., перераб. и доп. — Москва : Издательство Юрайт, 2024. — 337 с. — (Высшее образование). — ISBN 978-5-534-18432-7. — Текст : электронный // Образовательная платформа Юрайт [сайт]. — URL: https://urait.ru/bcode/535000 (дата обращения: 10.10.2024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ельский, В. В.  Программирование. Базовый курс С# : учебник для среднего профессионального образования / В. В. Подбельский. — Москва : Издательство Юрайт, 2024. — 369 с. — (Профессиональное образование). — ISBN 978-5-534-11467-6. — Текст : электронный // Образовательная платформа Юрайт [сайт]. — URL: https://urait.ru/bcode/542233 (дата обращения: 10.10.2024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лова Н.В. Теоретические основы целостного учебно-воспитательного процесса: формирование компетенции здоровьесбережения у обучающихся в воспитательной системе профессионального образовательного учреждения/ Пензенский государственный технологический университет/2011г/204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ерт Зубек: Элементы гейм-дизайна. Как создавать игры, от которых невозможно оторваться/Электронное издание/2021г/</w:t>
      </w:r>
    </w:p>
    <w:p>
      <w:pPr>
        <w:pStyle w:val="Normal"/>
        <w:tabs>
          <w:tab w:val="clear" w:pos="708"/>
          <w:tab w:val="left" w:pos="1033" w:leader="none"/>
        </w:tabs>
        <w:spacing w:before="0" w:after="20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43:00Z</dcterms:created>
  <dc:creator>User</dc:creator>
  <dc:description/>
  <dc:language>en-US</dc:language>
  <cp:lastModifiedBy>пк 2</cp:lastModifiedBy>
  <dcterms:modified xsi:type="dcterms:W3CDTF">2025-03-20T05:43:00Z</dcterms:modified>
  <cp:revision>2</cp:revision>
  <dc:subject/>
  <dc:title/>
</cp:coreProperties>
</file>