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Башкортостан</w:t>
      </w:r>
    </w:p>
    <w:p>
      <w:pPr>
        <w:pStyle w:val="Normal"/>
        <w:spacing w:before="0" w:after="3600"/>
        <w:ind w:left="-284" w:right="-147" w:hanging="0"/>
        <w:jc w:val="center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ГБОУ СПО «Уфимский государственны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/>
      </w:pPr>
      <w:r>
        <w:rPr>
          <w:b/>
          <w:sz w:val="32"/>
          <w:szCs w:val="32"/>
        </w:rPr>
        <w:t xml:space="preserve">Методические указания </w:t>
        <w:br/>
      </w:r>
      <w:r>
        <w:rPr>
          <w:sz w:val="28"/>
          <w:szCs w:val="28"/>
        </w:rPr>
        <w:t>по выполнению практических и самостоя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МДК 05.01 «Ведение кассовых операций и их документальное оформление»</w:t>
        <w:br/>
        <w:t xml:space="preserve">Раздел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чет кассовых и расчетных операций в </w:t>
        <w:br/>
        <w:t>программе «1С:Бухгалтерия 8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080114 </w:t>
        <w:br/>
        <w:t xml:space="preserve">«Экономика и бухгалтерский учет» </w:t>
      </w:r>
    </w:p>
    <w:p>
      <w:pPr>
        <w:pStyle w:val="Normal"/>
        <w:spacing w:before="2400" w:after="0"/>
        <w:jc w:val="center"/>
        <w:rPr>
          <w:sz w:val="22"/>
          <w:szCs w:val="22"/>
        </w:rPr>
      </w:pPr>
      <w:r>
        <w:rPr>
          <w:sz w:val="22"/>
          <w:szCs w:val="22"/>
        </w:rPr>
        <w:t>2024</w:t>
      </w:r>
    </w:p>
    <w:p>
      <w:pPr>
        <w:pStyle w:val="Normal"/>
        <w:spacing w:before="3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005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рено цикловой комиссией экономико-бухгалтерских дисцип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__ от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икловой комиссии</w:t>
              <w:br/>
              <w:t>___________ Н.Ю. Шепелев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составлены в соответствии с рабочей программой по ПМ 05 «Выполнение работ по профессии «Кассир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ля специальности  38.02.01 «Экономика и бухгалтерский учет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7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меститель директора по УМР</w:t>
            </w:r>
          </w:p>
          <w:p>
            <w:pPr>
              <w:pStyle w:val="Normal"/>
              <w:ind w:firstLine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З.К.Биктина</w:t>
            </w:r>
          </w:p>
          <w:p>
            <w:pPr>
              <w:pStyle w:val="Normal"/>
              <w:spacing w:before="0" w:after="60"/>
              <w:ind w:firstLine="4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24г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</w:t>
            </w:r>
          </w:p>
        </w:tc>
        <w:tc>
          <w:tcPr>
            <w:tcW w:w="400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 xml:space="preserve">Т.Т.Каратаева, преподаватель экономических спец.дисциплин </w:t>
            </w:r>
            <w:r>
              <w:rPr>
                <w:sz w:val="22"/>
                <w:szCs w:val="22"/>
              </w:rPr>
              <w:t xml:space="preserve"> ГБПОУ «УГКТиД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указания печатаются по решению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здательского совета колледж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СОДЕРЖАНИЕ</w:t>
      </w:r>
    </w:p>
    <w:tbl>
      <w:tblPr>
        <w:tblW w:w="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186"/>
        <w:gridCol w:w="436"/>
      </w:tblGrid>
      <w:tr>
        <w:trPr>
          <w:trHeight w:val="263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120"/>
              <w:ind w:left="294" w:right="57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яснительная записка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120"/>
              <w:ind w:left="294" w:right="57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ий план раздела 2 «</w:t>
            </w:r>
            <w:r>
              <w:rPr>
                <w:sz w:val="22"/>
                <w:szCs w:val="22"/>
              </w:rPr>
              <w:t>Учет кассовых и расчетных операций в программе «1С:Бухгалтерия 8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Cs/>
                <w:sz w:val="22"/>
                <w:szCs w:val="22"/>
              </w:rPr>
              <w:t xml:space="preserve"> МДК.05.01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120"/>
              <w:ind w:left="294" w:right="57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тодические  рекомендации по практическим занятиям и самостоятельной работе студентов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294" w:right="57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Методические указания по выполнению практических и самостоятельных работ по разделу 2 </w:t>
      </w:r>
      <w:r>
        <w:rPr>
          <w:bCs/>
        </w:rPr>
        <w:t>«</w:t>
      </w:r>
      <w:r>
        <w:rPr/>
        <w:t>Учет кассовых и расчетных операций в программе «1С:Бухгалтерия 8»</w:t>
      </w:r>
      <w:r>
        <w:rPr>
          <w:bCs/>
        </w:rPr>
        <w:t xml:space="preserve"> МДК.05.01 </w:t>
      </w:r>
      <w:r>
        <w:rPr/>
        <w:t>«Ведение кассовых операций и их документальное оформление»</w:t>
      </w:r>
      <w:r>
        <w:rPr>
          <w:bCs/>
        </w:rPr>
        <w:t xml:space="preserve"> </w:t>
      </w:r>
      <w:r>
        <w:rPr/>
        <w:t xml:space="preserve">составлены в соответствии с рабочей программой ПМ 05 и предназначены для средних специальных учебных заведений по специальности 080114 «Экономика и бухгалтерский учет». Методические указания соответствует требованиям к минимуму содержания и уровню подготовки выпускников по данной специальности. </w:t>
      </w:r>
    </w:p>
    <w:p>
      <w:pPr>
        <w:pStyle w:val="Normal"/>
        <w:ind w:firstLine="708"/>
        <w:jc w:val="both"/>
        <w:rPr/>
      </w:pPr>
      <w:r>
        <w:rPr/>
        <w:t>Совершенствование управленческого учета при использовании новых компьютерных технологий становится одним из факторов эффективного управления организацией. Увеличение объема экономической информации и необходимость ее быстрого и качественного анализа выдвигает новые требования к уровню знаний в области информационных систем и технологий бухгалтерского учета. Умение результативно использовать компьютерную технику в профессиональной деятельности становится неотъемлемым показателем квалификации современного специалиста.</w:t>
      </w:r>
    </w:p>
    <w:p>
      <w:pPr>
        <w:pStyle w:val="Normal"/>
        <w:ind w:firstLine="567"/>
        <w:jc w:val="both"/>
        <w:rPr/>
      </w:pPr>
      <w:r>
        <w:rPr/>
        <w:t>Методические указания включают тематический план раздела МДК 05.01, методические рекомендации по самостоятельной работе и подготовке к практическим работам, требования к написанию рефератов и составлению докладов, рекомендации работе с литературой, интернет-ресурс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Проведение практических занятий предполагается с использованием системы «1С:Предприятие 8» конфигурации «1С:Бухгалтерия 8». В заданиях моделируются реальные производственные ситуации. Выполнение их на компьютере с использованием системы «1С:Предприятие 8» способствует формированию общих и профессиональных компетенций. Самостоятельная работа позволяет студенту закрепить и углубить знания по теме, способствует</w:t>
      </w:r>
      <w:r>
        <w:rPr>
          <w:sz w:val="22"/>
          <w:szCs w:val="22"/>
        </w:rPr>
        <w:t xml:space="preserve"> </w:t>
      </w:r>
      <w:r>
        <w:rPr/>
        <w:t>формированию умений и навыков работы, необходимых для будущей трудовой деятельности.</w:t>
      </w:r>
    </w:p>
    <w:p>
      <w:pPr>
        <w:pStyle w:val="Normal"/>
        <w:ind w:firstLine="709"/>
        <w:jc w:val="both"/>
        <w:rPr/>
      </w:pPr>
      <w:r>
        <w:rPr/>
        <w:t>Программа МДК.05.01 «Ведение кассовых операций и их документальное оформление» рассчитана на 111 часов, из них 74 часа – обязательной аудиторной учебной нагрузки студента, 37 часов самостоятельной работы студента. Цель методических указаний – ознакомить с современными программными продуктами</w:t>
      </w:r>
      <w:r>
        <w:rPr>
          <w:spacing w:val="-2"/>
        </w:rPr>
        <w:t xml:space="preserve">, </w:t>
      </w:r>
      <w:r>
        <w:rPr/>
        <w:t>сформировать умения и навыки работы с информационной системой «1С:Предприятие 8», помочь овладеть общими и профессиональными компетен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раздела 2 МДК.05.01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осуществлять операции по приему, учету, выдаче и хранению денежных средств и ценных бумаг с обязательным соблюдением правил, обеспечивающих их сохран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оформлять документы и получать в соответствии с установленным порядком денежные средства и ценные бумаги в учреждениях банка для выплаты заработной платы, командировочных и других расх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вести на основе расходных и приходных документов кассовую книг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сверять фактическое наличие денежных сумм и ценных бумаг с книжным остат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составлять описи ветхих купюр, а также соответствующих документов для их передачи в учреждения банка с целью замены на н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ередавать в соответствии с установленным порядком денежные средства инкассат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составлять кассовую отчет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рименять автоматизированные информационные системы в части ведения бухгалтерского учета кассов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законодательные и нормативные акты, касающиеся ведения кассовых опер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формы кассовых и банковских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равила приема, выдачи, учета и хранения денежных средств и ценных бума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орядок оформления приходных и расходных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орядок расчета лимита остатка кассовой налич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орядок ведения кассовой книги, составления кассовой отче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равила эксплуатации электронно-вычислительной техники.</w:t>
      </w:r>
    </w:p>
    <w:p>
      <w:pPr>
        <w:pStyle w:val="Normal"/>
        <w:ind w:firstLine="540"/>
        <w:jc w:val="both"/>
        <w:rPr/>
      </w:pPr>
      <w:r>
        <w:rPr/>
        <w:t>В результате освоения раздела 2 МДК.05.01 обучающийся должен овладеть общими и профессиональными компетенциями:</w:t>
      </w:r>
    </w:p>
    <w:p>
      <w:pPr>
        <w:pStyle w:val="Normal"/>
        <w:jc w:val="both"/>
        <w:rPr/>
      </w:pPr>
      <w:r>
        <w:rPr/>
        <w:t>ОК 1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jc w:val="both"/>
        <w:rPr/>
      </w:pPr>
      <w:r>
        <w:rPr/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jc w:val="both"/>
        <w:rPr/>
      </w:pPr>
      <w:r>
        <w:rPr/>
        <w:t>ОК 3 Принимать решения в стандартных и нестандартных ситуациях и нести за них ответственность</w:t>
      </w:r>
    </w:p>
    <w:p>
      <w:pPr>
        <w:pStyle w:val="Normal"/>
        <w:jc w:val="both"/>
        <w:rPr/>
      </w:pPr>
      <w:r>
        <w:rPr/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Normal"/>
        <w:jc w:val="both"/>
        <w:rPr/>
      </w:pPr>
      <w:r>
        <w:rPr/>
        <w:t>ОК 5 Владеть информационной культурой, анализировать и оценивать информацию с использованием информационно-коммуникационных технологий</w:t>
      </w:r>
    </w:p>
    <w:p>
      <w:pPr>
        <w:pStyle w:val="Normal"/>
        <w:jc w:val="both"/>
        <w:rPr/>
      </w:pPr>
      <w:r>
        <w:rPr/>
        <w:t xml:space="preserve">ОК 6 Владеть информационной культурой, анализировать и оценивать информацию с использованием информационно-коммуникационных технологий </w:t>
      </w:r>
    </w:p>
    <w:p>
      <w:pPr>
        <w:pStyle w:val="Normal"/>
        <w:jc w:val="both"/>
        <w:rPr/>
      </w:pPr>
      <w:r>
        <w:rPr/>
        <w:t>ОК 7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jc w:val="both"/>
        <w:rPr/>
      </w:pPr>
      <w:r>
        <w:rPr/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jc w:val="both"/>
        <w:rPr/>
      </w:pPr>
      <w:r>
        <w:rPr/>
        <w:t>ОК 9 Ориентироваться в условиях частой смены технологий в профессиональной деятельности</w:t>
      </w:r>
    </w:p>
    <w:p>
      <w:pPr>
        <w:pStyle w:val="Normal"/>
        <w:jc w:val="both"/>
        <w:rPr/>
      </w:pPr>
      <w:r>
        <w:rPr/>
        <w:t>ОК 10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jc w:val="both"/>
        <w:rPr/>
      </w:pPr>
      <w:r>
        <w:rPr/>
        <w:t>ПК 5.1 Осуществлять операции по приему, учету, выдаче и хранению денежных средств и денежных документов в кассе с обязательным соблюдением правил, обеспечивающих их сохранность</w:t>
      </w:r>
    </w:p>
    <w:p>
      <w:pPr>
        <w:pStyle w:val="Normal"/>
        <w:jc w:val="both"/>
        <w:rPr/>
      </w:pPr>
      <w:r>
        <w:rPr/>
        <w:t>ПК 5.2 Оформлять документы и получать в соответствии с установленным порядком денежные средства в учреждениях банка для выплаты рабочим и служащим заработной платы, оплаты командировочных и других расходов, а также передавать денежные средства инкассаторам</w:t>
      </w:r>
    </w:p>
    <w:p>
      <w:pPr>
        <w:pStyle w:val="Normal"/>
        <w:jc w:val="both"/>
        <w:rPr/>
      </w:pPr>
      <w:r>
        <w:rPr/>
        <w:t>ПК 5.3 Регистрировать в соответствии с установленным порядком приходные и расходные кассовые документы в кассовой книге; сверять фактическое наличие денежных сумм и денежных документов с книжным остатком</w:t>
      </w:r>
    </w:p>
    <w:p>
      <w:pPr>
        <w:pStyle w:val="Normal"/>
        <w:jc w:val="both"/>
        <w:rPr/>
      </w:pPr>
      <w:r>
        <w:rPr/>
        <w:t>ПК 5.4 Составлять кассовую отчетность</w:t>
      </w:r>
    </w:p>
    <w:p>
      <w:pPr>
        <w:pStyle w:val="Normal"/>
        <w:jc w:val="both"/>
        <w:rPr/>
      </w:pPr>
      <w:r>
        <w:rPr/>
        <w:tab/>
        <w:t>В условиях «информационного общества» одним из основных элементов рабочего места любого специалиста является персональный компьютер, как инструмент обработки информации. Поэтому квалификация современного выпускника определяется умениями использования информационных технологий в профессиональной деятельности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851" w:right="567" w:gutter="0" w:header="0" w:top="680" w:footer="709" w:bottom="89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Тематический план раздела 2 «</w:t>
      </w:r>
      <w:r>
        <w:rPr>
          <w:b/>
          <w:sz w:val="28"/>
          <w:szCs w:val="28"/>
        </w:rPr>
        <w:t xml:space="preserve">Учет кассовых и расчетных операций в </w:t>
        <w:br/>
        <w:t xml:space="preserve">программе «1С:Бухгалтерия 8» </w:t>
      </w:r>
      <w:r>
        <w:rPr>
          <w:b/>
          <w:bCs/>
          <w:sz w:val="28"/>
          <w:szCs w:val="28"/>
        </w:rPr>
        <w:t>МДК.05.0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6"/>
        <w:gridCol w:w="56"/>
        <w:gridCol w:w="86"/>
        <w:gridCol w:w="6772"/>
        <w:gridCol w:w="1080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ПМ05 </w:t>
            </w:r>
            <w:r>
              <w:rPr>
                <w:b/>
                <w:sz w:val="20"/>
                <w:szCs w:val="20"/>
              </w:rPr>
              <w:t>Учет кассовых и расчетных операций в программе «1С:Бухгалтерия 8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>
          <w:trHeight w:val="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  <w:r>
              <w:rPr>
                <w:b/>
                <w:sz w:val="20"/>
                <w:szCs w:val="20"/>
              </w:rPr>
              <w:t xml:space="preserve"> Организация учета банковских операци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ет безналичных денежных средст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прикладные объек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учета банковских операц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правочников «Банки», Банковские счета», «Статьи движения денежных средств», «Валют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полнение справочников </w:t>
            </w:r>
            <w:r>
              <w:rPr>
                <w:sz w:val="20"/>
                <w:szCs w:val="20"/>
              </w:rPr>
              <w:t>«Банки», Банковские счета», «Статьи движения денежных средст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информационную технологию формирования аналитического учета по счет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учета банковских операций в организа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  Банковские расчетные документ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а расчетный счет, списание с расчетного сч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требование, платежное поруч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Банковские выписки», клиент банка: загрузка/выгрузка платежных докуме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ов «Платёжное поручение» и «Платежное требование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обработки «Банковские выписк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 информационную технологию оформления банковских документов и составить порядок рабо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3 Отчеты по банковским операциям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чета по дням, анализ сч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о-сальдовая ведомость по сче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«Оборотно-сальдовой ведомости по счету», «Карточки счет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4 </w:t>
            </w:r>
            <w:r>
              <w:rPr>
                <w:b/>
                <w:sz w:val="20"/>
                <w:szCs w:val="20"/>
              </w:rPr>
              <w:t>Организация учета кассовых операци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дура учета кассовых операц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тический и аналитический учет </w:t>
            </w:r>
            <w:r>
              <w:rPr>
                <w:rFonts w:eastAsia="Calibri"/>
                <w:bCs/>
                <w:sz w:val="20"/>
                <w:szCs w:val="20"/>
              </w:rPr>
              <w:t>кассовых операц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прикладные объекты. Схема учета кассовых операц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учета кассовых операций в организа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5 Кассовые документ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иходный кассовый ордер. Расходный кассовый орде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 кассовых документов. Журнал регистрации кассовых документов. Кассовая книг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о-сальдовая ведомость по счету 50, карточка счета, анализ сч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окументов «Приходный кассовый ордер» и «Расходный кассовый ордер»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«Журнала регистрации кассовых документо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кумента «Кассовая книг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 информационную технологию оформления кассовых документов и составить порядок работы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"/>
        <w:gridCol w:w="6858"/>
        <w:gridCol w:w="1080"/>
      </w:tblGrid>
      <w:tr>
        <w:trPr>
          <w:trHeight w:val="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6 Учет денежных документов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«Денежные документы». Поступление и выдача денежных докуме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о денежным документ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ступления и выдачи денежных документов в программ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7 Расчеты с подотчетными лицами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ет расчетов. Схема учет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«Авансовый отчет». Отчеты по расчетам с подотчетными лиц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денежных средств из банка на хозяйственные нуж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ых средств подотчетному лиц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вансового отч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 информационную технологию оформления расчетов с подотчетными лицами и составить порядок работы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1906" w:h="8391"/>
          <w:pgMar w:left="680" w:right="680" w:gutter="0" w:header="0" w:top="851" w:footer="754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ческие рекомендации по практическим занятиям и самостоятельной работе студентов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аздел 2. Учет кассовых и расчетных операций в </w:t>
        <w:br/>
        <w:t>программе «1С:Бухгалтерия 8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Тема 2.1. </w:t>
      </w:r>
      <w:r>
        <w:rPr>
          <w:b/>
        </w:rPr>
        <w:t>Организация учета банковских операций</w:t>
      </w:r>
    </w:p>
    <w:p>
      <w:pPr>
        <w:pStyle w:val="Normal"/>
        <w:spacing w:before="120" w:after="0"/>
        <w:jc w:val="center"/>
        <w:rPr/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>
          <w:rFonts w:eastAsia="Calibri"/>
          <w:bCs/>
        </w:rPr>
        <w:t xml:space="preserve">Заполнение справочников </w:t>
      </w:r>
      <w:r>
        <w:rPr/>
        <w:t xml:space="preserve">«Банки», Банковские счета», </w:t>
        <w:br/>
        <w:t>«Статьи движения денежных средств»</w:t>
      </w:r>
    </w:p>
    <w:p>
      <w:pPr>
        <w:pStyle w:val="Normal"/>
        <w:rPr/>
      </w:pPr>
      <w:r>
        <w:rPr>
          <w:b/>
        </w:rPr>
        <w:t>Цель занятия.</w:t>
      </w:r>
      <w:r>
        <w:rPr/>
        <w:t xml:space="preserve"> Научиться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загружать классификатор банков РФ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заполнять и использовать справочники «Банки», Банковские счета», «Статьи движения денежных средств».</w:t>
      </w:r>
    </w:p>
    <w:p>
      <w:pPr>
        <w:pStyle w:val="Normal"/>
        <w:rPr>
          <w:b/>
          <w:b/>
        </w:rPr>
      </w:pPr>
      <w:r>
        <w:rPr>
          <w:b/>
        </w:rPr>
        <w:t>Зад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установить на компьютере демо-версию программы «1С:Бухгалтерия 8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загрузить классификатор банков РФ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обавить банковские счета контраг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познакомиться со справочниками «Статьи движения денежных средств» и «Валюты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выбрать необходимую валюту из Общероссийского классификатора валют.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студентов</w:t>
      </w:r>
    </w:p>
    <w:p>
      <w:pPr>
        <w:pStyle w:val="Normal"/>
        <w:rPr/>
      </w:pPr>
      <w:r>
        <w:rPr/>
        <w:t xml:space="preserve">1. Изучить информационную технологию формирования аналитического учета по счетам. С помощью программы «1С:Бухгалтерия 8» и дополнительной литературы ответит на следующие вопросы, ответы записать в тетради: </w:t>
      </w:r>
    </w:p>
    <w:p>
      <w:pPr>
        <w:pStyle w:val="Normal"/>
        <w:ind w:firstLine="708"/>
        <w:rPr/>
      </w:pPr>
      <w:r>
        <w:rPr/>
        <w:t xml:space="preserve">а) В программе «1С:Бухгалтерия 8» необходимо познакомиться с планом счетов бухгалтерского учета и определить в каких разрезах ведется аналитика по 51 и 52 счету. А так же изучит учет на счете 55. </w:t>
      </w:r>
    </w:p>
    <w:p>
      <w:pPr>
        <w:pStyle w:val="Normal"/>
        <w:ind w:firstLine="708"/>
        <w:rPr/>
      </w:pPr>
      <w:r>
        <w:rPr/>
        <w:t>б) Определить, как в программе «1С:Бухгалтерия 8»  настраивается дополнительный аналитический учет денежных средств по видам их движ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Критерии выставления оценки: </w:t>
      </w:r>
    </w:p>
    <w:p>
      <w:pPr>
        <w:pStyle w:val="Normal"/>
        <w:jc w:val="both"/>
        <w:rPr/>
      </w:pPr>
      <w:r>
        <w:rPr/>
        <w:t>5 – указаны назначения счетов и справочники, которые используются для организации аналитического учета;</w:t>
      </w:r>
    </w:p>
    <w:p>
      <w:pPr>
        <w:pStyle w:val="Normal"/>
        <w:jc w:val="both"/>
        <w:rPr/>
      </w:pPr>
      <w:r>
        <w:rPr/>
        <w:t xml:space="preserve">4 – указаны назначения счетов, но не приведены примеры справочников, по которым организуется аналитического учет; </w:t>
      </w:r>
    </w:p>
    <w:p>
      <w:pPr>
        <w:pStyle w:val="Normal"/>
        <w:jc w:val="both"/>
        <w:rPr/>
      </w:pPr>
      <w:r>
        <w:rPr/>
        <w:t>3 – указаны только названия счетов , не описано их назначение и не приведены справочники, необходимые для аналитического учета;</w:t>
      </w:r>
    </w:p>
    <w:p>
      <w:pPr>
        <w:pStyle w:val="Normal"/>
        <w:jc w:val="both"/>
        <w:rPr/>
      </w:pPr>
      <w:r>
        <w:rPr/>
        <w:t xml:space="preserve">2 –задания не выполнены. </w:t>
      </w:r>
    </w:p>
    <w:p>
      <w:pPr>
        <w:pStyle w:val="Normal"/>
        <w:spacing w:before="120" w:after="0"/>
        <w:rPr/>
      </w:pPr>
      <w:r>
        <w:rPr/>
        <w:t>2. Составить схему учета банковских операций в организации</w:t>
      </w:r>
    </w:p>
    <w:p>
      <w:pPr>
        <w:pStyle w:val="Normal"/>
        <w:spacing w:before="120" w:after="0"/>
        <w:ind w:firstLine="709"/>
        <w:jc w:val="center"/>
        <w:rPr/>
      </w:pPr>
      <w:r>
        <w:rPr/>
        <w:t>Схема «Поступление на расчетный счет»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4457700" cy="1143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143720"/>
                          <a:chOff x="0" y="0"/>
                          <a:chExt cx="4457880" cy="1143720"/>
                        </a:xfrm>
                      </wpg:grpSpPr>
                      <wpg:grpSp>
                        <wpg:cNvGrpSpPr/>
                        <wpg:grpSpPr>
                          <a:xfrm>
                            <a:off x="0" y="34344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сред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028880" cy="67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Клиент банк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4880"/>
                              <a:ext cx="10288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грузка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720"/>
                            <a:ext cx="10288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окумен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ись в ИБ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8006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9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5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351pt;height:90.05pt" coordorigin="0,168" coordsize="7020,1801">
                <v:group id="shape_0" style="position:absolute;left:0;top:709;width:162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ecff" stroked="t" o:allowincell="f" style="position:absolute;left:0;top:709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06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20;top:168;width:1620;height:1069">
                  <v:shape id="shape_0" fillcolor="#ccecff" stroked="t" o:allowincell="f" style="position:absolute;left:2520;top:168;width:161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Клиент банка»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853;width:1619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грузка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00;top:169;width:1620;height:1259">
                  <v:shape id="shape_0" fillcolor="#ccecff" stroked="t" o:allowincell="f" style="position:absolute;left:5400;top:16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окумен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709;width:16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ись в ИБ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#ccecff" stroked="t" o:allowincell="f" style="position:absolute;left:2520;top:142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line id="shape_0" from="1620,889" to="1979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249" to="197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29" to="198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29" to="2519,5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0,1609" to="2519,160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0,1249" to="1980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529" to="5399,5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00,889" to="5399,8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40,1609" to="4499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89" to="4500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335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120" w:after="0"/>
        <w:ind w:firstLine="709"/>
        <w:jc w:val="center"/>
        <w:rPr/>
      </w:pPr>
      <w:r>
        <w:rPr/>
        <w:t>Схема «Списание с расчетного счета»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2291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828800"/>
                          <a:chOff x="0" y="0"/>
                          <a:chExt cx="4229280" cy="1828800"/>
                        </a:xfrm>
                      </wpg:grpSpPr>
                      <wpg:grpSp>
                        <wpg:cNvGrpSpPr/>
                        <wpg:grpSpPr>
                          <a:xfrm>
                            <a:off x="2971800" y="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ание сред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Клиент банк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10288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грузка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10288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окумен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ись в ИБ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040" y="12517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685880"/>
                            <a:ext cx="31748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окумен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ись в ИБ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ча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102888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Клиент банк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10288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грузка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75120" y="108720"/>
                            <a:ext cx="2541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332.95pt;height:144pt" coordorigin="360,84" coordsize="6659,2880">
                <v:group id="shape_0" style="position:absolute;left:5040;top:84;width:1620;height:900">
                  <v:shape id="shape_0" fillcolor="#ccecff" stroked="t" o:allowincell="f" style="position:absolute;left:5040;top:84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444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ание 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00;top:84;width:1620;height:900">
                  <v:shape id="shape_0" fillcolor="#ccecff" stroked="t" o:allowincell="f" style="position:absolute;left:2700;top:84;width:16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Клиент банка»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660;width:161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грузка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0;top:1704;width:1620;height:1260">
                  <v:shape id="shape_0" fillcolor="#ccecff" stroked="t" o:allowincell="f" style="position:absolute;left:360;top:1704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окумен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2244;width:16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ись в ИБ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980,444" to="2699,4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0,984" to="233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64" to="7020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0,2055" to="6979,205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0,2739" to="6979,274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40,984" to="2340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64" to="5039,2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80,804" to="5039,8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40,1344" to="4679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04" to="4680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;top:84;width:1620;height:1260">
                  <v:shape id="shape_0" fillcolor="#ccecff" stroked="t" o:allowincell="f" style="position:absolute;left:360;top:84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окумен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624;width:16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ись в ИБ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ча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00;top:1704;width:1620;height:900">
                  <v:shape id="shape_0" fillcolor="#ccecff" stroked="t" o:allowincell="f" style="position:absolute;left:2700;top:1704;width:16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Клиент банка»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2280;width:161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грузка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620,255" to="7019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064" to="2699,206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хемах указать название документов, создаваемых в программе «1С:Бухгалтерия 8» и название обработки, выполняемой программой для просмотра движения денежных средств по расчетному счет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Критерии выставления оценки: </w:t>
      </w:r>
    </w:p>
    <w:p>
      <w:pPr>
        <w:pStyle w:val="Normal"/>
        <w:jc w:val="both"/>
        <w:rPr/>
      </w:pPr>
      <w:r>
        <w:rPr/>
        <w:t>5 –заполнены все элементы схемы и названы правильно;</w:t>
      </w:r>
    </w:p>
    <w:p>
      <w:pPr>
        <w:pStyle w:val="Normal"/>
        <w:jc w:val="both"/>
        <w:rPr/>
      </w:pPr>
      <w:r>
        <w:rPr/>
        <w:t xml:space="preserve">4 –заполнены все элементы схемы, но не все названы правильно; </w:t>
      </w:r>
    </w:p>
    <w:p>
      <w:pPr>
        <w:pStyle w:val="Normal"/>
        <w:jc w:val="both"/>
        <w:rPr/>
      </w:pPr>
      <w:r>
        <w:rPr/>
        <w:t>3 – в схемах заполнены не все элементы и не все названы правильно;</w:t>
      </w:r>
    </w:p>
    <w:p>
      <w:pPr>
        <w:pStyle w:val="Normal"/>
        <w:jc w:val="both"/>
        <w:rPr/>
      </w:pPr>
      <w:r>
        <w:rPr/>
        <w:t xml:space="preserve">2 –схемы не составле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Тема 2.2  Банковские расчетные документы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Практическое занятие. </w:t>
      </w:r>
    </w:p>
    <w:p>
      <w:pPr>
        <w:pStyle w:val="Normal"/>
        <w:jc w:val="center"/>
        <w:rPr/>
      </w:pPr>
      <w:r>
        <w:rPr>
          <w:rFonts w:eastAsia="Calibri"/>
          <w:bCs/>
        </w:rPr>
        <w:t xml:space="preserve">Создание документов «Платёжное поручение» и </w:t>
        <w:br/>
        <w:t>«Платежное требование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формлять в программе «1С:Бухгалтерия 8» платежные документы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ть документ </w:t>
      </w:r>
      <w:r>
        <w:rPr>
          <w:rFonts w:eastAsia="Calibri"/>
          <w:bCs/>
        </w:rPr>
        <w:t>«Платежное требование»</w:t>
      </w:r>
      <w:r>
        <w:rPr/>
        <w:t>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полнить реквизит </w:t>
      </w:r>
      <w:r>
        <w:rPr>
          <w:i/>
        </w:rPr>
        <w:t>Банковский счет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казать плательщика и банковский счет контрагент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становит ставку НДС и сумму налога исчиленную исодя из суммы платеж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полнить реквизит </w:t>
      </w:r>
      <w:r>
        <w:rPr>
          <w:i/>
        </w:rPr>
        <w:t>Назначение платежа</w:t>
      </w:r>
      <w:r>
        <w:rPr/>
        <w:t>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олнить данные об условиях оплаты и указать ответственное лицо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ставить документ </w:t>
      </w:r>
      <w:r>
        <w:rPr>
          <w:rFonts w:eastAsia="Calibri"/>
          <w:bCs/>
        </w:rPr>
        <w:t>«Платёжное поручение» на обычное перечисление 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ставить документ </w:t>
      </w:r>
      <w:r>
        <w:rPr>
          <w:rFonts w:eastAsia="Calibri"/>
          <w:bCs/>
        </w:rPr>
        <w:t>«Платёжное поручение» на перечисление налогов и иных платежей в бюджет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>
          <w:rFonts w:eastAsia="Calibri"/>
          <w:bCs/>
        </w:rPr>
      </w:pPr>
      <w:r>
        <w:rPr>
          <w:rFonts w:eastAsia="Calibri"/>
          <w:bCs/>
        </w:rPr>
        <w:t>Создать шаблоны платежа.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Практическое занятие. </w:t>
      </w:r>
    </w:p>
    <w:p>
      <w:pPr>
        <w:pStyle w:val="Normal"/>
        <w:jc w:val="center"/>
        <w:rPr>
          <w:rFonts w:eastAsia="Calibri"/>
          <w:bCs/>
        </w:rPr>
      </w:pPr>
      <w:r>
        <w:rPr/>
        <w:t>Создание обработки «Банковские выписки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полнять операции по списанию денежных .средств с расчетного счета и зачисление на расчетный сч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полнять обработку «Банковские выписки»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ть документ </w:t>
      </w:r>
      <w:r>
        <w:rPr>
          <w:rFonts w:eastAsia="Calibri"/>
          <w:bCs/>
        </w:rPr>
        <w:t>«Списание с расчетного счета» на основании платежного поручения</w:t>
      </w:r>
      <w:r>
        <w:rPr/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ть документ </w:t>
      </w:r>
      <w:r>
        <w:rPr>
          <w:rFonts w:eastAsia="Calibri"/>
          <w:bCs/>
        </w:rPr>
        <w:t>«Списание с расчетного счета» подбором неоплаченных платежных поруче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>
          <w:rFonts w:eastAsia="Calibri"/>
          <w:bCs/>
        </w:rPr>
      </w:pPr>
      <w:r>
        <w:rPr>
          <w:rFonts w:eastAsia="Calibri"/>
          <w:bCs/>
        </w:rPr>
        <w:t>Заполнение раздела «Расшифровка платежа» с выбором вида операции докумен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ть документ </w:t>
      </w:r>
      <w:r>
        <w:rPr>
          <w:rFonts w:eastAsia="Calibri"/>
          <w:bCs/>
        </w:rPr>
        <w:t>«Поступление на расчетный счет» с видом операции оплата от покупател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ть документ </w:t>
      </w:r>
      <w:r>
        <w:rPr>
          <w:rFonts w:eastAsia="Calibri"/>
          <w:bCs/>
        </w:rPr>
        <w:t>«Поступление на расчетный счет» с видом операции возврат от поставщи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>
          <w:rFonts w:eastAsia="Calibri"/>
          <w:bCs/>
        </w:rPr>
      </w:pPr>
      <w:r>
        <w:rPr>
          <w:rFonts w:eastAsia="Calibri"/>
          <w:bCs/>
        </w:rPr>
        <w:t>оформить поступление на расчетный счет денежных средств по платежным картам и банковским кредит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Calibri"/>
          <w:bCs/>
        </w:rPr>
        <w:t>просмотреть журнал «Банковские выписки» и проверить содержание бухгалтерских проводок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студентов</w:t>
      </w:r>
    </w:p>
    <w:p>
      <w:pPr>
        <w:pStyle w:val="Normal"/>
        <w:ind w:firstLine="360"/>
        <w:jc w:val="both"/>
        <w:rPr/>
      </w:pPr>
      <w:r>
        <w:rPr/>
        <w:t>Изучить  информационную технологию оформления банковских документов и составить порядок работы. В соответствии с ниже приведенным планом указать действия, которые необходимо выполнить в программе «1С:Бухгалтерия 8»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сти в базу информацию о платеже (выплате или поступлении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сти в базу информацию о получателе платежа (или плательщике) и его банковских реквизитах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сти в базу информацию о постановке на налоговый учет в ИФНС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ть шаблон платеж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сти платежные документы</w:t>
      </w:r>
    </w:p>
    <w:p>
      <w:pPr>
        <w:pStyle w:val="Normal"/>
        <w:ind w:firstLine="539"/>
        <w:jc w:val="both"/>
        <w:rPr/>
      </w:pPr>
      <w:r>
        <w:rPr/>
        <w:t xml:space="preserve">Требования к оформлению: шрифт – 14; интервал – 1,5; параметры страницы – 1,5 см по каждому краю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Критерии выставления оценки: </w:t>
      </w:r>
    </w:p>
    <w:p>
      <w:pPr>
        <w:pStyle w:val="Normal"/>
        <w:jc w:val="both"/>
        <w:rPr/>
      </w:pPr>
      <w:r>
        <w:rPr/>
        <w:t>5 –все документы указаны правильно и приведены примеры;</w:t>
      </w:r>
    </w:p>
    <w:p>
      <w:pPr>
        <w:pStyle w:val="Normal"/>
        <w:jc w:val="both"/>
        <w:rPr/>
      </w:pPr>
      <w:r>
        <w:rPr/>
        <w:t xml:space="preserve">4 – все документы указаны правильно, но не приведены примеры;  </w:t>
      </w:r>
    </w:p>
    <w:p>
      <w:pPr>
        <w:pStyle w:val="Normal"/>
        <w:jc w:val="both"/>
        <w:rPr/>
      </w:pPr>
      <w:r>
        <w:rPr/>
        <w:t>3 – указаны  не все документы и не приведены примеры;</w:t>
      </w:r>
    </w:p>
    <w:p>
      <w:pPr>
        <w:pStyle w:val="Normal"/>
        <w:jc w:val="both"/>
        <w:rPr/>
      </w:pPr>
      <w:r>
        <w:rPr/>
        <w:t xml:space="preserve">2 –задание не выполне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Тема 2.3 Отчеты по банковским операц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/>
        <w:t xml:space="preserve">Создание «Оборотно-сальдовой ведомости по счету», </w:t>
        <w:br/>
        <w:t>«Карточки счета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ставлять обобщающие регистры синтетического и аналитического учет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нализировать отчеты по банковским документам;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 «Карточка счета» по дн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тредактировать документ о списании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 по 51 счету «Оборотно-сальдовой ведомости по счету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ставить отчет по 51 счету «Анализ сче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/>
      </w:pPr>
      <w:r>
        <w:rPr>
          <w:b/>
          <w:bCs/>
        </w:rPr>
        <w:t>Тема 2.4 Организация учета кассовых операций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студентов</w:t>
      </w:r>
    </w:p>
    <w:p>
      <w:pPr>
        <w:pStyle w:val="Normal"/>
        <w:ind w:firstLine="360"/>
        <w:jc w:val="both"/>
        <w:rPr/>
      </w:pPr>
      <w:r>
        <w:rPr/>
        <w:t>Составить схему учета кассовых операций в организации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3200400" cy="2508885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08840"/>
                          <a:chOff x="0" y="0"/>
                          <a:chExt cx="3200400" cy="2508840"/>
                        </a:xfrm>
                      </wpg:grpSpPr>
                      <wpg:grpSp>
                        <wpg:cNvGrpSpPr/>
                        <wpg:grpSpPr>
                          <a:xfrm>
                            <a:off x="1828800" y="11448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С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 денежных сред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76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593720"/>
                            <a:ext cx="774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3320" y="450720"/>
                            <a:ext cx="205740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792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360" y="0"/>
                              <a:ext cx="203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8880" cy="113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кумен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08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ние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пись в ИБ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чать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9452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вед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1028880" cy="113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кумен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08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ние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пись в ИБ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чать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9452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вед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148608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С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денежных сред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32120" y="1594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3320" y="1822320"/>
                            <a:ext cx="205740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792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360" y="0"/>
                              <a:ext cx="203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4pt;width:252pt;height:197.6pt" coordorigin="900,48" coordsize="5040,3952">
                <v:group id="shape_0" style="position:absolute;left:3780;top:228;width:1620;height:900">
                  <v:shape id="shape_0" fillcolor="#ccecff" stroked="t" o:allowincell="f" style="position:absolute;left:3780;top:22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ССА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588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401,408" to="5940,4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1,408" to="3780,4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1,2558" to="3740,256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80;top:758;width:3239;height:720">
                  <v:line id="shape_0" from="2480,1479" to="5719,147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01,758" to="5720,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759" to="5720,1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;top:48;width:1620;height:1792">
                  <v:group id="shape_0" style="position:absolute;left:900;top:48;width:1620;height:1260">
                    <v:shape id="shape_0" fillcolor="#ccecff" stroked="t" o:allowincell="f" style="position:absolute;left:900;top:4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куме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#33130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588;width:161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ь в ИБ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900;top:129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вед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00;top:2208;width:1620;height:1792">
                  <v:group id="shape_0" style="position:absolute;left:900;top:2208;width:1620;height:1260">
                    <v:shape id="shape_0" fillcolor="#ccecff" stroked="t" o:allowincell="f" style="position:absolute;left:900;top:220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куме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#33130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2748;width:161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ь в ИБ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900;top:345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вед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780;top:2388;width:1620;height:900">
                  <v:shape id="shape_0" fillcolor="#ccecff" stroked="t" o:allowincell="f" style="position:absolute;left:3780;top:238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ССА</w:t>
                          </w:r>
                        </w:p>
                      </w:txbxContent>
                    </v:textbox>
                    <v:fill o:detectmouseclick="t" type="solid" color2="#331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2748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360,2559" to="5899,25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80;top:2918;width:3239;height:720">
                  <v:line id="shape_0" from="2480,3639" to="5719,363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01,2918" to="5720,2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2919" to="5720,3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 схемах указать название документов, создаваемых в программе «1С:Бухгалтерия 8» и название обработки, выполняемой программой для просмотра движения денежных средств по расчетному счет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Критерии выставления оценки: </w:t>
      </w:r>
    </w:p>
    <w:p>
      <w:pPr>
        <w:pStyle w:val="Normal"/>
        <w:jc w:val="both"/>
        <w:rPr/>
      </w:pPr>
      <w:r>
        <w:rPr/>
        <w:t>5 –заполнены все элементы схемы и названы правильно;</w:t>
      </w:r>
    </w:p>
    <w:p>
      <w:pPr>
        <w:pStyle w:val="Normal"/>
        <w:jc w:val="both"/>
        <w:rPr/>
      </w:pPr>
      <w:r>
        <w:rPr/>
        <w:t xml:space="preserve">4 –заполнены все элементы схемы, но не все названы правильно; </w:t>
      </w:r>
    </w:p>
    <w:p>
      <w:pPr>
        <w:pStyle w:val="Normal"/>
        <w:jc w:val="both"/>
        <w:rPr/>
      </w:pPr>
      <w:r>
        <w:rPr/>
        <w:t>3 – в схемах заполнены не все элементы и не все названы правильно;</w:t>
      </w:r>
    </w:p>
    <w:p>
      <w:pPr>
        <w:pStyle w:val="Normal"/>
        <w:jc w:val="both"/>
        <w:rPr/>
      </w:pPr>
      <w:r>
        <w:rPr/>
        <w:t xml:space="preserve">2 –схемы не составле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Тема 2.5 Кассовые докум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/>
        <w:t xml:space="preserve">Создание документов «Приходный кассовый ордер» и </w:t>
        <w:br/>
        <w:t>«Расходный кассовый ордер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вать и регистрировать в программе «1С:Бухгалтерия 8» кассовые документы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приходный кассовый ордер для приема в кассу организации наличных денежных средств от покупателей в счет оплаты товаров, работ или услуг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приходный кассовый ордер для приема в кассу организации наличных денежных средств от поставщик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приходный кассовый ордер для приема в кассу организации розничной выруч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приходный кассовый ордер для приема в кассу организации неиспользованной подотчетной сумм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приходный кассовый ордер для приема в кассу организации наличных денежных средств, полученных со счета в банк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приходный кассовый ордер для приема в кассу организации наличных денежных средств по займ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выдачу из кассы организации наличных денежных средств для оплаты поставщик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выдачу из кассы организации наличных денежных средств для возврата покупател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выдачу из кассы организации наличных денежных средств на выдачу зарпла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выдачу из кассы организации наличных денежных средств подотчетному лиц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взнос наличных денежных средств в банк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погашение по договору займа, на уплату процентов или на выдачу займ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расходный кассовый ордер на выдачу из кассы организации наличных денежных средств на банковский счет через службу инкассаци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актическое занятие:</w:t>
      </w:r>
    </w:p>
    <w:p>
      <w:pPr>
        <w:pStyle w:val="Normal"/>
        <w:jc w:val="center"/>
        <w:rPr>
          <w:b/>
          <w:b/>
        </w:rPr>
      </w:pPr>
      <w:r>
        <w:rPr/>
        <w:t>Формирование «Журнала регистрации кассовых документов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формировать регистры кассовых документов;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открыть журнал кассов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составить журнал приходных и расходных кассов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создать журнал регистрации с итогами на каждую дат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/>
        <w:t>Формирование документа «Кассовая книга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формировать отчеты по кассовым документам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  <w:szCs w:val="22"/>
        </w:rPr>
        <w:t>сформировать отчет «Кассовая книга» за отчетн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создать отчет кассира по мультивалютной ка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  <w:szCs w:val="22"/>
        </w:rPr>
        <w:t>создать отчет по счету 50 по дням «Карточка счета»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создать отчет по счету 50 «Оборотно сальдовая ведомость по счету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создать отчет по счету 50 «Анализ счета».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студентов</w:t>
      </w:r>
    </w:p>
    <w:p>
      <w:pPr>
        <w:pStyle w:val="Normal"/>
        <w:ind w:firstLine="708"/>
        <w:jc w:val="both"/>
        <w:rPr/>
      </w:pPr>
      <w:r>
        <w:rPr/>
        <w:t>Изучить  информационную технологию оформления кассовых документов и составить порядок работы. В соответствии с ниже приведенным планом указать действия, которые необходимо выполнить в программе «1С:Бухгалтерия 8»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Какие операции считаются  кассовыми и как к ним организован доступ в программе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точники поступления наличных денег в кассу организации и документы,  которыми оформляются эти поступлен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окументы, по которым производится выдача наличных денежных средст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де в программе учитываются все кассовые документы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 в программе создается вкладной лист кассира и отчет кассира, сроки составления отчет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 в программе ведется синтетический и аналитический учет по кассе</w:t>
      </w:r>
    </w:p>
    <w:p>
      <w:pPr>
        <w:pStyle w:val="Normal"/>
        <w:ind w:firstLine="539"/>
        <w:jc w:val="both"/>
        <w:rPr/>
      </w:pPr>
      <w:r>
        <w:rPr/>
        <w:t xml:space="preserve">Требования к оформлению: шрифт – 14; интервал – 1,5; параметры страницы – 1,5 см по каждому краю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Критерии выставления оценки: </w:t>
      </w:r>
    </w:p>
    <w:p>
      <w:pPr>
        <w:pStyle w:val="Normal"/>
        <w:jc w:val="both"/>
        <w:rPr/>
      </w:pPr>
      <w:r>
        <w:rPr/>
        <w:t>5 –все документы указаны правильно и приведены примеры;</w:t>
      </w:r>
    </w:p>
    <w:p>
      <w:pPr>
        <w:pStyle w:val="Normal"/>
        <w:jc w:val="both"/>
        <w:rPr/>
      </w:pPr>
      <w:r>
        <w:rPr/>
        <w:t xml:space="preserve">4 – все документы указаны правильно, но не приведены примеры;  </w:t>
      </w:r>
    </w:p>
    <w:p>
      <w:pPr>
        <w:pStyle w:val="Normal"/>
        <w:jc w:val="both"/>
        <w:rPr/>
      </w:pPr>
      <w:r>
        <w:rPr/>
        <w:t>3 – указаны  не все документы и не приведены примеры;</w:t>
      </w:r>
    </w:p>
    <w:p>
      <w:pPr>
        <w:pStyle w:val="Normal"/>
        <w:jc w:val="both"/>
        <w:rPr/>
      </w:pPr>
      <w:r>
        <w:rPr/>
        <w:t xml:space="preserve">2 –задание не выполне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Тема 2.6 Учет денежн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.</w:t>
      </w:r>
    </w:p>
    <w:p>
      <w:pPr>
        <w:pStyle w:val="Normal"/>
        <w:jc w:val="center"/>
        <w:rPr>
          <w:b/>
          <w:b/>
        </w:rPr>
      </w:pPr>
      <w:r>
        <w:rPr/>
        <w:t xml:space="preserve">Оформление поступления и выдачи денежных документов </w:t>
        <w:br/>
        <w:t>в программе «1С:Бухгалтерия 8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водить автоматизированный учет денежных документов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олнить справочник «Денежные документы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документ «Поступление денежных документов» от поставщи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документ «Поступление денежных документов» от подотчетного лиц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документ «Выдача денежных документов» подотчетному лиц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документ «Выдача денежных документов» возврат поставщик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ы по денежным докуме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/>
      </w:pPr>
      <w:r>
        <w:rPr>
          <w:b/>
          <w:bCs/>
        </w:rPr>
        <w:t xml:space="preserve">Тема 2.7 Расчеты с подотчетными лицами </w:t>
      </w:r>
    </w:p>
    <w:p>
      <w:pPr>
        <w:pStyle w:val="Normal"/>
        <w:jc w:val="center"/>
        <w:rPr/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/>
        <w:t>Получение денежных средств из банка на хозяйственные нужды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Научи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хнологии автоматизированного учета получения наличных денежных средств из банка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формить получение наличных денежных средств на командировочные расходы из банка в кассу организ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формить получение наличных денежных средств на хозяйственные расходы из банка в кассу организ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 по счету 51 «Оборотно сальдовая ведомость по счету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 по счету 50 «Карточка счета».</w:t>
      </w:r>
    </w:p>
    <w:p>
      <w:pPr>
        <w:pStyle w:val="Normal"/>
        <w:spacing w:before="120" w:after="0"/>
        <w:jc w:val="center"/>
        <w:rPr/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/>
        <w:t xml:space="preserve">Выдача денежных средств подотчетному лицу 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.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хнологии автоматизированного учета выдачи наличных денежных средств из кассы организации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rPr/>
      </w:pPr>
      <w:r>
        <w:rPr/>
        <w:t>оформить получение наличных денежных средств из кассы организации на хозяйственные нужды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rPr/>
      </w:pPr>
      <w:r>
        <w:rPr/>
        <w:t>оформить получение наличных денежных средств из кассы организации на командировочные расходы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rPr/>
      </w:pPr>
      <w:r>
        <w:rPr/>
        <w:t>сформировать отчет кассира за смену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rPr/>
      </w:pPr>
      <w:r>
        <w:rPr/>
        <w:t>сформировать отчет по счету 50 «Анализ счета».</w:t>
      </w:r>
    </w:p>
    <w:p>
      <w:pPr>
        <w:pStyle w:val="Normal"/>
        <w:spacing w:before="120" w:after="0"/>
        <w:jc w:val="center"/>
        <w:rPr/>
      </w:pPr>
      <w:r>
        <w:rPr>
          <w:b/>
        </w:rPr>
        <w:t>Практическое занятие.</w:t>
      </w:r>
    </w:p>
    <w:p>
      <w:pPr>
        <w:pStyle w:val="Normal"/>
        <w:jc w:val="center"/>
        <w:rPr/>
      </w:pPr>
      <w:r>
        <w:rPr/>
        <w:t>Оформление авансового отчета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.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оформлять авансовые отчеты в автоматизированном учете.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документ «Авансовый отчет» по приобретению запас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ть документ «Авансовый отчет» по командировочным расход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вансовый отчет на оплату поставщи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 по счету 71 «Оборотно сальдовая ведомость по счету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отчет по счету 71  «Анализ счета».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студентов</w:t>
      </w:r>
    </w:p>
    <w:p>
      <w:pPr>
        <w:pStyle w:val="Normal"/>
        <w:ind w:firstLine="708"/>
        <w:jc w:val="both"/>
        <w:rPr/>
      </w:pPr>
      <w:r>
        <w:rPr/>
        <w:t>Изучить  информационную технологию оформления расчетов с подотчетными лицами и составить порядок работы. В соответствии с ниже приведенным планом указать действия, которые необходимо выполнить в программе «1С:Бухгалтерия 8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в программе организован синтетический и аналитический учет с подотчетными лиц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производится выдача наличных - приказы, документы, сроки, сум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врат неиспользованной сум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кумент. который оформляется как отчет о расходованной сумме?</w:t>
      </w:r>
    </w:p>
    <w:p>
      <w:pPr>
        <w:pStyle w:val="Normal"/>
        <w:ind w:firstLine="539"/>
        <w:jc w:val="both"/>
        <w:rPr/>
      </w:pPr>
      <w:r>
        <w:rPr/>
        <w:t xml:space="preserve">Требования к оформлению: шрифт – 14; интервал – 1,5; параметры страницы – 1,5 см по каждому краю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Критерии выставления оценки: </w:t>
      </w:r>
    </w:p>
    <w:p>
      <w:pPr>
        <w:pStyle w:val="Normal"/>
        <w:jc w:val="both"/>
        <w:rPr/>
      </w:pPr>
      <w:r>
        <w:rPr/>
        <w:t>5 –все документы указаны правильно и приведены примеры;</w:t>
      </w:r>
    </w:p>
    <w:p>
      <w:pPr>
        <w:pStyle w:val="Normal"/>
        <w:jc w:val="both"/>
        <w:rPr/>
      </w:pPr>
      <w:r>
        <w:rPr/>
        <w:t xml:space="preserve">4 – все документы указаны правильно, но не приведены примеры;  </w:t>
      </w:r>
    </w:p>
    <w:p>
      <w:pPr>
        <w:pStyle w:val="Normal"/>
        <w:jc w:val="both"/>
        <w:rPr/>
      </w:pPr>
      <w:r>
        <w:rPr/>
        <w:t>3 – указаны  не все документы и не приведены примеры;</w:t>
      </w:r>
    </w:p>
    <w:p>
      <w:pPr>
        <w:pStyle w:val="Normal"/>
        <w:jc w:val="both"/>
        <w:rPr/>
      </w:pPr>
      <w:r>
        <w:rPr/>
        <w:t xml:space="preserve">2 –задание не выполнен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Основные литература: 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/>
      </w:pPr>
      <w:r>
        <w:rPr>
          <w:spacing w:val="-2"/>
        </w:rPr>
        <w:t xml:space="preserve">Практикум по информационным технологиям в профессиональной деятельности экономиста и бухгалтера: Учебное пособие для студ. сред. проф.образования/ </w:t>
      </w:r>
      <w:hyperlink r:id="rId6">
        <w:r>
          <w:rPr>
            <w:rStyle w:val="InternetLink"/>
            <w:spacing w:val="-2"/>
          </w:rPr>
          <w:t>Михеева Е.В.</w:t>
        </w:r>
      </w:hyperlink>
      <w:r>
        <w:rPr>
          <w:spacing w:val="-2"/>
        </w:rPr>
        <w:t xml:space="preserve">, </w:t>
      </w:r>
      <w:hyperlink r:id="rId7">
        <w:r>
          <w:rPr>
            <w:rStyle w:val="InternetLink"/>
            <w:spacing w:val="-2"/>
          </w:rPr>
          <w:t>Титова О.И.</w:t>
        </w:r>
      </w:hyperlink>
      <w:r>
        <w:rPr>
          <w:spacing w:val="-2"/>
        </w:rPr>
        <w:t xml:space="preserve">, </w:t>
      </w:r>
      <w:hyperlink r:id="rId8">
        <w:r>
          <w:rPr>
            <w:rStyle w:val="InternetLink"/>
            <w:spacing w:val="-2"/>
          </w:rPr>
          <w:t>Тарасова Е.Ю.</w:t>
        </w:r>
      </w:hyperlink>
      <w:r>
        <w:rPr>
          <w:spacing w:val="-2"/>
        </w:rPr>
        <w:t xml:space="preserve"> - 6 изд.–М.:Издательский центр «Академия», 2023. –  352с.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spacing w:val="-2"/>
        </w:rPr>
      </w:pPr>
      <w:r>
        <w:rPr>
          <w:spacing w:val="-2"/>
        </w:rPr>
        <w:t xml:space="preserve">Практикум по информационным технологиям в профессиональной деятельности: Учебное пособие для студ. сред. проф.образования/ </w:t>
      </w:r>
      <w:hyperlink r:id="rId9">
        <w:r>
          <w:rPr>
            <w:rStyle w:val="InternetLink"/>
            <w:spacing w:val="-2"/>
          </w:rPr>
          <w:t>Михеева Е.В.</w:t>
        </w:r>
      </w:hyperlink>
      <w:r>
        <w:rPr>
          <w:spacing w:val="-2"/>
        </w:rPr>
        <w:t>, - 11 изд.–М.:Издательский центр «Академия», 2024. –  25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Cs/>
        </w:rPr>
      </w:pPr>
      <w:r>
        <w:rPr>
          <w:bCs/>
        </w:rPr>
        <w:t>Дополнительная литература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pacing w:val="-2"/>
        </w:rPr>
        <w:t>В. Л. Бройдо, О.П Ильина</w:t>
      </w:r>
      <w:r>
        <w:rPr>
          <w:rFonts w:cs="Verdana" w:ascii="Verdana" w:hAnsi="Verdana"/>
          <w:color w:val="222222"/>
        </w:rPr>
        <w:t xml:space="preserve"> </w:t>
      </w:r>
      <w:hyperlink r:id="rId10">
        <w:r>
          <w:rPr>
            <w:rStyle w:val="InternetLink"/>
            <w:spacing w:val="-2"/>
          </w:rPr>
          <w:t>Вычислительные системы, сети и телекоммуникации: Учебник для вузов. 4-е изд.</w:t>
        </w:r>
      </w:hyperlink>
      <w:r>
        <w:rPr>
          <w:spacing w:val="-2"/>
        </w:rPr>
        <w:t xml:space="preserve"> – СПб.: Питер, 2024.–560с.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pacing w:val="-2"/>
        </w:rPr>
        <w:t xml:space="preserve">Харитонов С.А. Компьютерная бухгалтерия с новым планом счетов. – СПб.:–Элби, 2023.–403с. 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pacing w:val="-2"/>
        </w:rPr>
        <w:t>Чистов Д.В. Хозяйственные операции в компьютерной бухгалтерии (новый план счетов).– СПб.: Элби, 2019.–616с.</w:t>
      </w:r>
    </w:p>
    <w:p>
      <w:pPr>
        <w:pStyle w:val="TextBodyIndent"/>
        <w:widowControl w:val="false"/>
        <w:spacing w:before="120" w:after="0"/>
        <w:ind w:left="0" w:hanging="0"/>
        <w:jc w:val="both"/>
        <w:rPr>
          <w:spacing w:val="-2"/>
        </w:rPr>
      </w:pPr>
      <w:r>
        <w:rPr>
          <w:spacing w:val="-2"/>
        </w:rPr>
        <w:t>Интернет-источники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www.finsoft.ru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www.buh.ru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spacing w:val="-2"/>
        </w:rPr>
      </w:pPr>
      <w:r>
        <w:rPr>
          <w:spacing w:val="-2"/>
        </w:rPr>
        <w:t>http//sysdyn.mit.edu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spacing w:val="-2"/>
        </w:rPr>
      </w:pPr>
      <w:r>
        <w:rPr>
          <w:spacing w:val="-2"/>
        </w:rPr>
        <w:t>http//processmodel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hyperlink r:id="rId11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moodl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org</w:t>
        </w:r>
      </w:hyperlink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hyperlink r:id="rId1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edusit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hyperlink r:id="rId13">
        <w:r>
          <w:rPr>
            <w:rStyle w:val="InternetLink"/>
            <w:rFonts w:cs="Times New Roman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/>
            <w:bCs/>
            <w:color w:val="000000"/>
            <w:sz w:val="22"/>
            <w:szCs w:val="22"/>
          </w:rPr>
          <w:t>://</w:t>
        </w:r>
        <w:r>
          <w:rPr>
            <w:rStyle w:val="InternetLink"/>
            <w:rFonts w:cs="Times New Roman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Times New Roman"/>
            <w:bCs/>
            <w:color w:val="000000"/>
            <w:sz w:val="22"/>
            <w:szCs w:val="22"/>
            <w:lang w:val="en-US"/>
          </w:rPr>
          <w:t>videoyroki</w:t>
        </w:r>
        <w:r>
          <w:rPr>
            <w:rStyle w:val="InternetLink"/>
            <w:rFonts w:cs="Times New Roman"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Times New Roman"/>
            <w:bCs/>
            <w:color w:val="000000"/>
            <w:sz w:val="22"/>
            <w:szCs w:val="22"/>
            <w:lang w:val="en-US"/>
          </w:rPr>
          <w:t>info</w:t>
        </w:r>
        <w:r>
          <w:rPr>
            <w:rStyle w:val="InternetLink"/>
            <w:rFonts w:cs="Times New Roman"/>
            <w:bCs/>
            <w:color w:val="000000"/>
            <w:sz w:val="22"/>
            <w:szCs w:val="22"/>
          </w:rPr>
          <w:t>/</w:t>
        </w:r>
      </w:hyperlink>
    </w:p>
    <w:sectPr>
      <w:footerReference w:type="default" r:id="rId14"/>
      <w:footerReference w:type="first" r:id="rId15"/>
      <w:type w:val="nextPage"/>
      <w:pgSz w:w="8391" w:h="11906"/>
      <w:pgMar w:left="720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237"/>
        </w:tabs>
        <w:ind w:left="294" w:hanging="6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FF0000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color w:val="000000"/>
      <w:sz w:val="27"/>
      <w:szCs w:val="27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C3">
    <w:name w:val="c3"/>
    <w:qFormat/>
    <w:rPr/>
  </w:style>
  <w:style w:type="character" w:styleId="C18c12c2">
    <w:name w:val="c18 c12 c2"/>
    <w:qFormat/>
    <w:rPr/>
  </w:style>
  <w:style w:type="character" w:styleId="C19c18c3c2">
    <w:name w:val="c19 c18 c3 c2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Текст сноски Знак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Знак Знак"/>
    <w:qFormat/>
    <w:rPr>
      <w:lang w:val="ru-RU" w:bidi="ar-SA"/>
    </w:rPr>
  </w:style>
  <w:style w:type="character" w:styleId="Style18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i/>
      <w:iCs/>
      <w:color w:val="4776A2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"/>
    <w:basedOn w:val="Normal"/>
    <w:qFormat/>
    <w:pPr>
      <w:shd w:fill="FFFFFF" w:val="clear"/>
      <w:spacing w:lineRule="auto" w:line="312"/>
      <w:ind w:firstLine="567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iblion.ru/author/148584/" TargetMode="External"/><Relationship Id="rId7" Type="http://schemas.openxmlformats.org/officeDocument/2006/relationships/hyperlink" Target="http://www.biblion.ru/author/154015/" TargetMode="External"/><Relationship Id="rId8" Type="http://schemas.openxmlformats.org/officeDocument/2006/relationships/hyperlink" Target="http://www.biblion.ru/author/266575/" TargetMode="External"/><Relationship Id="rId9" Type="http://schemas.openxmlformats.org/officeDocument/2006/relationships/hyperlink" Target="http://www.biblion.ru/author/148584/" TargetMode="External"/><Relationship Id="rId10" Type="http://schemas.openxmlformats.org/officeDocument/2006/relationships/hyperlink" Target="http://www.iworld.ru/book.phtml?978549807875" TargetMode="External"/><Relationship Id="rId11" Type="http://schemas.openxmlformats.org/officeDocument/2006/relationships/hyperlink" Target="http://www.moodle.org/" TargetMode="External"/><Relationship Id="rId12" Type="http://schemas.openxmlformats.org/officeDocument/2006/relationships/hyperlink" Target="http://www.edusite.ru/" TargetMode="External"/><Relationship Id="rId13" Type="http://schemas.openxmlformats.org/officeDocument/2006/relationships/hyperlink" Target="http://www.videoyroki.info/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31:00Z</dcterms:created>
  <dc:creator>k40p</dc:creator>
  <dc:description/>
  <cp:keywords/>
  <dc:language>en-US</dc:language>
  <cp:lastModifiedBy>u24-02</cp:lastModifiedBy>
  <cp:lastPrinted>2010-04-07T13:29:00Z</cp:lastPrinted>
  <dcterms:modified xsi:type="dcterms:W3CDTF">2025-03-21T04:18:00Z</dcterms:modified>
  <cp:revision>47</cp:revision>
  <dc:subject/>
  <dc:title>Занятие №19</dc:title>
</cp:coreProperties>
</file>