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нспект НОД по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ФЭМП 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« Мы -пожарные»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 старшей группе 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явить уровень умения детей ориентироваться во времени, сравнивать предметы по различным параметрам; соотносить число и цифру; работать по предложенной схеме, различать и называть геометрические фигуры, умение ориентироваться на листе бумаги. Развивать внимание, память. Закрепить алгоритм действия в опасной ситуации. Воспитывать интерес к учебной деятельност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териал: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иллюстрации: дом и дом в огне; рабочие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листы «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бирин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»,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ктограммы «Части суток», математические наборы, карточки для выкладывания числового ряда и счета, прищепки, ,рабоч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лис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ы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«Огнетушитель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од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занятия: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I. Вводная часть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иветствие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Колокольчик озорной,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Ты ребят в кружок построй.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обрались ребята в круг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ева –друг и справа – друг.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месте за руки возьмёмся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друг другу улыбнёмся.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- Ребята, сегодня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у нас гости .Давайте поздороваемся с ними .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ас ждёт много интересного.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 Сюрпризный момен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 группу залетает воздушный шар, а к ниточке привязан конверт.</w:t>
      </w:r>
    </w:p>
    <w:p>
      <w:pPr>
        <w:pStyle w:val="Style15"/>
        <w:keepNext w:val="false"/>
        <w:keepLines w:val="false"/>
        <w:widowControl/>
        <w:pBdr/>
        <w:spacing w:lineRule="atLeast" w:line="12" w:before="0" w:after="168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Ребята, посмотрите, что это такое? Это письм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Давайте посмотрим от кого оно? Это письмо от Ко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шк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sans-serif;Segoe Print" w:hAnsi="sans-serif;Segoe Print" w:eastAsia="sans-serif;Segoe Print" w:cs="sans-serif;Segoe Print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 из сказки С .Маршака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Тили-тили-тили- бом! Загорелся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Кошкин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ом! Что же делать? Как же быть? Как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же ,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м нам потушить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1657985" cy="14249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left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: Ребята,как помочь Кошке 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left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тветы дете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left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 :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авильно, надо вызывать пожарных. Как это сделать? Нужно набрать номер 101. Что нужно сообщить диспетчеру? Домашний адрес или назвать место, где обнаружен пожар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спитатель: Ребята, а давайте поможем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Кошке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?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авайте станем пожарными ,отправимся на помощь  и потушим пожар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 Давайте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: Ты 3 раза покружись,в сказке сразу окажись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2. Основная часть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 : Ребята, п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жар может начаться в любое время суток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стихи о частях суток, а дети показывают картинку с правильным ответом.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мы деток разбудили. Дети личики умыл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стелив свою кровать, Будут в детский сад шаг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 ответят дружно, Наступило? 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утро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лнышко уже давно, смотрит ласково в окн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играли, почитали и немножечко устал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прогулку мы идем. Происходит это? …. 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нем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игралась детвора. Расставаться нам пор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т уже и мы с тобой возвращаемся домо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гни мелькают словно свечи. Все ответят это? 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ечер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 дворе уже темно, спать легли уж все давно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ма, папа, сын и дочь. Значит, наступила..? 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очь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: 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Что же нужно пожарным, что бы потушить пожар? 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щитная одежда для пожарных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гнетушитель, шланг, топор, гидрант, лестница и т.д. Да, предметов надо много. 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читайте, сколько? А нужную цифру отметьте с помощью прищепк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1925955" cy="171132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Все необходимое оборудование перевозят в пожарной машине. В пожарной машине едет и пожарный расчет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: Ребята,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а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т  от чего случается пожар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? Ответы дете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знаете ли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вы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как сообщали о пожаре в древние времена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?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(игра с красным воздушным шаром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дети передают шар друг другу, слово называет тот, у кого в паузе шар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center"/>
        <w:rPr>
          <w:rFonts w:ascii="Times New Roman" w:hAnsi="Times New Roman" w:eastAsia="OpenSans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изкультминутка: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Этот шар в руках недаром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Р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ньше, если был пожа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высь взмывал сигнальный шар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Где с огнем беспечны люди, там вз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л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ет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ает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 небо. (Шар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м сейчас грозить нам будет сильный, огненный. (Пожар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: </w:t>
      </w:r>
      <w:r>
        <w:rPr>
          <w:rFonts w:eastAsia="OpenSans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сейчас, в наше время, какие вы знаете сигналы, предупреждающие о пожаре? (Сирена пожарной машины, сирена в садике или дома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: хорошо, а знаете ли вы что нужно знать, чтобы стать пожарны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бы стать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жарны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надо пройти специальную подготовку. Прежде, чем приступить к учениям, скажите: каким должен быть пожарный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/И: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(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мяч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м)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оспитатель бросает мяч ребенку, тот в ответ бросает и называет каким должен быть пожарный (Смелый, храбрый, ответственный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у теперь отправляемся в путь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!(Нейроигра 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:А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от и первая остановка, где мы с вами остановились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?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«Пожарная часть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»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, а сосчитайте пожалуйста сколько у нас пожарных частей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 У нас на доске пять пожарных част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: Ребята, а сколько здесь пожарных машин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 4 пожарные машины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можно сказать о количестве пожарных машин и пожарных частей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х равное количество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 Нет, машин меньше, чем пожарных частей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: Да, а пожарных частей больше, чем машин, а на сколько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 на одну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: Итак, пожарных частей 5, а машин четыре, как же нам сделать, чтобы в каждой пожарной части была пожарная машина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и: Нужно добавить еще одну машину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: Отлично, теперь у нас 5 частей и пять машин, их поровну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ети: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: Молодцы, ребята.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м пора отправляться дальше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вот и пожарная машина. Из чего она состоит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мотрите внимательно на нашу пожарную машину, и скажите, какие геометрические фигуры в ней спрятались? Сколько кругов? квадратов? и т. д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давайте соберем свою пожарную машину?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омнем пальчики и приступим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center"/>
        <w:rPr>
          <w:rFonts w:ascii="Times New Roman" w:hAnsi="Times New Roman" w:eastAsia="OpenSans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альчиковая гимнастик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огнем бороться мы должны,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смелые работники,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 водою мы напарники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очень людям всем нужны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OpenSans;Segoe Print" w:hAnsi="OpenSans;Segoe Print" w:eastAsia="OpenSans;Segoe Print" w:cs="OpenSans;Segoe Print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к кто же мы?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(Пожарники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: А сейчас выложите каждый у себя на столе такую же машину.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самостоятельное выполнение работы детьми)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Молодцы,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ыстро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правилис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2423795" cy="172085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2333625" cy="175196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: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Я вижу, что наша пожарная команда готова к дальнейшим выполнениям заданий! Давайте посчитаем, сколько всего пожарных машин (выкладывание числового ряда от 1 до5)? Пожарные расчеты готовы выехать на вызов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Очень не просто передвигаться по городу. Но пожарной машиной управляет опытный водитель и он быстро доставит команду к месту пожара (прохождение лабиринта с помощью камешков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рблс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Пожарный расчет прибыл на место и готов приступить к тушению пожара (графомоторика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1757680" cy="1482090"/>
            <wp:effectExtent l="0" t="0" r="0" b="0"/>
            <wp:docPr id="5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drawing>
          <wp:inline distT="0" distB="0" distL="0" distR="0">
            <wp:extent cx="1885315" cy="1468755"/>
            <wp:effectExtent l="0" t="0" r="0" b="0"/>
            <wp:docPr id="6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Раз! Раз! Раз! И огонь погас! Молодцы, вы быстро потушили огонь! Тили-тили-тили- бом! Мы спасли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для Кошки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ом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В: 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Молодцы! Вы очень отважные ребята! Теперь, когда пожар потушен,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ы можем смело отправляться домой ,в свой садик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ind w:left="0" w:right="0" w:firstLine="140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Закройте глазки:1,2,3 сказка нас домой верни!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40"/>
        <w:jc w:val="both"/>
        <w:rPr>
          <w:rFonts w:ascii="Times New Roman" w:hAnsi="Times New Roman" w:eastAsia="OpenSans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ы оказались бесстрашными , смелыми и быстрыми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жарны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и</w:t>
      </w:r>
      <w:r>
        <w:rPr>
          <w:rFonts w:eastAsia="OpenSans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2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вайте вспомним, из каких деталей мы сделали пожарную машину? Чем укомплектовали машину? В какое время суток может возникнуть пожар? С помощью чего мы прошли лабиринт? Что помогло потушить пожар? Какой номер нужно набрать, что бы вызвать пожарных? Выложите его с помощью цифр.</w:t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ans-serif">
    <w:altName w:val="Arial"/>
    <w:charset w:val="00"/>
    <w:family w:val="auto"/>
    <w:pitch w:val="default"/>
  </w:font>
  <w:font w:name="OpenSans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9:55:16Z</dcterms:created>
  <dc:creator>Admin</dc:creator>
  <dc:description/>
  <dc:language>en-US</dc:language>
  <cp:lastModifiedBy>Admin</cp:lastModifiedBy>
  <dcterms:modified xsi:type="dcterms:W3CDTF">2025-03-22T19:5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B9B7E824F4973BC938D5824B34BCC_12</vt:lpwstr>
  </property>
  <property fmtid="{D5CDD505-2E9C-101B-9397-08002B2CF9AE}" pid="3" name="KSOProductBuildVer">
    <vt:lpwstr>1049-12.2.0.20326</vt:lpwstr>
  </property>
</Properties>
</file>