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Cпецифические особенности методического сопровождения и программно-методического обеспечения деятельности педагога в условиях создания новых мест дополнительного образования: от дополнительной общеразвивающей программы к учебно-методическому комплекс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татья посвящена вопросам обновления методического сопровождения и программно-методического обеспечения дополнительного образования детей на современном этапе; раскрывается актуальность методического сопровождения и программно-методического обеспечения педагогов дополнительного образования, что способствует внедрению нового содержания, новых форм и технологий в практику работы с деть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Е. Воротникорв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дагог-организатор МБУ ДО «Центр детского творчества»,                                                           Московская область город Зарайск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полнительном образовании детей все стремительно меняется, идут процессы обновления всех компонентов этой системы, что повышает планку требований к педагогическим работникам. Именно поэтому педагогам нужно не только осознавать, что это масштабная и серьезная работа, но и важ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происходит, какие задачи надо решать, чтобы иметь возможность задать вопросы, возникающие при обновлении содержания, форм и технологий, при открытии новых мест дополнительного образования детей для реализации инновационных программ; 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о получить рекомендации по преодолению возможных трудностей, чтобы избежать ошибок;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ть и распределить свои силы, чтобы участвовать в этой работе осознанно, понимая, что происходит,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е подготовиться к этой работе, ведь происходящие процессы повышают требования к педагогическим работникам, которые на высоком уровне, комплексно и творчески должны решать сложные профессиональные задачи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овационные процессы в сфере дополнительного образования детей стимулируют к обновлению и методическую деятельность, которая выделена в качестве приоритетного направления работы образовательных организаций и непрерывного повышения квалификации педагогических работников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й связи проблемы методического сопровождения и программно-методического обеспечения деятельности педагога дополнительного образования являются особо актуальными и первоочередными, потому что только гибкая, мобильная, дифференцированная система профессиональной поддержки может помочь педагогу развивать новое педагогическое мышление, сформировать его готовность к повышению педагогического мастерства, возможности выбора педагогом индивидуальной траектории профессионального развития, к решению сложных задач в системе дополнительного образования детей [5]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говорить в целом о системе отечественного образования, то обращает на себя внимание то, что в настоящее время Министерство просвещения Российской Федерации настойчиво проводит ли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чного возрождения метод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тому что этого требуют новые вызовы, темпы изменений в профессиональной сфере, в навыках и запросах педагогов: одному педагогу с этим не справиться, его нужно научить, ему нужно показать, а главное, – все задачи нужн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вести на язык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оме того, исследователи отмечают, что увеличивается потребность образовательных организаций в прикладных методических материалах. И это обстоятельство объясняется тем, что педагогу нужно   разъяснить и разложить по действиям нормативные и программные документы, устранить профессиональные затруднения и дефициты, вооружить современным инструментарием, методическими рекомендациями, прикладными материалами, шаблонами, макетами, конструкторами и образцами их разработки, оформления. Самое главное – сделать повседневную работу педагога понятной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чтобы эффективно осуществлять педагогическую деятельность в сфере дополнительного образования необходимо организов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чно-методическое сопровождение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но-методическое обеспечение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, связанным с изменением, обновлением системы образования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учреждение дополнительного образования детей реализует методическую деятельность в соответствии со стратегическими задачами и своими возможностями, связанными с поиском эффективных путей решения актуальных проблем, потребностями и возможностями развития в соответствии с существующими нормами и требованиями [1] и интересами педагогического коллектива. Посредством методической деятельности осваиваются и внедряются в практику современные приемы и методы обучения и воспитания, повышается уровень педагогической и методической компетентности педагогов, осуществляется накопление и распространение педагогического опыта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временных условиях развития дополнительного образования детей п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учно-методическим сопровождени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ется специально организованный процесс, направленный на преодоление профессиональных затруднений и личностных проблем педагога, который включает в себя систему педагогических событий и ситуаций (Рис.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0" cy="343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ис. 1. Методическое сопровождение создания новых мест в УДО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«сопровождать» означает «следовать вместе с кем-нибудь, находясь рядом, ведя куда-нибудь или идя за кем-нибудь». В педагогической практике под «сопровождением» понимается помощь человеку, «поддержка в преодолении возникающих (возникших) трудностей (проблем) в процессе самореализации, достижения жизненно важных целей» [4]. Отсюда следует, что сопровождение – это процесс взаимодействия, а не одномоментное действие, не разовое мероприятие. При этом метод взаимодействия методической службы с педагогами, группами педагогов образовательной организации, когда сопровождающий не решает за педагога проблему, а учит его находить, изобретать, заимствовать наиболее разумные решения, актуальные для каждого человека в его конкретной жизненной ситуации [2]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ровождение включает в себя систему взаимосвязанных действий, мероприятий, педагогических событий и ситуаций, ориентированных на осмысление профессионального опыта педагога, актуализацию саморазвития, профессиональный успех, личностное преобразование. Методическое сопровождение направлено на стимулирование педагогов дополнительного образования к непрерывному совершенствованию, самореализации, повышению профессионального уровня и, конечно, включает опережающую подготовку в условиях быстрых изменений образовательной действительности. Субъектами сопровождения являются педагог, наставник, методист, заместитель директора по научно-методической работе, педагог-мастер, опытный специалист, талантливый сотрудник. Результатом такого процесса становится осмысление профессионального опыта педагога, актуализация саморазвития, профессиональный успех, личностное развитие. 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 под программно-методическим обеспечени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ется процесс, направленный на создание разнообразных видов методической продукции, на оказание методической помощи различным категориям специалистов, на выявление, изучение, обобщение, формирование и распространение положительного педагогического и профессионального опыта. Методическая продукция представляет собой разнообразные методические средства (программы, методические и дидактические материалы, разработки, рекомендации, пособия и т.д.), способствующие более эффективной реализации педагогической деятельности (Рис.2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0" cy="34321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ис.2. Программно-методическое обеспечение создания новых мест в УДО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уществить программно-методическое обеспе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означает вовремя прийти на помощь педагогу, методически грамотно устранить затруднения, предоставить обоснованные ответы на возникающие вопросы, связанные с организацией и осуществлением его деятельности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цепция развития дополнительного образования до 2030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твержденная Распоряжением Правительства Российской Федерации от 31.03.2022 г. № 678-р [9] рассматривается как рамочная основа построения методического сопровождения и программно-методического обеспечения педагогов дополнительного образования. Новые приоритеты в государственной политике, педагогической науке и образовательной практике побуждают обратиться к переосмыслению сущности, структуры и содержания, выявлению методологических подходов, поиску условий, эффективных средств, методов, технологий научно-методического сопровождения профессионально-личностного развития педагог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оритетными задачами методической деятельности в контексте Концепции должны ст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методическое обеспечение развития дополнительного образования детей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методического сопровождения системы дополнительного образования детей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современной модели программно-методического обеспечения образовательной деятель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современными вызовами и ключевыми, стратегически важными направлениями развития 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овление содержания и методов обучения при реализации дополнительных общеобразовательных программ на основе комплексного анализа доступности услуг, интересов и потребностей различных категорий детей (в том числе детей-инвалидов и детей с ограниченными возможностями здоровья), демографической ситуации и прогнозов социально-экономического развития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я взаимосвязи, преемственности и единого методического сопровождения разработки и реализации дополнительных общеобразовательных программ разного уровня и направленности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в разработке и внедрении современных методических материалов различного вида, уровня и предназначения (учебно-методических комплексов), в том числе электронных и цифровых, по всем направленностям дополнительного 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профессиональной компетенции педагогических кадров, формирование индивидуальных программ профессионального развития педагогов и «системы мониторинга развития кадрового потенциала».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и поддержка информационных ресурсов, использование которых перспективно в дополнительном образовании детей; 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педагогического опыта, поиск, изучение разнообразных инноваций, которые могут быть воплощены на практике; 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ценочных материалов и систем оценки достижений обучающихся, оказание им методической помощи в самоопределении и выборе пути развития; 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сопровождение «внутренней системы оценки качества и объективного контроля» оказываемых учреждением образовательных услуг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решения перечисленных задач в Концепции запланировано проведение разнообразных мероприятий от создания специальных методических центров, порталов, сайтов, разработки документов, проведения конкурсов, семинаров до издания методической литературы и журнал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и функционирование во всех субъектах Российской Федерации ресурсных методических центров, обеспечивающих организационно-методическое сопровождение реализации государственной политики в области культуры и искусств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нормативно-правового регулирования и методического сопровождения системы дополнительного образования детей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методической поддержки образовательных организаций, реализующих дополнительные общеобразовательные программы, в обновлении содержания и технологий обучения дополнительного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всероссийских конференций и методических мероприятий, посвященных сохранению традиций и развитию отраслевой системы дополнительного образования; 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наполнения единого национального портала дополнительного образования детей лучшими практиками, методическими разработкам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механизмов обновления содержания, методов и технологий обучения в системе дополнительного образования детей, направленных на повышение качества дополнительного образования детей, в том числе включение компонентов, обеспечивающих формирование функциональной грамотности и компетентностей, связанных с эмоциональным, физическим, интеллектуальным, духовным развитием человека, значимых для вхождения Российской Федерации в число десяти ведущих стран мира по качеству общего образования, для реализации приоритетных направлений научно-технологического и культурного развития страны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цепцией развития дополнительного образования до 2030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9]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ая общеобразовательная  программа оста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азовым элемен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ис.3), который находится в центре всей деятельности и приобретает новые характеристики: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программу мы должны воспитать гармонично развитую и социально ответственную личность на основе духовно-нравственных ценностей и национальных традиций (10)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рез программу реализу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ое должно регулярно обновляться и соответствовать современным вызовам и социокультурной ситуации, а главное – потребностям дет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ое содержание может быть реализовано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ременные формы, технологии и метод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будут способствовать тому, чтобы учащийся увидел проблему, осмыслил ее, захотел бы ее решать, поставил цель и спланировал свою деятельность, оценил, что получилось; а для этого мы включаем в программы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ектную, исследовательскую и научно-практическую коллективную деятельность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0" cy="34321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ис. 3. Дополнительная общеобразовательная программа – базовый элемент системы дополнительного образования детей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труктура дополнительной общеразвивающе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а Федеральным законом «Об образовании в Российской Федерации», ст.2, п.9  [11]. Эта позиция до недавнего времени поддерживалась Приказом Министерства образования РФ № 196 [6], где в п. 5 установлено, что дополнительные общеразвивающие программы разрабатываются с учетом п.9 ст. 2 ФЗ 273 (Рис. 4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196 приказ отменен и его сменил приказ 629 [7], который уже не содержит такого уточнения. Но никто не отменял требований государственного контроля (надзора), который устанавливает соответствие деятельности образовательной организации, в том числе дополнительных общеобразовательных программ, законодательно установленным требован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6210" cy="29489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ис. 4. Структура дополнительной общеразвивающей программы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по-прежнему требования к структуре программы мы находим в ст. 2 п.9 ФЗ 273 «Об образовании в Российской Федерации» [11]. Порядок и логику расположения всех частей и элементов программы определяет образовательная организация в локальном нормативном акте, но в рамках законодательства, сохраняя элементы, указанные в определении «образовательная программа». А чем заполнить и как оформить программу устанавливает образовательная организации в локальном нормативном акт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нужны не просто современные программы (профильные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ориентационные, модульные, сетевые, разноуровневые, интегрированные, конвергентные, адаптированные, комплексные, социальные, для разных детей и т.д.), а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месте с учебно-методическими комплексами, в том числе электронными и цифров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Учебно-методический комплекс (УМК)»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овокупность нормативной, программной и учебно-методической документации, методических, дидактических и оценочных (средств обучения и контроля) материалов, необходимых и достаточных для качественной реализации дополнительной общеразвивающей программы (Рис.5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75250" cy="2914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ис. 5. Учебно-методический комплекс дополнительной общеразвивающей программы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ки УМК определяется необходимостью обновления содержания дополнительного образования детей в связи с задачами, обозначенными в ключевых документах [7, 8, 9, 11]. 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учебно-методического комплекс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и материалы, входящие в УМК, характеризуют методическое обеспечение освоения программы, а также конкретные, апробированные приемы, методы, технологии организации деятельности участников образовательной деятельности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методический комплекс должен включ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тельную записку к УМК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ую общеразвивающую  программу (основной документ); 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кет учебно-методических материалов, сопровождающих реализацию программы (по выбору – дидактический, методический, оценочный, справочный материал, диагностический, ресурсный и др.)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имущества учебно-методического комплекса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К обладает рядом объективных качеств, позволяющих педагогу дополнительного образования более результативно решать многие вопросы организации своей деятельности: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∙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педагогический процесс в соответствии с современным уровнем развития науки, техники, культуры, социальной сферы;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∙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деятельность в системе, чувствуя слагаемые этой деятельности и направляя их в органически единый процесс развития личности учащегос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∙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ратить затраты ресурсов и времени при высоком качестве образовательных результатов;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∙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иальным образом повысить педагогическое мастерство, осуществляя анализ и самоанализ своей деятельности;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∙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опыт, накапливаемый педагогом как специалистом, и проявить творческую активность и осознанное профессиональное развитие;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∙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благоприятные условия для самореализации учащихся на занятиях, стимулировать индивидуальный выбор.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ение подчеркнем, что изменения и обновления в дополнительном образовании идут высокими темп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обуславливает возрастание роли методической работы. Педагогу надо помогать, его надо сопровождать и обеспечивать всеми необходимыми прикладными материалами, шаблонами, макетами, конструкторами, образцами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иление методического сопровождения и программно-методического обеспечения –  это не просто слова, а именно то, что позволит педагогам понять поставленные задачи и включиться в современные процес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исова Е.В. Современные подходы к научной-методическому обеспечению деятельности педагогов дополнительного образования // Мир науки, культуры, образования. 2010. No 4 (23). С. 168-170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лицких Е.О., Давлятшина О.В. Научно-методическое сопровождение педагогов в современных условиях развития школы // Педагогический ИМИДЖ. 2016. №3 (32). URL: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cyberleninka.ru/article/n/nauchno-metodicheskoe-soprovozhdenie-pedagogov-v-sovremennyh-usloviyah-razvitiya-shkoly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(дата обращения: 22.12.2022)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омедова Л.И. Актуальные проблемы системы дополнительного образования детей // Интернет-журнал «Мир науки» 2016, Том 4, номер 2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дахаев Л.В. Социально-психологическое сопровождение и поддержка человека в жизненной ситуации // Педагогическое образование и наука. – 2010. – №6. – С. 7-10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ыкова Галина Валентиновна Обновление деятельности методической службы в современных социально-экономических условиях // Проблемы современного педагогического образования. 2018. №58-3. URL: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cyberleninka.ru/article/n/obnovlenie-deyatelnosti-metodicheskoy-sluzhby-v-sovremennyh-sotsialno-ekonomicheskih-usloviyah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(дата обращения: 22.12.2022)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Министерства просвещения Российской Федерации от 09.11.2018 № 196 (с изм. от 30.09.2020) «Об утверждении Порядка организации и осуществления образовательной деятельности по дополнительным общеобразовательным программам // 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base.garant.ru/72116730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Министерства просвещения Российской Федерации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. Электронный ресурс. URL: 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 https://www.garant.ru/products/ipo/prime/doc/405245425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Министерства просвещения Российской Федерации от 03.09.2019 г. № 467 “Об утверждении Целевой модели развития региональных систем дополнительного образования детей” Электронный ресурс. URL: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rg.ru/2019/12/09/minpros-prikaz467-site-dok.html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ряжение Правительства Российской Федерации от 31 марта 2022 г. № 678-р «Об утверждении Концепции развития дополнительного образования детей до 2030 г. и плана мероприятий по ее реализации» Электронный ресур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URL: 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www.dshikomi.ru/wp-content/uploads/2022/04/koncepciia-razvitiia-dop.obrazovaniia-do-2030-g.pdf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Ф от 9 ноября 2022 г. № 809 “Об утверждении Основ государственной политики по сохранению и укреплению традиционных российских духовно-нравственных ценностей” 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ww.garant.ru/products/ipo/prime/doc/405579061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Российской Федерации от 29.12.2012 №273-ФЗ “Об образовании в Российской Федерации” (с изменениями и дополнениями; ред. от 02.07.2021) </w:t>
      </w:r>
      <w:hyperlink r:id="rId1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consultant.ru/document/cons doc LAW 140174/</w:t>
        </w:r>
      </w:hyperlink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cyberleninka.ru/article/n/nauchno-metodicheskoe-soprovozhdenie-pedagogov-v-sovremennyh-usloviyah-razvitiya-shkoly" TargetMode="External"/><Relationship Id="rId8" Type="http://schemas.openxmlformats.org/officeDocument/2006/relationships/hyperlink" Target="https://cyberleninka.ru/article/n/obnovlenie-deyatelnosti-metodicheskoy-sluzhby-v-sovremennyh-sotsialno-ekonomicheskih-usloviyah" TargetMode="External"/><Relationship Id="rId9" Type="http://schemas.openxmlformats.org/officeDocument/2006/relationships/hyperlink" Target="https://base.garant.ru/72116730/" TargetMode="External"/><Relationship Id="rId10" Type="http://schemas.openxmlformats.org/officeDocument/2006/relationships/hyperlink" Target="https://www.garant.ru/products/ipo/prime/doc/405245425/" TargetMode="External"/><Relationship Id="rId11" Type="http://schemas.openxmlformats.org/officeDocument/2006/relationships/hyperlink" Target="https://rg.ru/2019/12/09/minpros-prikaz467-site-dok.html" TargetMode="External"/><Relationship Id="rId12" Type="http://schemas.openxmlformats.org/officeDocument/2006/relationships/hyperlink" Target="http://www.dshikomi.ru/wp-content/uploads/2022/04/koncepcija-razvitija-dop.obrazovanija-do-2030-g.pdf" TargetMode="External"/><Relationship Id="rId13" Type="http://schemas.openxmlformats.org/officeDocument/2006/relationships/hyperlink" Target="https://www.garant.ru/products/ipo/prime/doc/405579061/" TargetMode="External"/><Relationship Id="rId14" Type="http://schemas.openxmlformats.org/officeDocument/2006/relationships/hyperlink" Target="http://www.consultant.ru/document/cons_doc_LAW_140174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1:53:00Z</dcterms:created>
  <dc:creator>Пользователь</dc:creator>
  <dc:description/>
  <cp:keywords/>
  <dc:language>en-US</dc:language>
  <cp:lastModifiedBy>Пользователь</cp:lastModifiedBy>
  <dcterms:modified xsi:type="dcterms:W3CDTF">2025-03-23T12:10:00Z</dcterms:modified>
  <cp:revision>1</cp:revision>
  <dc:subject/>
  <dc:title/>
</cp:coreProperties>
</file>