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едагогическая мастерская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Нужны ли человечеству пророки?»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(По стихотворениям А.С. Пушкина «Пророк» 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и М.Ю. Лермонтова «Пророк»)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работка учителя</w:t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шей</w:t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валификационной категории</w:t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лободяник Антонины</w:t>
      </w:r>
    </w:p>
    <w:p>
      <w:pPr>
        <w:pStyle w:val="Normal"/>
        <w:spacing w:before="0" w:after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атольевны</w:t>
      </w:r>
    </w:p>
    <w:p>
      <w:pPr>
        <w:pStyle w:val="Normal"/>
        <w:spacing w:before="0" w:after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Тосненская средняя общеобразовательная школа №3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мени Героя Советского Союза 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.П. Тимофеева»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униципального образования 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Тосненский район Ленинградской области»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548DD4"/>
          <w:sz w:val="32"/>
          <w:szCs w:val="32"/>
        </w:rPr>
        <w:t xml:space="preserve">2024 год  </w:t>
      </w:r>
    </w:p>
    <w:p>
      <w:pPr>
        <w:pStyle w:val="Normal"/>
        <w:spacing w:before="0" w:after="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едагогическая мастерская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«Нужны ли человечеству пророки?»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По стихотворениям А.С. Пушкина «Пророк» и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.Ю. Лермонтова «Пророк»)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Цели урока: </w:t>
      </w:r>
    </w:p>
    <w:p>
      <w:pPr>
        <w:pStyle w:val="Style17"/>
        <w:numPr>
          <w:ilvl w:val="0"/>
          <w:numId w:val="1"/>
        </w:numPr>
        <w:spacing w:lineRule="auto" w:line="360" w:before="0" w:after="160"/>
        <w:contextualSpacing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Личностные результаты: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принятие учащимися общечеловеческих гуманистических ценностей, в том числе в сопоставлении с жизненными ситуациями, изображёнными в литературных произведениях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нравственного сознания, этического поведения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- формирование стремления к проявлению качеств творческой личности</w:t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2) Метапредметные результаты:</w:t>
      </w:r>
    </w:p>
    <w:p>
      <w:pPr>
        <w:pStyle w:val="Style17"/>
        <w:numPr>
          <w:ilvl w:val="0"/>
          <w:numId w:val="2"/>
        </w:numPr>
        <w:spacing w:lineRule="auto" w:line="360" w:before="0" w:after="160"/>
        <w:contextualSpacing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способности устанавливать существенные основания для сравнения литературных героев, обобщения литературных фактов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способности координировать и выполнять работу в условиях комбинированного взаимодействия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развивать креативное мышление при решении жизненных проблем с опорой на собственный читательский опыт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мения переносить знания в практическую область жизнедеятельности, оценивать приобретённый читательский опыт </w:t>
      </w:r>
    </w:p>
    <w:p>
      <w:pPr>
        <w:pStyle w:val="Style17"/>
        <w:numPr>
          <w:ilvl w:val="0"/>
          <w:numId w:val="2"/>
        </w:numPr>
        <w:spacing w:lineRule="auto" w:line="360" w:before="0" w:after="160"/>
        <w:contextualSpacing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Коммуникативные УУД: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мения владеть различными способами общения и взаимодействия в парной и групповой работе, аргументированно вести диалог, развёрнуто и логично излагать свою точку зрения </w:t>
      </w:r>
    </w:p>
    <w:p>
      <w:pPr>
        <w:pStyle w:val="Style17"/>
        <w:numPr>
          <w:ilvl w:val="0"/>
          <w:numId w:val="2"/>
        </w:numPr>
        <w:spacing w:lineRule="auto" w:line="360" w:before="0" w:after="160"/>
        <w:contextualSpacing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Регулятивные УУД: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мения давать оценку новым ситуациям, изображённым в художественной литературе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расширять рамки учебного предмета на основе личных предпочтений с опорой на читательский опыт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ть навыки познавательной рефлексии, навыки принятия себя, понимая свои недостатки и достоинства; </w:t>
      </w:r>
    </w:p>
    <w:p>
      <w:pPr>
        <w:pStyle w:val="Style17"/>
        <w:spacing w:lineRule="auto" w:line="360" w:before="0" w:after="0"/>
        <w:contextualSpacing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способности принимать мотивы и аргументы других при анализе результатов деятельности; </w:t>
      </w:r>
    </w:p>
    <w:p>
      <w:pPr>
        <w:pStyle w:val="Normal"/>
        <w:spacing w:before="0" w:after="0"/>
        <w:ind w:left="705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- формирование способности принимать цели совместной деятельности, организовывать и координировать действия по их достижению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>3) Предметные результаты: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стойчивого интереса к чтению как к средству познания                литературной культуры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мений анализа и интерпретации художественного произведения в единстве формы содержания с использованием теоретико-литературных терминов и понятий; </w:t>
      </w:r>
    </w:p>
    <w:p>
      <w:pPr>
        <w:pStyle w:val="Style17"/>
        <w:spacing w:lineRule="auto" w:line="36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- формирование умения создавать и редактировать собственные письменные высказывания с учётом норм русского литературного языка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ет пророка в своём отечестве</w:t>
      </w:r>
    </w:p>
    <w:p>
      <w:pPr>
        <w:pStyle w:val="Normal"/>
        <w:spacing w:before="0" w:after="0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Из Библии)</w:t>
      </w:r>
    </w:p>
    <w:p>
      <w:pPr>
        <w:pStyle w:val="Normal"/>
        <w:spacing w:before="0" w:after="0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I</w:t>
      </w:r>
      <w:r>
        <w:rPr>
          <w:b/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Индуктор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548DD4"/>
          <w:sz w:val="28"/>
          <w:szCs w:val="28"/>
        </w:rPr>
        <w:t>(начало, мотивирующее творческую деятельность каждого/ апелляция к ассоциативному и образному мышлению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Кто такой пророк? (Запишите своими словами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Слово «пророк» пришло в русский язык из греческого через старославянский и древнерусский языки. В его состав входят две морфемы: корень и окончание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4"/>
          <w:szCs w:val="24"/>
        </w:rPr>
        <w:t>А если немножечко «поиграть» с этим словом, разбить его, предположим, на две части (про – и – рок)?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Подумайте, что меняет или что открывает такой подход к толкованию слова? (Приставка про- образует глаголы со значением действия, направленного сквозь что-то (например, сквозь пространство и годы); синонимы к слову «рок» - судьба, фатум.)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8"/>
          <w:szCs w:val="28"/>
          <w:lang w:val="en-US"/>
        </w:rPr>
        <w:t>II</w:t>
      </w:r>
      <w:r>
        <w:rPr>
          <w:b/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Самоконструкц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(создание первичной гипотезы, первичного решения проблемы)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Обратимся к «Словарю» (см. «Приложение») и сверим своё представление о пророке с существующим толкованием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рок – 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1. Избранник Бога на земле, открывающий его волю и смысл истории – прошедшее, настоящее и будущее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Перен. Тот, кто пророчит, предсказывает что-либо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4"/>
          <w:szCs w:val="24"/>
        </w:rPr>
        <w:t>Смоделируем такую ситуацию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Пророк подходил к шумному городу людей. Вы шли по той же дороге, что и путник, но из города. И вот вы поравнялись. Вы знаете, кто стоит перед вами. Подумайте, о чём бы вы завели беседу с этим человеком? На какие вопросы хотелось бы вам услышать ответ мудреца? Запишите эти вопросы (их может быть 3-4-5)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Ну что ж, мы видим: вопросы очень серьёзные, касающиеся самого главного в жизни человека, касающиеся самой сути человека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А много ли на земле людей, обладающих даром пророчества? (Нет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Сейчас вы будете работать в парах. Составьте таблицу, состоящую из 2-х колонок. Из предложенных словосочетаний создайте духовный облик пророка и впишите его в левую часть таблицы. (Прочитайте, что получилось.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ab/>
        <w:t>Остальные словосочетания выпишите в правую часть таблицы. Кто теперь перед вами? (Лжец, лжепророк, шарлатан.)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ловосочетания: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4"/>
          <w:szCs w:val="24"/>
        </w:rPr>
        <w:t>Говорит правду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обманывает ради денег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говорит правду, часто нелицеприятную, ведь безгрешных людей нет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говорит людям то, что они хотят услышать («сладкую ложь»)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посвящает свою жизнь людям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отрекается от личного во имя общего, человеческого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никакой пользы в его деятельности людям нет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бескорыстен, не требует платы, наград за то, что творит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несёт с собой зло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вся его деятельность подчинена служению добру;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заботится об улучшении человеческой природы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рок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жепророк, шарлатан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ворит прав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ворит правду, часто нелицеприятную, ведь безгрешных людей 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свящает свою жизнь люд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рекается от личного во имя общего, человече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корыстен, не требует платы, наград за то, что твор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я его деятельность подчинена служению доб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ботится об улучшении человеческой природы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манывает ради дене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ворит людям то, что они хотят услышать («сладкую ложь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сёт с собой зло;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рнёмся к вопросам, которые вы задавали пророку. Ещё раз их перечитайте. Определите для себя, какой ответ вы хотите услышать: правду, пусть и нелицеприятную, или «сладкую ложь»? А всю ли правду вы готовы услышать о себе?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от вопрос, пожалуй, самый трудный для вас на уроке, зато не нужно отвечать на него вслух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8"/>
          <w:szCs w:val="28"/>
          <w:lang w:val="en-US"/>
        </w:rPr>
        <w:t>III</w:t>
      </w:r>
      <w:r>
        <w:rPr>
          <w:b/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Социализ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(Результаты работы в малой группе, в диалоге; представление всем промежуточного результата труда. Задача этого этапа – дать самооценку и провести самокоррекцию.)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йчас вы продолжаете работать в парах. Если у кого-то не получается сотрудничать, работайте самостоятельно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Ваша задача: создайте мини-текст, рассуждая над вопросом «Зачем человеку знать правду о себе настоящем?» Своё мини-сочинение озаглавьте этим вопросом. (Выслушиваем тексты, по желанию корректируем свои записи. Учитель, возможно, читает свой текст.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Задача при слушании: отметить про себя единомышленников; это будет важно для следующего этапа работы.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Учительский вариант сочинения: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стоящее… Оно обязательно сопряжено с прошлым, твоим вчера. Настоящее… Оно обязательно ворвётся вихрем в твоё завтра, и это не будет зависеть от твоего желания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ab/>
        <w:t>Все люди мечтательны. Каждый желает себе в будущем только хорошего. А можно ли проектировать своё будущее? И да и нет. Да, если учитывать ошибки настоящего и стараться больше их не повторять. Нет, это в смысле того, что от ошибок никто не застрахован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Многие ли из нас знают правду о себе настоящем? Да, она известна каждому: кто как не сам человек знает о себе всё. Нет, это в смысле того, что многое из того, что мы знаем о себе, нам всего лишь кажется…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ab/>
        <w:t>Как хорошо, если рядом с тобой вдруг окажется мудрец, способный что-то подсказать.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 сейчас вы будете работать в группах. Предупреждаю: будет непросто. Объединитесь в творческие группы единомышленников. (Объединяются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.С. Пушкин одно из своих стихотворений назвал словом «Пророк». Попытаемся понять, какой смысл он вложил в это слово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Для того чтобы нам открылось глубинное содержание стихотворения, нужно познакомиться с библейской легендой о пророке Исайе. Именно она лежит в основе этого стихотворения. (См. «Приложение»)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4"/>
          <w:szCs w:val="24"/>
        </w:rPr>
        <w:t>Задание: Прочитайте легенду, сформулируйте её основную мысль и запишите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блия. Ветхий Завет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нига пророка Исайи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лава 6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ихи 2-7 (пересказ)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4"/>
          <w:szCs w:val="24"/>
        </w:rPr>
        <w:t>Однажды Исайя в отчаянии за свой грешный народ воскликнул: «Во что бить ещё, продолжающие упорство?» (т.е. он не знал, как можно образумить грешный народ.) А далее сказал: «Горе мне! Погиб я. Ибо я – человек с нечистыми устами и живу среди народа с нечистыми устами…» (т.е. такой же грешный, как и люди, среди которых живу.) И тогда к нему прилетел шестикрылый Серафим (в христианской мифологии Серафим – особо приближённый к Богу ангел, изображающийся на иконах шестикрылым; двумя крыльями он закрывает лицо своё, двумя – ноги и двумя летает)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В руках у Серафима был горящий уголь, который был взят клещами из жертвенника. (Жертвенник – место, на котором приносятся жертвы.) Серафим коснулся им уст Исайи и сказал: «Беззаконие удалено от тебя, и грех твой очищен»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И тут Исайя услышал голос Господа, спрашивающего, кого послать к народу с пророчеством (т.е. с предсказанием его судьбы.) Исайя вызвался. И Господь ему сказал: «Поди и скажи этому грешному народу: слухом услышите и не уразумеете, и очами будете смотреть и не увидите. Ибо огрубело сердце народа сего…» На вопрос Исайи «надолго ли?» Господь ответил: «Доколе не опустеют города и останутся без жителей, и домы без людей, и доколе земля эта совсем не опустеет» (т.е. народ, глухой к добру, будет терпеть наказание вечно)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Положите теперь перед собой текст пушкинского стихотворения «Пророк» (см. «Приложение»). Познакомьтесь с его содержанием. Сверьте значение устаревших слов по словарю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ша задача: создайте мини-текст, опираясь на вопросы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Как даётся человеку божественный дар пророчества?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Какую цену он должен заплатить за ниспосланный талант?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Какая миссия возложена теперь на него?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Что, по-вашему, значат слова «глаголом жги сердца людей»?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заглавьте свой текст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сли у кого-нибудь не получается работать в группе, работайте в парах или индивидуально. Возьмите необходимые рабочие материалы и займите свободную парту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авайте посмотрим, что получилось. Выступать можно одному представителю от группы или от пары. Тот, кто работает индивидуально, зачитывает интересные мысли одноклассников. 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8"/>
          <w:szCs w:val="28"/>
          <w:lang w:val="en-US"/>
        </w:rPr>
        <w:t>IV</w:t>
      </w:r>
      <w:r>
        <w:rPr>
          <w:b/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«Разрыв»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(Кульминация творческого процесса. Озарение. Переход к новому осознанию явления.)</w:t>
      </w:r>
    </w:p>
    <w:p>
      <w:pPr>
        <w:pStyle w:val="Normal"/>
        <w:spacing w:before="0" w:after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ложите перед собой стихотворение «Пророк» М.Ю. Лермонтова (см. «Приложение»). Внимательно прочитайте его. Сопоставьте со словами эпиграфа урока «Нет пророка в своём отечестве»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Уточните значение пословицы по словарю («Нет пророка в своём отечестве» (книжное выражение) – о верных суждениях, уме, которые у себя, среди своих, часто оказываются не оценены.)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Ваша задача: создайте небольшой текст на тему: «Насколько изменилось ваше представление о пророке?»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V</w:t>
      </w:r>
      <w:r>
        <w:rPr>
          <w:b/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  <w:u w:val="single"/>
        </w:rPr>
        <w:t>Рефлекс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(Самоанализ: анализ движения собственной мысли, чувств, знаний, мироощущения)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нятие подошло к концу. В качестве последнего задания вам предлагается провести самоанализ движения мыслей, чувств, знаний, мироощущения. 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Сейчас вы поработаете индивидуально. Ваша задача: продолжите фразу, начинающуюся словами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На уроке я испытывал(а) чувство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Интересно было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Оказалось, что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Начал(а) думать о том, что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Трудно было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Больше всего понравилось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Вопросы…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 теперь выслушаем всех.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2:00Z</dcterms:created>
  <dc:creator>Admin</dc:creator>
  <dc:description/>
  <cp:keywords/>
  <dc:language>en-US</dc:language>
  <cp:lastModifiedBy>кабинет 16</cp:lastModifiedBy>
  <cp:lastPrinted>2010-09-26T02:01:00Z</cp:lastPrinted>
  <dcterms:modified xsi:type="dcterms:W3CDTF">2025-03-24T09:09:00Z</dcterms:modified>
  <cp:revision>9</cp:revision>
  <dc:subject/>
  <dc:title/>
</cp:coreProperties>
</file>