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я самостоятельной деятельности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чер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трова Ираида Михайловна, </w:t>
      </w:r>
      <w:r>
        <w:rPr>
          <w:i/>
          <w:sz w:val="28"/>
          <w:szCs w:val="28"/>
        </w:rPr>
        <w:t>преподаватель спецдисципли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подаватель настоящий не тот, кто учит, а тот, у кого дети учатс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амостоятельной, инициативной и творческой личности сейчас рассматривается как одна из основных задач образования, так как федеральные государственные образовательные стандарты требуют повышение роли самостоятельной деятельности обучающих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учение предполагает активную деятельность, как преподавателя, так и обучающихся. Как бы не старался преподаватель, если обучающиеся не работают – процесса познания нет. Главное - приучить обучающихся трудиться самостоятельно. Преподаватель передает определенные знания и управляет процессом их усвоения. Мало дать информацию, надо помочь выработать навыки учебного труда, умение пользоваться полученными зна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стоятельная работа является важнейшей и неотъемлемой частью любого урока, ибо она позволяет исключить праздное времяпрепровождение, заставляет работать мысль, прочнее и глубже усваивать изучаемый материал. Самостоятельные работы должны быть разнообразны, их продолжительность должна быть оптимальна. И очень хорошо сказал по этому поводу К.Д. Ушинский: “ …дитя требует деятельности беспрестанно и утомляется не деятельностью, а ее однообразием и односторонностью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амостоятельной учебной работой понимают любую организованную деятельность учащихся, направленную на выполнение поставленной дидактической цели в специально отведенное для этого время: поиск знаний, их осмысление, закрепление, формирование и развитие умений и навыков, обобщение и систематизацию зна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 самостоятельной деятельностью мы понимаем также такую деятельность учащихся, при которой они по заданию преподавателя самостоятельно решают учебную задачу, проявляя усилия и активност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основная цель самостоятельной деятельности на уроках — научить учащихся мыслить, анализировать, обобщать и усваивать учебный материа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амостоятельная деятельность формируется различными средствами, из которых наиболее распространенным является самостоятельная работа. Во многих источниках можно встретить следующее определение: самостоятельная работа выступает как специфическое педагогическое средство организации и управления самостоятельной деятельностью учащих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ффективность выполнения учащимися самостоятельной работы в процессе обучения черчению прямо зависит от условий, обеспечивающих ее организацию, планирование, управление и контроль. Под организацией самостоятельной работы подразумеваются действия преподавателя и учащихся, направленные на создание педагогических условий, необходимых для своевременного и успешного выполнения задания. Создание таких условий требует от преподавателя знаний психолого-педагогической специфики методов управления познавательной деятельностью учащихся, умения своевременно и правильно формулировать, и трансформировать цели, мотивы, ориентиры и ценностные установки на учебную деятель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организуя самостоятельную деятельность учащихся, преподаватель должен уметь обоснованно ответить на следующие вопрос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гда целесообразно вводить самостоятельную работу при изучении любого учебного матери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ой конкретный тип самостоятельной работы из всех возможных следует выбрать и использовать на каждом этапе усвоения знани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ебования к организации самостоятельной работы на уроке черчения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Любая самостоятельная работа на уроке должна иметь конкретную цель и учащийся должен знать пути ее дости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амостоятельная работа должна соответствовать учебным возможностям каждого учащегося. Переход от одного уровня сложности к другому должен быть постепенны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подаватель обеспечивает сочетание разнообразных видов самостоятельной работы и управление самим процессом работ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амостоятельная работа должна иметь минимум шаблонности, ибо основная ее задача – развитие познавательных способностей, инициативы и творчества учащего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жизни нам ничего не достается в готовом виде. Все, чего добивается обычный человек, он добивается своим трудом. И тем дороже нам наши достижения, чем больше труда мы в них вложили. Также обстоит дело и с теми знаниями, которые получают наши учащиеся. Потому что прослушанная информация, даже если она очень интересна, может не оставить никакого следа. То, что учащиеся получили в готовом виде, может быстро «выветриться». А те знания, которые обучающиеся добывали сами с помощью различных видов учебной деятельности, которые применяли на практике, будут сопровождать их всю жизн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уроках черчения часть учащихся не получают готовых знаний, а добывают их своим умом, усердием, любознательностью.  Думаю, что процессы обучения и воспитания только тогда развивают личность, если они пропускаются через призму сознания ученика и воплощаются в деятельностных формах. Поэтому на уроках стремлюсь использовать различные виды самостоятельной деятельност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ешение занимательных заданий, графические работы, творческие задания, работа по учебни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чется поделится некоторыми формами организации самостоятельной деятельности обучающихся на уроках чер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ельные зад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ль занимательного элемента в обучении видится не в том, чтобы науку, предмет превращать в забаву, а напротив, забаву ставить на службу обуч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нимательные задания побуждают работать мысль учащегося. Насыщенные занимательностью задачи, головоломки, вопросы и упражнения углубляют понимание учащимися предмета, вовлекают их в активное сотрудничество с преподавате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эффективного воздействия на учащихся необходим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именять занимательные задания - они используются в основном при закреплении изученного матери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учитывать индивидуальные особенности учащихся, подбирать варианты задач, головоломок разной степени слож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создавать ситуацию успе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нимательных заданий на уроках используются головоломки, кроссворды, тес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головоломки включают разнообразные термины и понятия, связанные с темами предмета, расширяет общий кругозор учащихся. Способствует их умственному развитию, повышает интерес к учёбе, помогают лучшему усвоению материала, формирует такие качества личности, как настойчивость, целеустремлённост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воломки можно использовать на разных этапах урока: например, после изучения нового материала на уроке помогут закрепить разные термины и по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кроссворды. Решение кроссвордов позволяет в необычной форме не только повторить и закрепить изученный материал, но и познакомить учащихся с новыми названиями, понятиями, явл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кроссвордов развивает сообразительность, настойчивость, догадливость, умение анализировать и обобщать. Составлять и предлагать кроссворды надо с учётом уровня знаний и умственного развития учащихся. Очень хороший результат даёт задание учащимся составить кроссворд самим. В этом случае они не только подбирают слова для заполнения клеток, но и дают их правильное определение, характеристику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а с учебни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рганизации самостоятельной деятельности также применяю работу с учебником. Для развития умения использовать метод самостоятельной работы с книгой очень важно систематически работать с учебником на уроках. Задание может быть направлено на подготовку по учебнику ответов на вопросы, составление плана параграфа или его части, нахождение основных терминов, выделенных курсивом, определений, составление схем и таблиц на основе текста учебни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Выполнение графических рабо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тъемлемую часть самостоятельной работы обучающихся на уроках черчения занимает выполнение графических рабо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одготовке к уроку, на котором будет выполняться графическая работа, я продумываю план, т.е. последовательность выполнения графической работы, план самоконтроля, меры помощи отстающим обучающим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олнение графических работ является главной формой проверки знаний. Чтобы обеспечить хорошее качество проверки графических работ, вести её целесообразно по следующему плану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рка правильности оформления чертежа (выполнение рамки, основной надписи, начертание букв и цифр чертёжным шрифтом, нанесение размеров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оверка правильности построения чертежа (соблюдение проекционной связи, применение типов линий согласно их назначению, полнота и правильность ответ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рки необходимо выявить типичные ошибки, допущенные учащимися, и наметить пути ликвидации пробелов в их зн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е темы курса черчения предусматривают выполнение графических работ (в учебном плане предусмотрено12 графических работ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тановлюсь также на организации самостоятельной деятельности учащихся при использовании проектной технологии обучения. Проект – самостоятельная творческая работа учащегося, начиная от идеи – кончая материальным воплощением. Результатом изучения курса строительное черчение являются мини-проекты. Например, учащиеся выполняют графическую творческую работу по теме «Выполнение генерального плана дачного участка», причем выполняется по усмотрению учащихся: либо макеты генерального плана, либо на формате (со всеми строения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ю, что самостоятельные графические работы показывают результат и эффективность работы и преподавателя, и учащихся. Проявляется не только уровень знаний, но и самостоятельность обучающегося, индивидуальный стиль его деятельности, творческий или стандартный подход. Поэтому оценивать и анализировать необходимо не только знания, но и саму деятельность, ее качество и графическую грамотность. При этом следует обратить особое внимание на самостоятельность обучающегося, которая проявляется в целеполагании, в мотивации, в действиях и в конечном результате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ворить о мотивации, то для преподавателя важно, чтобы обучающийся понимал полезность выполняемой работы. Требуется психологическая настройка обучающегося на важность выполняемой работы как в плане профессиональной подготовки, так и в плане расширения кругозора, эруди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заключении хотелось бы отметить, что главным достоинством самостоятельной работы на уроках черчения являю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беспечивается система организации самостоятельности учащихся, охватывающая все этапы процесса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предусматривается всесторонняя диагностика учебной деятельности, что дает возможность осуществлять индивидуально-дифференцированный подход к учащимся при отборе заданий, коррекции действий и оценке результа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ускоряется процесс образования комплекса умений, в котором важную роль играет саморегуляция учащихся. Целенаправленное проведение взаимоконтроля и самоконтроля не только активизирует учение, но и стимулирует ответственность учащих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результат самостоятельной работы — это выполнение графических работ, решение занимательной задачи, проектная творческая деятельность. Ценность результата в том, что обучающийся приходит к ней самостоятельно и значимость их осознается острее по сравнению с теми, которые выполняют самостоятельную работу в совместной деятельности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алягин С.Н. Справочное пособие по черчению. – М., 2002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отвинников А.Д., Виноградов В.Н., Вышнепольский И.С. Черчение: учеб. для общеобразоват. учреждений, 4-е изд., дораб. – М.: АСТ: Астрель,2010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ображенская Н.Г. Черчение (рабочая тетрадь). – М., «Вентана – Граф», 2003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епанкова В..В. Карточки задания по черчению. – М., 2004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Титов С.В.  Занимательные задачи по черчению. – Мензелинск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39:00Z</dcterms:created>
  <dc:creator>User</dc:creator>
  <dc:description/>
  <cp:keywords/>
  <dc:language>en-US</dc:language>
  <cp:lastModifiedBy>User</cp:lastModifiedBy>
  <dcterms:modified xsi:type="dcterms:W3CDTF">2025-03-25T13:39:00Z</dcterms:modified>
  <cp:revision>2</cp:revision>
  <dc:subject/>
  <dc:title>«Организация самостоятельной деятельности обучающихся на уроке черчения»</dc:title>
</cp:coreProperties>
</file>