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ЛОВАЯ ИГРА ДЛЯ ВОСПИТАТЕЛ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 ПО ДОРОГАМ СКАЗОК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>Автор: Голенда Елена Васильев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ь: Знакомство с технологией «Сказкоте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сить профессиональный уровень педагогов.</w:t>
      </w:r>
    </w:p>
    <w:p>
      <w:pPr>
        <w:pStyle w:val="Normal"/>
        <w:rPr/>
      </w:pPr>
      <w:r>
        <w:rPr>
          <w:sz w:val="28"/>
          <w:szCs w:val="28"/>
        </w:rPr>
        <w:t>- развивать коммуникативные качества педагогов, умение работать в    коллекти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крыть творческий потенциал каждого педагог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             </w:t>
      </w:r>
      <w:r>
        <w:rPr>
          <w:i/>
          <w:sz w:val="28"/>
          <w:szCs w:val="28"/>
        </w:rPr>
        <w:t>«Есть на свете такая страна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мы песни поём и играем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чудес она всяких полна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мы сказкой её называем»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хнология проектного чтения – СКАЗКОТЕКА</w:t>
      </w:r>
      <w:r>
        <w:rPr>
          <w:sz w:val="28"/>
          <w:szCs w:val="28"/>
        </w:rPr>
        <w:t xml:space="preserve"> – это серия из 35 рабочих тетрадей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Материал в каждой тетради «опирается» на одну из букв русского алфав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его включены сказки, стихи, пословицы и поговорки, на которых растут российские малыши. Их удачно дополняют игры и практические задания, направленные на развитие речи, нравственную оценку, эстетическое и поэтическое восприятие окружающего мира и русского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КАЗКОТЕКА» приглашает нас в волшебный мир русских сказок, народных и авторских, помогая привить детям любовь к чтению, показывая новые грани давно знакомых произведений. Вы сможете превратиться сами в добрых волшебников, войдя в «Мастерскую»; или более пристально изучить реальный мир через призму сказки в «Окружающем мире»;  или прогуляться по страницам книги и найти истоки русской культуры, русского национального характера и корни русского языка. Так же вы можете выполнить игровые задания на развитие речи, внимания, концентрации, логического мышлени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стный русский педагог В.А. Сухомлинский пис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…Сказка неотделима от красоты, благодаря сказке ребёнок познаёт мир не только умом, но и сердцем. И не только познаёт, но и откликается на события и явления окружающего мира, выражает своё отношение к добру и зл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е коллеги, сегодня я вам предлагаю поиграть, а как известно из игры можно почерпнуть много нового, и интересного. Любовь детей к сказкам нам всем известна, и поэтому каждому педагогу просто необходимо иметь багаж знаний по этому вопросу. Вот сегодня мы и займёмся приобретением нового и закреплением уже знакомого вам багажа знаний. Для группового обсуждения мнений и принятия решения рекомендую соблюдать следующие пра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бязательное участие каждого в работе группы на протяжении всей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брожелательное отношение в общении друг с дру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ждый  участник ответственен за результат работы в группе, группа – за кажд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ТЧА «СИЛА СОТРУДНИЧ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хал однажды богач в роскошной карете, которую везла шестёрка породистых лошадей, купленных в разных странах. Карета завязла в трясине, и сколько кучер ни стегал лошадей, они не смогли сдвинуться с м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тут появился крестьянин на телеге, которую везла пара лошадок, и с лёгкостью проехал через ту самую трясину. Богач изумился и спросил крестьянина: - «В чём сила твоих лошадей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от объясн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Ваши лошади, хоть и сильны в отдельности, но все разной породы. Каждая считает себя лучше и породистее другой и тянет в свою сторону: стегнёшь одну, а другая радуется. А у меня лошадки простые, одной масти: кобыла со своим жеребёнком. Только пригрозишь кнутом одной, так другая силы прикладывает, чтобы помочь той, что ря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дать силой сотрудничества – значит жить в гармонии с другими, ценить их способности, не злоупотребляя ими и не принимая их как должное. Мир изменится, если мы будем друг с другом сотруднич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Сейчас я предлагаю уважаемые коллеги подойти к столу и взять по карточке. Вы видите, что на одних карточках рисунок Красной Шапочки, на других бабушка Красной Шапочки. Вот мы с вами и разделились на две команды. Кому досталась пустая карточка, приглашаю в жюри. Сейчас команды придумывают себе название и выбирают капит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ступаем к игре. Желаю всем удач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ин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тур. Вспомните, из каких сказок эти волшебные сло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«Встать передо мн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мышь перед го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снежинки перед туч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ступенька перед круч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звезда перед лу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рум – шурум, шалты – бал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ты? Кто я? Был я, стал ты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«Крекс, фекс, пекс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«Земля прощай! В добрый путь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«Трах – тибидох – тибидо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«Ты катись, катись колеч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весеннее крылеч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летние сен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еремок осен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 по зимнему ков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новогоднему костру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* «Избушка, избушка! Стань по - старому. Как мать поставила, - ко мне  передом, а к лесу задом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* «Катись, катись яблочко наливное по серебряному блюдечку, покажи мне города и поля, покажи мне леса, и моря, покажи мне гор высоту и небес красоту, всю родимую Русь – матушку!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* «Старикову дочь в злате, в серебре везут, а старухину замуж не берут!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тур. Закончи пословиц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«Что посеешь…»                   (то и пожнёшь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«Не делай добра…»               ( не получишь и зла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« Нет такой хитрости…»       ( которую нельзя было бы перехитрить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«Кто малым недоволен…»    (тот большего недостоин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«Легко взято…»                      (легко и потеряно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«На языке медок….»               (да на сердце - ледок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«Нет лучшей доли…»             ( чем поесть вволю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«Берегись бед…»                     (пока их нет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цы, это была разминка. А сейчас мы начинаем большую игру. Отгадайте название сказки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этой сказке маленькую героиню преследовали неудачи. Несмотря на свободу передвижения, свободу слова и мысли, на её жизнь было совершенно покушение, а её родственница лишилась права на жизнь и неприкосновенность жилища. (Красная Шапочк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именно по этой сказке, мы с вами и будем выполнять наши зад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тур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ой команде выдаётся лист бумаги А4. Задание: Надо составить одной команде кроссворд со словом «Красная», второй со словом «Шапочк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тур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ой команде надо выбрать сюжет из сказки и составить «Мнемотаблицу» по этому сюжет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ту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ой команде выдаётся клубок ниток. Задание: Все члены команды встают по кругу, и, передавая друг другу клубок плетут любой персонаж, или любой предмет из сказки. (Красную шапочку, ёлочку, горшочек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т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просы в конвертах. Каждая команда выбирает конверт, достаёт лист с     вопросом и отвечает на 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ое правило поведения нарушила Красная Шапоч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чему волк сразу не съел Красную Шапочку, когда встретил её в лес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чему Красная Шапочка не сразу узнала волка, когда пришла в дом к бабуш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 звали бабушку Красной Шапочк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гда впервые была написана сказка  про Красную Шапоч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ими словами закончилась сказ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тур. Чёрный ящик. Что лежит в чёрном ящи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прос: Некоторые надо отведать, другие лучше проглот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лишь немногие разжевать и переварить??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вет: Книги. (Френсис Бек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. Слово жю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«Уважаемые педагоги, чем была полезна наша сегодняшняя игра? (ответы педагог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нашей встречи хочется поблагодарить всех вас за сотрудничество, пожелать творческих ид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</w:t>
      </w:r>
      <w:r>
        <w:rPr>
          <w:i/>
          <w:sz w:val="28"/>
          <w:szCs w:val="28"/>
        </w:rPr>
        <w:t>Приложение 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ССВОРД «КРАСН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709" w:hRule="atLeast"/>
        </w:trPr>
        <w:tc>
          <w:tcPr>
            <w:tcW w:w="144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880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80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16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44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то проглотил бабушку и Красную Шапочку? (волк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то спас бабушку и Красную Шапочку? (дровосек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то послал Красную Шапочку к бабушке? (ма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что сказал волк (переодетый в бабушку) положить пирожок Красной Шапочке? (сто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де жила бабушка Красной Шапочки? (деревн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 что задала Красная Шапочка третий вопрос волку? (глаз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 что спрятался (укутался) волк? (одеял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</w:t>
      </w:r>
      <w:r>
        <w:rPr>
          <w:i/>
          <w:sz w:val="28"/>
          <w:szCs w:val="28"/>
        </w:rPr>
        <w:t>Приложение 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КРОССВОРД «ШАПОЧК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3200400" cy="5441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44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1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1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1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1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28.45pt;mso-wrap-distance-left:0pt;mso-wrap-distance-right:9pt;mso-wrap-distance-top:0pt;mso-wrap-distance-bottom:0pt;margin-top:0.05pt;mso-position-vertical-relative:text;margin-left:54pt;mso-position-horizontal-relative:text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160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2160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21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21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72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72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thinThickSmallGap" w:sz="2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thinThickSmallGap" w:sz="2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thinThickSmallGap" w:sz="2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1440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мя сказочника, который написал Красную Шапочку? (Шарль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несла бабушке Красная Шапочка в Горшочке? (масл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испекла мама Красой Шапочки для бабушки? (пирож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 что надо было дернуть, чтобы открылась дверь в дом к бабушке? (веревоч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вопросов задала Красная Шапочка волку? (четыр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чем несла Красная Шапочка гостинцы для бабушки? (корзи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да сказал волк (переодетый в бабушку) поставить горшочек с маслом? (пол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0:18:00Z</dcterms:created>
  <dc:creator>Admin</dc:creator>
  <dc:description/>
  <cp:keywords/>
  <dc:language>en-US</dc:language>
  <cp:lastModifiedBy>Пользователь</cp:lastModifiedBy>
  <dcterms:modified xsi:type="dcterms:W3CDTF">2025-03-25T16:41:00Z</dcterms:modified>
  <cp:revision>12</cp:revision>
  <dc:subject/>
  <dc:title/>
</cp:coreProperties>
</file>