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69"/>
        <w:jc w:val="both"/>
        <w:outlineLvl w:val="0"/>
        <w:rPr>
          <w:rFonts w:ascii="Times New Roman" w:hAnsi="Times New Roman" w:cs="Times New Roman"/>
          <w:color w:val="000000"/>
          <w:kern w:val="2"/>
          <w:sz w:val="44"/>
          <w:szCs w:val="44"/>
        </w:rPr>
      </w:pPr>
      <w:r>
        <w:rPr>
          <w:rFonts w:cs="Times New Roman" w:ascii="Times New Roman" w:hAnsi="Times New Roman"/>
          <w:color w:val="000000"/>
          <w:kern w:val="2"/>
          <w:sz w:val="44"/>
          <w:szCs w:val="44"/>
        </w:rPr>
        <w:t>ТАКТИЧЕСКИЕ ДЕЙСТВИЯ В БАСКЕТБОЛЕ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Чтобы принести наибольшую пользу в нападении, каждый баскетболист должен владеть индивидуальными тактическими способами борьбы с противник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се тактические действия игроков в нападении подразделяются на действия без мяча и с мяч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Действия игрока без мяч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 действиям игрока без мяча относятся отрыв от опекающего его защитника и выход на свободное место для того, чтобы получить мяч от партнера и продолжить атакующие действия, или чтобы освободить партнеру часть площадки вблизи щита и создать ему выгодные условия единоборства с противником, или чтобы успешно бороться за отскок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 направлению и характеру передвижений различают два способа выхода на свободное место для получения мяча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выход навстречу партнеру с мячом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выход в сторону от партнера с мяч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а способа выхода игрока на свободное место имеют несколько вариантов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«круговой» выход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образный выход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выход с петлей в углу поля с использованием остановки двумя шагами и поворота вперед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выход с петлей в полукруге области штрафного броска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образный выход за спину защитника для получения мяча на уровне кольца и немедленной атаки корзины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выполнении любого способа или варианта отрыв от защитника обеспечивается внезапным рывком, изменением направления и переменой темпа бега. Выбирая позицию на поле, игрок без мяча должен соблюдать следующие правила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стараться держать опекающего его защитника в состоянии постоянного напряжения, чтобы затруднить ему осуществление подстраховки или перехвата мяча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располагаться на поле так, чтобы затруднить защитнику осуществление одновременного зрительного контроля за подопечным и мячом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выбирать позицию на площадке таким образом, чтобы обеспечить себе хороший обзор и облегчить партнеру проведение взаимодействия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освобождать пространство на пути проходящего с мячом партнера и не находиться на линии возможной передачи мяча партнеру, выходящему к щиту для атаки корзины, избегая скопления игроков у мяча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быть готовым в момент броска в корзину занять выгодную позицию для борьбы за отскок или для отхода назад и страховки тыла своей команды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) решительно выходить на мяч, не останавливаясь до тех пор, пока его не получи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Действия игрока с мяч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розыгрыше мяча игрок прежде всего должен стремиться развить контратаку, в кратчайший срок переведя мяч от своего щита на территорию противника при помощи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ильных продольных передач с навесной траекторией или диагональных передач, а в ряде случаев при помощи ведения на максимальной скорост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быстром нападении, когда равночисленный противник еще не успел организовать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эшелонированную оборону, игрок должен четко видеть скоростные ситуации атаки и способствовать их завершению быстрыми, точными передачами на свободное место, куда выйдет партнер в результате взаимодействия и отрыва от защитника. В позиционной игре, когда соперник уже успел организовать командную защиту, не следует форсировать развитие атаки без предварительной планомерной подготовки, связанной обычно с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грой через центрового или на лидера нападения команды. В процессе выполнения командного плана игрок с мячом часто достигает положения, выгодного для прямой решительной атаки корзины броском или обводкой проходом броск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Это положение возникает при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 временном отсутствии противодействия защиты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 выгодных условиях единоборства (нападающий превосходит защитника в росте или быстроте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падающий набрал скорость, а защитник находится в статическом положении; защитник вынужден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ыстро сблизиться с нападающим, давая последнему хорошую возможность для обводки и прохода и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. д.)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 получении мяча нападающим в точке площадки, привычной для броска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реальных шансах на успех в борьбе за отскок в случае промаха самого игрока или его партнеров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условиях единоборства с защитником полезно руководствоваться следующими правилами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начинать проход с ведением почти всегда нужно в сторону выдвинутой вперед ноги защитника, стремясь поставить свою ногу за выставленную вперед ногу защитника, ударяя мяч под его руку и смело проходя вплотную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если защитник подстраховывает проход в «сильную» сторону, то нужно начать ведение именно в эту сторону, а затем с поворотом назад, укрывая мяч от выбивания сзади, быстро уйти в другую сторону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если нападающего опекает на расстоянии защитник, умеющий хорошо выпрыгивать с ходу и противодействовать броску в прыжке, то можно сблизиться с ним при помощи ведения спиной вперед и бросать в прыжке с поворотом и отклонением назад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если нападающий сумел обыграть опекающего его защитника в поле и пройти с ведением к щиту, то в решающий момент ему не следует спешить с броском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чтобы избежать подстраховки высокорослым противником, нападающему необходимо менять темп и характер движений, маскируя свои намерения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) игрок, овладевший мячом под щитом в борьбе с высокорослым и прыгучим противником, должен умело применять разнообразные финты и богатый арсенал бросков прямо из-под корзины или пройдя его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) нападающему необходимо внимательно наблюдать за действиями опекающего защитника, чтобы по ходу матча как можно быстрее раскрыть его сильные и слабые стороны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Групповые тактические действия в нападении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групповых действиях проявляются навыки творческого взаимодействия игроков. Наиболее универсальными и простыми для тактических схем являются определенные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особы взаимодействий двух и трех игроков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 основным способам взаимодействий двух игроков относятся способ «передай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яч и выходи», а также заслон, наведение и пересечение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■</w:t>
      </w:r>
      <w:r>
        <w:rPr>
          <w:rFonts w:cs="Times New Roman" w:ascii="Times New Roman" w:hAnsi="Times New Roman"/>
          <w:b/>
          <w:bCs/>
          <w:color w:val="000000"/>
          <w:sz w:val="27"/>
        </w:rPr>
        <w:t>«Передай мяч и выходи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нный способ взаимодействия заключается в том, что игрок передает мяч партнеру, при помощи финта на рывок сближается с защитником, выводит его из положения равновесия, а затем стремительно по прямой линии выходит к щиту и получает мяч для атаки корзины. В другом варианте игрок выполняет финт на бросок, чтобы вынудить защитника выйти вперед и сократить дистанцию опеки для противодействия предполагаемому броску. Если маневр удается, игрок отдаст мяч партнеру, сделает рывок мимо защитника к щиту и вновь получит мяч в выгодной ситуации для броск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Заслон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ущность заслона заключается в следующем: игрок становится вблизи защитника,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пекающего его партнера, выбирая место таким образом, чтобы преградить защитнику кратчайший путь, по которому он может преследовать уходящего подопечного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лон имеет несколько вариантов: наружный, внутренний и в движении. Если заслоняющий игрок располагается сбоку или сзади защитника, который опекает партнера, то это наружный заслон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го цель освободить партнера с мячом или без мяча для прохода с ведением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ли выходом в нужном направлени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сли заслоняющий игрок располагается между партнером и опекающим его защитником лицом или спиной к последнему, то он создает внутренний заслон, цель которого освободить партнера с мячом для броска в корзину. Заслон в движении заключается в том, что игрок входит в пространство между своим партнером и опекающим его защитником, затем оба нападающих продолжают совместное движение к щиту противника. Первый игрок образует как бы подвижный «экран», защищающий партнера, ведущего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яч, от противодействия соперников. Все это позволяет игроку с мячом выбрать удобный момент для беспрепятственного броска в корзину со средней дистанци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Наведение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падающий может использовать любого из своих партнеров, находящихся в данный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омент в статическом положении, как заслон на пути опекающего защитника; пробегая на большой скорости вплотную мимо партнера, нападающий вынуждает «опекуна» натолкнуться либо на этого партнера, либо на за щитника. Тем самым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особы взаимодействий двух и трех игроков. нападающий как бы наводит опекающего его защитника на своего партнера, который находится в этот момент на предусмотренной позиции. Наведение может осуществляться игроками с мячом и без мяч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о всех вариантах наведения главное быстрый пробег вплотную к партнеру, на которого наводят противник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взаимодействии трех игроков используются комбинации под названием: «треугольник», «тройка», «малая восьмерка», скрестный выход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«Треугольник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годные игровые положения в нападении могут быть созданы с помощью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носительно простого взаимодействия по треугольнику. При этом нападающий с мячом, образующий вершину треугольника, должен находиться дальше от щита противника, чем два других партнера, которые выходами вперед угрожают корзине. Продвинувшийся по краю игрок, получив мяч, отдает его обратно партнеру в центр (на вершину треугольника), а отсюда мяч немедленно переправляется на другой фланг, где атака завершается. Взаимодействие «треугольник» требует быстрых передач мяча, его можно выполнять и со сменой мест. Это взаимодействие особенно эффективно при реализации численного преимущества нападающих над защитниками (3x2) в ходе быстрого прорыв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«Тройка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роение треугольником сохраняется и в этом взаимодействии, основанном на сочетании передачи на один фланг и постановки заслона на другом фланге нападения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«Малая восьмерка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ри игрока, используя последовательные пересечения с ведением мяча, могут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заимодействовать в так называемой «малой восьмерке», где линии передвижения участников напоминают цифру «8»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меется несколько вариантов завершения атаки из малой восьмерк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этом игрок, ведущий мяч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вместо передачи партнеру выполняет проход к щиту противника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вместо движения на пересечение выполняет после финта неожиданный для противника рывок к щиту, по краю площадки и получает мяч для броска в корзину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сразу же после начала ведения передает мяч партнеру, делающему рывок по центру поля к щиту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без колебаний бросает мяч в корзину в прыжке со средней или дальней дистанции, если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щитники отступают к щиту, чтобы закрыть проходы к нему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«Скрестный выход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Это взаимодействие трех игроков представляет собой пересечение, осуществляемое двумя игроками в непосредственной близости от третьего партнера (обычно центрового), стоящего спиной к щиту противника. Скрестный выход можно проводить не только прямо перед щитом противника, но и от боковой лини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аскетбол – Техни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работа с мяч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Мяч держат свободно расставленными пальцами. При передаче и ведении мяча, броске в корзину руки согнуты в локт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передача мяч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большинстве случаев мяч передается обеими руками для того, чтобы передача была более точной, уверенной и быстрой. Передавать мяч можно с места, в движении (на бегу), в прыжке, непосредственно товарищу по команде или после удара об пол. Быстрый темп игры обуславливает передачу мяча за наименьшее время и с любого поло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приём передач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нимать мяч нужно по возможности двумя руками. К моменту касания мяча руки должны быть вытянуты по направлению к нему, а затем быстро согнуты (уже с мячом) в локтях с целью ослабления силы удара. При ловле мяча на бегу необходимо соблюдение 2-контактного ритма (двухшажной техники)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ем мяча с одновременным касанием пола засчитывается за 1 шаг (первый контакт). Как только спортсмен поймал мяч, он делает легкий прыжок. Через шаг он должен остановиться или передать мяч дальше до того, как будет сделан 3-й ша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ведение мяча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ведении мяча на бегу спортсмен на каждом втором шаге ударяет мячом (одной рукой) об пол и плавно ловит его. На мяч желательно не смотреть. Спортсмены должны одинаково хорошо уметь вести мяч как правой, так и левой рук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броски в корзину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роски в корзину – ближние или дальние – выполняются одной или двумя руками непосредственно в корзину или после удара мячом о щит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лижний бросок в корзину осуществляется, как правило, в прыжке после удара мячом о щит (иногда на бегу или с места) и с большой силой для того, чтобы защитники соперника не могли бы помешать этому броску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льний бросок, имеющий высокую траекторию полета, осуществляется непосредственно в корзину с места (опытные баскетболисты исполняют этот бросок в прыжке). Во всех случаях решающее значение имеют направление и сила броска. Броски в корзину с ближней дистанции спортсмены должны выполнять одинаково хорошо как правой, так и левой рукой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нимая во внимание сдерживание натиска команды соперника, соблюдение важнейших правил, быстрое передвижение по площадке, большие затраты сил, можно сказать, что бросок мяча в корзину является самым сложным техническим элементом игры в баскетбол, к тому же он требует от спортсмена хорошей ориентации, быстрой реакции и комбинационно-моторных навы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техника владения тел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 технике владения телом относятся обычно все движения без мяча: поворот, все виды пробежек, остановок и прыжков. Они являются предпосылкой для овладения техникой работы с мячом и основой техники ведения защиты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Характерная для баскетболистов основная стойка – ноги слегка согнуты в коленях, правильное распределение основного центра тяжести тела помогает быстро реагировать на изменение ситуации на площадке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уществуют различные виды пробежек. Для них характерны частая и внезапная смена скорости, направления и техники пробежек (обычная ходьба и бег, приставной шаг). Они чередуются прыжками. Спортсмены часто используют повороты на одной ноге (другая нога отставлена в сторону) для удерживания мяч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финты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Финты (обманные движения) связаны с техникой владения телом и используются в основном нападающими. Существуют прежде всего финты с мячом – ложные передачи, броски в корзину, дриблинг и финты без мяча – ложная смена скорости и направления. Необходим быстрый переход от финтов к самой игре.Чтобы принести наибольшую пользу в нападении, каждый баскетболист должен владеть индивидуальными тактическими способами борьбы с противник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се тактические действия игроков в нападении подразделяются на действия без мяча и с мяч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Действия игрока без мяч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 действиям игрока без мяча относятся отрыв от опекающего его защитника и выход на свободное место для того, чтобы получить мяч от партнера и продолжить атакующие действия, или чтобы освободить партнеру часть площадки вблизи щита и создать ему выгодные условия единоборства с противником, или чтобы успешно бороться за отскок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 направлению и характеру передвижений различают два способа выхода на свободное место для получения мяча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выход навстречу партнеру с мячом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-выход в сторону от партнера с мяч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а способа выхода игрока на свободное место имеют несколько вариантов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«круговой» выход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образный выход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выход с петлей в углу поля с использованием остановки двумя шагами и поворота вперед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выход с петлей в полукруге области штрафного броска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образный выход за спину защитника для получения мяча на уровне кольца и немедленной атаки корзины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выполнении любого способа или варианта отрыв от защитника обеспечивается внезапным рывком, изменением направления и переменой темпа бега. Выбирая позицию на поле, игрок без мяча должен соблюдать следующие правила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стараться держать опекающего его защитника в состоянии постоянного напряжения, чтобы затруднить ему осуществление подстраховки или перехвата мяча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располагаться на поле так, чтобы затруднить защитнику осуществление одновременного зрительного контроля за подопечным и мячом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выбирать позицию на площадке таким образом, чтобы обеспечить себе хороший обзор и облегчить партнеру проведение взаимодействия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освобождать пространство на пути проходящего с мячом партнера и не находиться на линии возможной передачи мяча партнеру, выходящему к щиту для атаки корзины, избегая скопления игроков у мяча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быть готовым в момент броска в корзину занять выгодную позицию для борьбы за отскок или для отхода назад и страховки тыла своей команды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) решительно выходить на мяч, не останавливаясь до тех пор, пока его не получи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Действия игрока с мяч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розыгрыше мяча игрок прежде всего должен стремиться развить контратаку, в кратчайший срок переведя мяч от своего щита на территорию противника при помощи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ильных продольных передач с навесной траекторией или диагональных передач, а в ряде случаев при помощи ведения на максимальной скорост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быстром нападении, когда равночисленный противник еще не успел организовать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эшелонированную оборону, игрок должен четко видеть скоростные ситуации атаки и способствовать их завершению быстрыми, точными передачами на свободное место, куда выйдет партнер в результате взаимодействия и отрыва от защитника. В позиционной игре, когда соперник уже успел организовать командную защиту, не следует форсировать развитие атаки без предварительной планомерной подготовки, связанной обычно с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грой через центрового или на лидера нападения команды. В процессе выполнения командного плана игрок с мячом часто достигает положения, выгодного для прямой решительной атаки корзины броском или обводкой проходом броск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Это положение возникает при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 временном отсутствии противодействия защиты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 выгодных условиях единоборства (нападающий превосходит защитника в росте или быстроте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падающий набрал скорость, а защитник находится в статическом положении; защитник вынужден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ыстро сблизиться с нападающим, давая последнему хорошую возможность для обводки и прохода и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. д.)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 получении мяча нападающим в точке площадки, привычной для броска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реальных шансах на успех в борьбе за отскок в случае промаха самого игрока или его партнеров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условиях единоборства с защитником полезно руководствоваться следующими правилами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начинать проход с ведением почти всегда нужно в сторону выдвинутой вперед ноги защитника, стремясь поставить свою ногу за выставленную вперед ногу защитника, ударяя мяч под его руку и смело проходя вплотную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если защитник подстраховывает проход в «сильную» сторону, то нужно начать ведение именно в эту сторону, а затем с поворотом назад, укрывая мяч от выбивания сзади, быстро уйти в другую сторону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если нападающего опекает на расстоянии защитник, умеющий хорошо выпрыгивать с ходу и противодействовать броску в прыжке, то можно сблизиться с ним при помощи ведения спиной вперед и бросать в прыжке с поворотом и отклонением назад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) если нападающий сумел обыграть опекающего его защитника в поле и пройти с ведением к щиту, то в решающий момент ему не следует спешить с броском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5) чтобы избежать подстраховки высокорослым противником, нападающему необходимо менять темп и характер движений, маскируя свои намерения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6) игрок, овладевший мячом под щитом в борьбе с высокорослым и прыгучим противником, должен умело применять разнообразные финты и богатый арсенал бросков прямо из-под корзины или пройдя его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7) нападающему необходимо внимательно наблюдать за действиями опекающего защитника, чтобы по ходу матча как можно быстрее раскрыть его сильные и слабые стороны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Групповые тактические действия в нападении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групповых действиях проявляются навыки творческого взаимодействия игроков. Наиболее универсальными и простыми для тактических схем являются определенные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особы взаимодействий двух и трех игроков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 основным способам взаимодействий двух игроков относятся способ «передай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яч и выходи», а также заслон, наведение и пересечение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■</w:t>
      </w:r>
      <w:r>
        <w:rPr>
          <w:rFonts w:cs="Times New Roman" w:ascii="Times New Roman" w:hAnsi="Times New Roman"/>
          <w:b/>
          <w:bCs/>
          <w:color w:val="000000"/>
          <w:sz w:val="27"/>
        </w:rPr>
        <w:t>«Передай мяч и выходи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нный способ взаимодействия заключается в том, что игрок передает мяч партнеру, при помощи финта на рывок сближается с защитником, выводит его из положения равновесия, а затем стремительно по прямой линии выходит к щиту и получает мяч для атаки корзины. В другом варианте игрок выполняет финт на бросок, чтобы вынудить защитника выйти вперед и сократить дистанцию опеки для противодействия предполагаемому броску. Если маневр удается, игрок отдаст мяч партнеру, сделает рывок мимо защитника к щиту и вновь получит мяч в выгодной ситуации для броск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Заслон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ущность заслона заключается в следующем: игрок становится вблизи защитника,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пекающего его партнера, выбирая место таким образом, чтобы преградить защитнику кратчайший путь, по которому он может преследовать уходящего подопечного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слон имеет несколько вариантов: наружный, внутренний и в движении. Если заслоняющий игрок располагается сбоку или сзади защитника, который опекает партнера, то это наружный заслон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го цель освободить партнера с мячом или без мяча для прохода с ведением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ли выходом в нужном направлени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Если заслоняющий игрок располагается между партнером и опекающим его защитником лицом или спиной к последнему, то он создает внутренний заслон, цель которого освободить партнера с мячом для броска в корзину. Заслон в движении заключается в том, что игрок входит в пространство между своим партнером и опекающим его защитником, затем оба нападающих продолжают совместное движение к щиту противника. Первый игрок образует как бы подвижный «экран», защищающий партнера, ведущего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яч, от противодействия соперников. Все это позволяет игроку с мячом выбрать удобный момент для беспрепятственного броска в корзину со средней дистанци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Наведение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падающий может использовать любого из своих партнеров, находящихся в данный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омент в статическом положении, как заслон на пути опекающего защитника; пробегая на большой скорости вплотную мимо партнера, нападающий вынуждает «опекуна» натолкнуться либо на этого партнера, либо на за щитника. Тем самым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пособы взаимодействий двух и трех игроков. нападающий как бы наводит опекающего его защитника на своего партнера, который находится в этот момент на предусмотренной позиции. Наведение может осуществляться игроками с мячом и без мяч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о всех вариантах наведения главное быстрый пробег вплотную к партнеру, на которого наводят противник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взаимодействии трех игроков используются комбинации под названием: «треугольник», «тройка», «малая восьмерка», скрестный выход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«Треугольник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ыгодные игровые положения в нападении могут быть созданы с помощью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носительно простого взаимодействия по треугольнику. При этом нападающий с мячом, образующий вершину треугольника, должен находиться дальше от щита противника, чем два других партнера, которые выходами вперед угрожают корзине. Продвинувшийся по краю игрок, получив мяч, отдает его обратно партнеру в центр (на вершину треугольника), а отсюда мяч немедленно переправляется на другой фланг, где атака завершается. Взаимодействие «треугольник» требует быстрых передач мяча, его можно выполнять и со сменой мест. Это взаимодействие особенно эффективно при реализации численного преимущества нападающих над защитниками (3x2) в ходе быстрого прорыв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«Тройка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строение треугольником сохраняется и в этом взаимодействии, основанном на сочетании передачи на один фланг и постановки заслона на другом фланге нападения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«Малая восьмерка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Три игрока, используя последовательные пересечения с ведением мяча, могут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заимодействовать в так называемой «малой восьмерке», где линии передвижения участников напоминают цифру «8»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меется несколько вариантов завершения атаки из малой восьмерк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этом игрок, ведущий мяч: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а)вместо передачи партнеру выполняет проход к щиту противника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)вместо движения на пересечение выполняет после финта неожиданный для противника рывок к щиту, по краю площадки и получает мяч для броска в корзину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)сразу же после начала ведения передает мяч партнеру, делающему рывок по центру поля к щиту;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г) без колебаний бросает мяч в корзину в прыжке со средней или дальней дистанции, если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защитники отступают к щиту, чтобы закрыть проходы к нему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</w:rPr>
        <w:t>«Скрестный выход»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Это взаимодействие трех игроков представляет собой пересечение, осуществляемое двумя игроками в непосредственной близости от третьего партнера (обычно центрового), стоящего спиной к щиту противника. Скрестный выход можно проводить не только прямо перед щитом противника, но и от боковой лини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аскетбол – Техник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работа с мячом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Мяч держат свободно расставленными пальцами. При передаче и ведении мяча, броске в корзину руки согнуты в локтях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передача мяча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большинстве случаев мяч передается обеими руками для того, чтобы передача была более точной, уверенной и быстрой. Передавать мяч можно с места, в движении (на бегу), в прыжке, непосредственно товарищу по команде или после удара об пол. Быстрый темп игры обуславливает передачу мяча за наименьшее время и с любого полож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приём передачи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нимать мяч нужно по возможности двумя руками. К моменту касания мяча руки должны быть вытянуты по направлению к нему, а затем быстро согнуты (уже с мячом) в локтях с целью ослабления силы удара. При ловле мяча на бегу необходимо соблюдение 2-контактного ритма (двухшажной техники)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ем мяча с одновременным касанием пола засчитывается за 1 шаг (первый контакт). Как только спортсмен поймал мяч, он делает легкий прыжок. Через шаг он должен остановиться или передать мяч дальше до того, как будет сделан 3-й ша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ведение мяча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ведении мяча на бегу спортсмен на каждом втором шаге ударяет мячом (одной рукой) об пол и плавно ловит его. На мяч желательно не смотреть. Спортсмены должны одинаково хорошо уметь вести мяч как правой, так и левой руко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броски в корзину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роски в корзину – ближние или дальние – выполняются одной или двумя руками непосредственно в корзину или после удара мячом о щит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Ближний бросок в корзину осуществляется, как правило, в прыжке после удара мячом о щит (иногда на бегу или с места) и с большой силой для того, чтобы защитники соперника не могли бы помешать этому броску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альний бросок, имеющий высокую траекторию полета, осуществляется непосредственно в корзину с места (опытные баскетболисты исполняют этот бросок в прыжке). Во всех случаях решающее значение имеют направление и сила броска. Броски в корзину с ближней дистанции спортсмены должны выполнять одинаково хорошо как правой, так и левой рукой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нимая во внимание сдерживание натиска команды соперника, соблюдение важнейших правил, быстрое передвижение по площадке, большие затраты сил, можно сказать, что бросок мяча в корзину является самым сложным техническим элементом игры в баскетбол, к тому же он требует от спортсмена хорошей ориентации, быстрой реакции и комбинационно-моторных навык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техника владения телом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 технике владения телом относятся обычно все движения без мяча: поворот, все виды пробежек, остановок и прыжков. Они являются предпосылкой для овладения техникой работы с мячом и основой техники ведения защиты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Характерная для баскетболистов основная стойка – ноги слегка согнуты в коленях, правильное распределение основного центра тяжести тела помогает быстро реагировать на изменение ситуации на площадке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уществуют различные виды пробежек. Для них характерны частая и внезапная смена скорости, направления и техники пробежек (обычная ходьба и бег, приставной шаг). Они чередуются прыжками. Спортсмены часто используют повороты на одной ноге (другая нога отставлена в сторону) для удерживания мяч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Баскетбол: финты.</w:t>
      </w:r>
    </w:p>
    <w:p>
      <w:pPr>
        <w:pStyle w:val="Normal"/>
        <w:shd w:fill="FFFFFF" w:val="clear"/>
        <w:spacing w:lineRule="auto" w:line="240" w:before="0" w:after="237"/>
        <w:jc w:val="both"/>
        <w:rPr>
          <w:rFonts w:ascii="Times New Roman" w:hAnsi="Times New Roman" w:cs="Times New Roman"/>
          <w:b/>
          <w:b/>
          <w:bCs/>
          <w:caps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Финты (обманные движения) связаны с техникой владения телом и используются в основном нападающими. Существуют прежде всего финты с мячом – ложные передачи, броски в корзину, дриблинг и финты без мяча – ложная смена скорости и направления. Необходим быстрый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  <w:t>Начало формы</w: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  <w:t>Конец формы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vanish/>
          <w:sz w:val="16"/>
          <w:szCs w:val="16"/>
        </w:rPr>
      </w:pPr>
      <w:r>
        <w:rPr>
          <w:rFonts w:cs="Times New Roman" w:ascii="Times New Roman" w:hAnsi="Times New Roman"/>
          <w:vanish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Z">
    <w:name w:val="z-Начало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2"/>
    <w:qFormat/>
    <w:rPr>
      <w:rFonts w:ascii="Arial" w:hAnsi="Arial" w:eastAsia="Times New Roman" w:cs="Arial"/>
      <w:vanish/>
      <w:sz w:val="16"/>
      <w:szCs w:val="1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ocialstitle">
    <w:name w:val="socials_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20:05:00Z</dcterms:created>
  <dc:creator>schoo</dc:creator>
  <dc:description/>
  <dc:language>en-US</dc:language>
  <cp:lastModifiedBy>schoo</cp:lastModifiedBy>
  <dcterms:modified xsi:type="dcterms:W3CDTF">2025-03-25T20:05:00Z</dcterms:modified>
  <cp:revision>2</cp:revision>
  <dc:subject/>
  <dc:title/>
</cp:coreProperties>
</file>