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 вечера-развлечения учителя-логопеда с детьми старшего дошкольного возраста с ОН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а: «По следам обезьян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а: Внукова Юлия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коммуникативные навыки, дружеские  взаимоотношения между деть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нимания, мышления, пространственной ориентировки, мелкой мотори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я детей об осени и ее признак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учить выделять звук «к» из состава слов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должать учить подбирать слова-антоним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составлять слова из сло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обезьянки, желуди со слогами, «Мимическая гимнастик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Н.В.Нищевой,,спортинвентарь,гриб-сундук,напольное дерев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дуб,муляжи овощей и фруктов,корзина,мя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Зал украшен в осенней тематике. Звучит музыка,входят дети, становятся полукруг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смотрите на наш зал. Какое сейчас время года?</w:t>
        <w:br/>
        <w:t>-Осень.</w:t>
        <w:br/>
        <w:t>-А что бывает осенью?</w:t>
        <w:br/>
      </w:r>
      <w:r>
        <w:rPr>
          <w:rFonts w:cs="Times New Roman" w:ascii="Times New Roman" w:hAnsi="Times New Roman"/>
          <w:i/>
          <w:sz w:val="28"/>
          <w:szCs w:val="28"/>
        </w:rPr>
        <w:t>Дети перечисляют признаки ос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. Вчера мне в окошко прилетел листок.</w:t>
      </w:r>
      <w:r>
        <w:rPr>
          <w:rFonts w:cs="Times New Roman" w:ascii="Times New Roman" w:hAnsi="Times New Roman"/>
          <w:i/>
          <w:sz w:val="28"/>
          <w:szCs w:val="28"/>
        </w:rPr>
        <w:t xml:space="preserve">(показываю) </w:t>
      </w:r>
      <w:r>
        <w:rPr>
          <w:rFonts w:cs="Times New Roman" w:ascii="Times New Roman" w:hAnsi="Times New Roman"/>
          <w:sz w:val="28"/>
          <w:szCs w:val="28"/>
        </w:rPr>
        <w:t>Здесь написано:Следуй за обезьянками и найдешь клад.Хотите найти его?Тогда я вам предлагаю отправиться вместе со мной на волшебный остров.Чтобы туда попасть,нам придется полететь на самолетах. Завели моторы «ррррр», расправили крылья,гудим-уууууу и летаем,где хотим</w:t>
      </w:r>
      <w:r>
        <w:rPr>
          <w:rFonts w:cs="Times New Roman" w:ascii="Times New Roman" w:hAnsi="Times New Roman"/>
          <w:i/>
          <w:sz w:val="28"/>
          <w:szCs w:val="28"/>
        </w:rPr>
        <w:t>(звучит музы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вот мы с вами и добрались до острова,приземляйтесь,самолеты. Где же обезьян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ходят первую обезьяну. У нее в лапках «Мимическая гимнаст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:</w:t>
      </w:r>
      <w:r>
        <w:rPr>
          <w:rFonts w:cs="Times New Roman" w:ascii="Times New Roman" w:hAnsi="Times New Roman"/>
          <w:sz w:val="28"/>
          <w:szCs w:val="28"/>
        </w:rPr>
        <w:t xml:space="preserve">Вставайте напротив зеркал и будем делать упражн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:</w:t>
      </w:r>
      <w:r>
        <w:rPr>
          <w:rFonts w:cs="Times New Roman" w:ascii="Times New Roman" w:hAnsi="Times New Roman"/>
          <w:sz w:val="28"/>
          <w:szCs w:val="28"/>
        </w:rPr>
        <w:t xml:space="preserve"> Книжка закончилась,значит,пора искать следующую обезьянку.Где она?</w:t>
        <w:br/>
      </w:r>
      <w:r>
        <w:rPr>
          <w:rFonts w:cs="Times New Roman" w:ascii="Times New Roman" w:hAnsi="Times New Roman"/>
          <w:i/>
          <w:sz w:val="28"/>
          <w:szCs w:val="28"/>
        </w:rPr>
        <w:t>Обезьянка на столе с муляжами и корзинкой.Дети подходят к 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огопед делает вид,что обезьянка шепчет на ушк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езьянка сказала мне,что ей нужны только фрукты и овощи,в названии которых слышится звук  «к» Давайте ей поможем!(</w:t>
      </w:r>
      <w:r>
        <w:rPr>
          <w:rFonts w:cs="Times New Roman" w:ascii="Times New Roman" w:hAnsi="Times New Roman"/>
          <w:i/>
          <w:sz w:val="28"/>
          <w:szCs w:val="28"/>
        </w:rPr>
        <w:t>Дети выполняют задани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преграда на нашем пути,аккуратно пройди и не упади!-ребристая доска,обручи-прыж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Л:</w:t>
      </w:r>
      <w:r>
        <w:rPr>
          <w:rFonts w:cs="Times New Roman" w:ascii="Times New Roman" w:hAnsi="Times New Roman"/>
          <w:sz w:val="28"/>
          <w:szCs w:val="28"/>
        </w:rPr>
        <w:t>Обезьяны нас просто так не пропустят, нужно обязательно поиграть с ними в игру с мячом (Игра «Скажи наоборот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й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ой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трый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й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итый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репанный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вый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пый- и т. 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:Молодцы,справились и с этим заданием,где же следующая обезьян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щут и находят ее под дуб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: Обезьянка шепчет</w:t>
      </w:r>
      <w:r>
        <w:rPr>
          <w:rFonts w:cs="Times New Roman" w:ascii="Times New Roman" w:hAnsi="Times New Roman"/>
          <w:sz w:val="28"/>
          <w:szCs w:val="28"/>
        </w:rPr>
        <w:t>.Ребята,посмотрите,это волшебный дуб.Обезьянка предлагает нам сорвать только замороженные желуди и составить из них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ходят пары слогов и выстраивают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:</w:t>
      </w:r>
      <w:r>
        <w:rPr>
          <w:rFonts w:cs="Times New Roman" w:ascii="Times New Roman" w:hAnsi="Times New Roman"/>
          <w:sz w:val="28"/>
          <w:szCs w:val="28"/>
        </w:rPr>
        <w:t xml:space="preserve"> Мы выполнили задание обезьянки,а клада все нет,может еще где есть обезьянка??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ходят игрушку около большого гриб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:</w:t>
      </w:r>
      <w:r>
        <w:rPr>
          <w:rFonts w:cs="Times New Roman" w:ascii="Times New Roman" w:hAnsi="Times New Roman"/>
          <w:sz w:val="28"/>
          <w:szCs w:val="28"/>
        </w:rPr>
        <w:t xml:space="preserve"> А это что? Волшебный гриб!!! </w:t>
      </w:r>
      <w:r>
        <w:rPr>
          <w:rFonts w:cs="Times New Roman" w:ascii="Times New Roman" w:hAnsi="Times New Roman"/>
          <w:i/>
          <w:sz w:val="28"/>
          <w:szCs w:val="28"/>
        </w:rPr>
        <w:t>Достает угощ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Ура,мы нашли клад. Скажем обезьянкам «Спасибо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А теперь пришла пора возвращаться в детский са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ойте глаз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звучит музыка 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читаем «один», «два»,«три» и откроем глаза. Мы снова в детском саду.</w:t>
      </w:r>
    </w:p>
    <w:p>
      <w:pPr>
        <w:pStyle w:val="Normal"/>
        <w:shd w:fill="FFFFFF" w:val="clear"/>
        <w:spacing w:lineRule="atLeast" w:line="294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ше путешествие окончено, что вам понравилось в нашем путешествии? Вы сегодня были очень смелыми и храбрыми, очень внимательными и смогли отыскать клад. А теперь мы пойдем в группу и сможем отведать уго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42:00Z</dcterms:created>
  <dc:creator>Angel</dc:creator>
  <dc:description/>
  <cp:keywords/>
  <dc:language>en-US</dc:language>
  <cp:lastModifiedBy>User</cp:lastModifiedBy>
  <dcterms:modified xsi:type="dcterms:W3CDTF">2025-03-26T09:12:00Z</dcterms:modified>
  <cp:revision>6</cp:revision>
  <dc:subject/>
  <dc:title/>
</cp:coreProperties>
</file>