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– дефектолог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аева Валерия Львовна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школа №3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о.Коломна, г.Озёры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ение изографов детьми с ОВЗ в логопедии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Изографы</w:t>
      </w:r>
      <w:r>
        <w:rPr>
          <w:rFonts w:cs="Times New Roman" w:ascii="Times New Roman" w:hAnsi="Times New Roman"/>
          <w:sz w:val="28"/>
          <w:szCs w:val="28"/>
        </w:rPr>
        <w:t xml:space="preserve"> — это уникальные художники, которые создают произведения, сочетая живопись и графику, часто с использованием современных технологий. Этот термин может также относиться к высококачественным печатным машинам, которые используются для создания изображений на различных материалах. Наиболее достойные примеры изографов могут включать художников, работающих в жанре пейзажной или абстрактной живописи, создающих уникальные текстуры и эффекты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характеристики изографов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нообразие техник: Изографы могут использовать как традиционные техники живописи (масло, акрил, акварель), так и современные методы, включая цифровую графику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новации: Многие изографы стремятся экспериментировать с новыми материалами и технологиями, что позволяет им создавать уникальные работы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ема: Тематика их работ может варьироваться от абстрактных форм до реалистичных изображений природы или урбанистических ландшафтов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ль изографов в современном искусстве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графы способны соединять разные направления искусства, влиять на окружение и передавать актуальные социальные, экологические и культурные идеи через свои работы. Они представляют собой новую волну художников, которые, используя инновационные методы, создают произведения, способные вызвать у зрителей глубокие эмоции и размышления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ль изографов в логопедической практике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логопедической практике широко используется  для предупреждения нарушений письменной речи у детей дошкольного и младшего школьного возраста изографы. Изографы – это картинки, на которых слова нарисованы буквами, различным образом расположенные в пространстве и  оптически похожие на  предмет, в названии которого используются эти буквы. Ребенок должен найти все нарисованные буквы изографа, составить из них слово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зографы предлагаются по различным лексическим темам, по принципу «от просто к сложному». Всего 25 изографов.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графы — это профессионалы, которые занимаются развитием художественных навыков, и они могут оказать значительную помощь детям с ограниченными возможностями здоровья (ОВЗ). Вот несколько способов, как изографы помогают таким детям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1. Развитие моторики: Работа с красками, кистями и другими художественными материалами способствует развитию мелкой моторики, что является важным аспектом в общем развитии детей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2. Терапевтический эффект: Художественная деятельность может быть терапевтической. Она позволяет детям выражать свои чувства, страхи и переживания, что может помочь в эмоциональной реабилитации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3. Социальные навыки: В групповых занятиях дети могут взаимодействовать друг с другом, что способствует развитию социальных навыков и улучшению коммуникации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4. Индивидуальный подход: Изографы могут адаптировать учебные программы под индивидуальные потребности каждого ребенка, что позволяет им развивать свои способности в комфортной обстановке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5. Улучшение уверенности: Работа над художественными проектами может повысить самооценку ребенка и уверенность в своих силах, что особенно важно для детей с ОВЗ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6. Креативное выражение: Искусство предоставляет детям возможность самовыражения и развивает их креативность, что может быть важным аспектом их общего развития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7. Инклюзия: Занятия искусством могут способствовать инклюзии детей с ОВЗ в общую образовательную среду, помогая им интегрироваться с равными по возрасту сверстниками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абота с изографами может оказать комплексное положительное влияние на развитие детей с ограниченными возможностями здоровья, помогая им не только в приобретении художественных навыков, но и в общих аспектах их личностного и социализационного роста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ы изографов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м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ист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ь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як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ы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юг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ст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мп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к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ал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ц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к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блоко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арь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кол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ноход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овоз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ктор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них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толет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толет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шют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осипед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визор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аватор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6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1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63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7120" cy="8776335"/>
            <wp:effectExtent l="0" t="0" r="0" b="0"/>
            <wp:docPr id="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120" cy="877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63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94056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940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63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900" cy="940244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940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63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2805" cy="90970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909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63" w:leader="none"/>
        </w:tabs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inline distT="0" distB="0" distL="0" distR="0">
            <wp:extent cx="5932170" cy="909447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909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63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0" cy="88709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887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63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58155" cy="909891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155" cy="909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63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2635" cy="909828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635" cy="909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63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17770" cy="909447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770" cy="909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63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9204960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920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63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8949055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94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63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3440" cy="8954135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95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63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075" cy="9096375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09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63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710" cy="9098915"/>
            <wp:effectExtent l="0" t="0" r="0" b="0"/>
            <wp:docPr id="1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909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63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9164320"/>
            <wp:effectExtent l="0" t="0" r="0" b="0"/>
            <wp:docPr id="1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916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63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4490" cy="9589770"/>
            <wp:effectExtent l="0" t="0" r="0" b="0"/>
            <wp:docPr id="1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4490" cy="958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63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9222740"/>
            <wp:effectExtent l="0" t="0" r="0" b="0"/>
            <wp:docPr id="1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922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63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9229725"/>
            <wp:effectExtent l="0" t="0" r="0" b="0"/>
            <wp:docPr id="1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922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63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075" cy="9237345"/>
            <wp:effectExtent l="0" t="0" r="0" b="0"/>
            <wp:docPr id="1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23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63" w:leader="none"/>
        </w:tabs>
        <w:ind w:left="-284" w:hanging="0"/>
        <w:rPr/>
      </w:pPr>
      <w:r>
        <w:rPr>
          <w:lang w:val="en-US" w:eastAsia="en-US"/>
        </w:rPr>
        <w:drawing>
          <wp:inline distT="0" distB="0" distL="0" distR="0">
            <wp:extent cx="5939790" cy="9123045"/>
            <wp:effectExtent l="0" t="0" r="0" b="0"/>
            <wp:docPr id="2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12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36920" cy="9121140"/>
            <wp:effectExtent l="0" t="0" r="0" b="0"/>
            <wp:docPr id="2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912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63" w:leader="none"/>
        </w:tabs>
        <w:ind w:left="-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900" cy="9120505"/>
            <wp:effectExtent l="0" t="0" r="0" b="0"/>
            <wp:docPr id="2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912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63" w:leader="none"/>
        </w:tabs>
        <w:ind w:left="-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2170" cy="9123045"/>
            <wp:effectExtent l="0" t="0" r="0" b="0"/>
            <wp:docPr id="2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912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63" w:leader="none"/>
        </w:tabs>
        <w:ind w:left="-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9822180"/>
            <wp:effectExtent l="0" t="0" r="0" b="0"/>
            <wp:docPr id="2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982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63" w:leader="none"/>
        </w:tabs>
        <w:ind w:left="-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710" cy="9076690"/>
            <wp:effectExtent l="0" t="0" r="0" b="0"/>
            <wp:docPr id="25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907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63" w:leader="none"/>
        </w:tabs>
        <w:spacing w:before="0" w:after="200"/>
        <w:ind w:left="-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075" cy="9072880"/>
            <wp:effectExtent l="0" t="0" r="0" b="0"/>
            <wp:docPr id="2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07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20:35:00Z</dcterms:created>
  <dc:creator>Л</dc:creator>
  <dc:description/>
  <dc:language>en-US</dc:language>
  <cp:lastModifiedBy>isaev</cp:lastModifiedBy>
  <dcterms:modified xsi:type="dcterms:W3CDTF">2025-03-26T20:38:00Z</dcterms:modified>
  <cp:revision>3</cp:revision>
  <dc:subject/>
  <dc:title/>
</cp:coreProperties>
</file>