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урганский технологический колледж имени Героя Советского Союза Н.Я. Анфиногенов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чебного занятия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деление    Автосервис                      Группа, специальность 15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, МДК  ФИЗИ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сновы принципа работы двигателей внутреннего сгорания и охрана окружающе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бучаю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знакомить учащихся с устройством и принципом действия двигателя внутреннего сгорания, дизельного двигателя и другими типами двиг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знакомить с экологическими проблемами, возникающими при эксплуатации тепловых двиг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звивать творческие способности учащихся, интерес к предмету- физ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пособствовать расширению знаний учащихся о языке физики при рассмотрении понятия КП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звивать мышление учащихся посредством анализа, решения задач, обобщения изучаем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воспиты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нести вклад в развитие научных интересов учащихся, рассказав о разработках и конструкциях человеческой мысли, в основе которых лежат законы физ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урок изучения нового материа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д занятия: </w:t>
      </w:r>
      <w:r>
        <w:rPr>
          <w:sz w:val="28"/>
          <w:szCs w:val="28"/>
        </w:rPr>
        <w:t>урок-конферен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инфрмационно- развивающ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рганизации познавательной деятельности студентов: </w:t>
      </w:r>
      <w:r>
        <w:rPr>
          <w:sz w:val="28"/>
          <w:szCs w:val="28"/>
        </w:rPr>
        <w:t>группов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няемая технология или ее элементы: </w:t>
      </w:r>
      <w:r>
        <w:rPr>
          <w:sz w:val="28"/>
          <w:szCs w:val="28"/>
        </w:rPr>
        <w:t>информационные технолог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нащение: </w:t>
      </w:r>
      <w:r>
        <w:rPr>
          <w:sz w:val="28"/>
          <w:szCs w:val="28"/>
        </w:rPr>
        <w:t>ноутбук, проектор, видеоматериалы, презентация, модель ДВ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914"/>
        <w:gridCol w:w="3780"/>
      </w:tblGrid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этапа урок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Деятельность учащихся</w:t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Организационный момен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Этап актуализации знаний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ую половину 20 века и начала 21 века называют эпохой научно-технической революции. Она характеризуется бурным развитием науки и быстрым внедрением научных открытий в технику, промышленность и сельское хозяйство. Физика является основой современной техники, поскольку работа различных технических устройств основана на использовании физических явлений и законов. Например, сконструировать двигатель который приводит в движение автомобиль, теплоход, тепловоз  смогли лишь после изучения тепловых явлений и свойств газов. Сегодня мы познакомимся с устройством и работой ДВС, и выясним почему этот тип двигателей так называет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план работы конференции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боты конференции: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История создания ДВС и дизельного двига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ДВ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дизельного двигател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и недостатки ДВС и дизельных двига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ипы двига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тепловых двигателей на окружающую среду и пути преодоления вредных последствий работы двиг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 Мотивационный этап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постановка проблемы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того, что в каждом автомобиле используется тепловой двигатель, мы обязаны знать устройство, принцип работы и мы должны представлять себе не только как он работает, но и то, что эксплуатация автотранспорта вызывает определенные отрицательные факторы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ли возможность сократить количество вредных веществ, выбрасываемых в атмосферу в результате использования тепловых двигател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Этап изучения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т работу конференции и представляет группы доклад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Доклад по презентации группы </w:t>
            </w:r>
            <w:r>
              <w:rPr>
                <w:b/>
                <w:sz w:val="28"/>
                <w:szCs w:val="28"/>
              </w:rPr>
              <w:t>Историков</w:t>
            </w:r>
            <w:r>
              <w:rPr>
                <w:sz w:val="28"/>
                <w:szCs w:val="28"/>
              </w:rPr>
              <w:t xml:space="preserve"> «История создания ДВС и дизельного двигателей»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лайды №</w:t>
            </w:r>
            <w:r>
              <w:rPr>
                <w:b/>
                <w:sz w:val="28"/>
                <w:szCs w:val="28"/>
                <w:lang w:val="en-US"/>
              </w:rPr>
              <w:t xml:space="preserve"> 2-2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по презентации группы </w:t>
            </w:r>
            <w:r>
              <w:rPr>
                <w:b/>
                <w:sz w:val="28"/>
                <w:szCs w:val="28"/>
              </w:rPr>
              <w:t>Инженер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>: устройство и принцип работы ДВС;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№</w:t>
            </w:r>
            <w:r>
              <w:rPr>
                <w:b/>
                <w:sz w:val="28"/>
                <w:szCs w:val="28"/>
                <w:lang w:val="en-US"/>
              </w:rPr>
              <w:t>27-32</w:t>
            </w:r>
            <w:r>
              <w:rPr>
                <w:b/>
                <w:sz w:val="28"/>
                <w:szCs w:val="28"/>
              </w:rPr>
              <w:t xml:space="preserve">, видеофрагмент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: </w:t>
            </w:r>
            <w:r>
              <w:rPr>
                <w:sz w:val="28"/>
                <w:szCs w:val="28"/>
              </w:rPr>
              <w:t>устройство и принцип работы дизельного двигателя;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№</w:t>
            </w:r>
            <w:r>
              <w:rPr>
                <w:b/>
                <w:sz w:val="28"/>
                <w:szCs w:val="28"/>
                <w:lang w:val="en-US"/>
              </w:rPr>
              <w:t>33-36</w:t>
            </w:r>
            <w:r>
              <w:rPr>
                <w:b/>
                <w:sz w:val="28"/>
                <w:szCs w:val="28"/>
              </w:rPr>
              <w:t>, видеофрагмен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>: устройство и принцип действия других типов двигателей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лайды №</w:t>
            </w:r>
            <w:r>
              <w:rPr>
                <w:b/>
                <w:sz w:val="28"/>
                <w:szCs w:val="28"/>
                <w:lang w:val="en-US"/>
              </w:rPr>
              <w:t>38-49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: </w:t>
            </w:r>
            <w:r>
              <w:rPr>
                <w:sz w:val="28"/>
                <w:szCs w:val="28"/>
              </w:rPr>
              <w:t>сравнительная характеристика ДВС и  дизельного двигателя</w:t>
            </w:r>
          </w:p>
          <w:p>
            <w:pPr>
              <w:pStyle w:val="Normal"/>
              <w:ind w:left="1080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лайд №</w:t>
            </w:r>
            <w:r>
              <w:rPr>
                <w:b/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по презентации группы </w:t>
            </w:r>
            <w:r>
              <w:rPr>
                <w:b/>
                <w:sz w:val="28"/>
                <w:szCs w:val="28"/>
              </w:rPr>
              <w:t>Экологов  «</w:t>
            </w:r>
            <w:r>
              <w:rPr>
                <w:sz w:val="28"/>
                <w:szCs w:val="28"/>
              </w:rPr>
              <w:t>Влияние тепловых двигателей на окружающую среду и пути преодоления вредных последствий работы двигателей»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Слайд №</w:t>
            </w:r>
            <w:r>
              <w:rPr>
                <w:b/>
                <w:sz w:val="28"/>
                <w:szCs w:val="28"/>
                <w:lang w:val="en-US"/>
              </w:rPr>
              <w:t xml:space="preserve"> 50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ведение итогов. Домашнее задание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ходим к выводу, что перспективными являются разработки автомобилей, в которых вместо бензиновых двигателей применяются электродвигатели или двигатели, использующие в качестве топлива водород. Возможно именно Вы внесете свой вклад в создание экологически чистых видов транспорта, новых современных двигателей, которые не будут вредить окружающей нас сред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и выставление оценок за доклады и тес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ение </w:t>
            </w:r>
            <w:r>
              <w:rPr>
                <w:b/>
                <w:sz w:val="28"/>
                <w:szCs w:val="28"/>
              </w:rPr>
              <w:t>Слайды № 51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 контрольный тес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8"/>
          <w:szCs w:val="28"/>
        </w:rPr>
        <w:t>Тип двигателя, тепловая машина, в которой химическая энергия топлива, сгорающего в рабочей зоне, преобразуется в механическую рабо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дизельный двигате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ДВ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газодизель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гибридный двигател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ибридный двигатель эт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стема из электрического и бензинового мотор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игатель с электрическим моторо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игатель с бензиновым  моторо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стема из электрического и дизельного моторов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Cs/>
          <w:sz w:val="28"/>
          <w:szCs w:val="28"/>
        </w:rPr>
        <w:t>Поршневой двигатель внутреннего сгорания, работающий по принципу воспламенения распыленного топлива от соприкосновения со сжатым разогретым воздух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зельный двигател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ДВ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газодизельн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гибридный двигател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Cs/>
          <w:sz w:val="28"/>
          <w:szCs w:val="28"/>
        </w:rPr>
        <w:t>Изобретателя первого ДВС звал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Рудольф Дизел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Николас Отт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Еуген Ланге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Этьен Ленуар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Cs/>
          <w:sz w:val="28"/>
          <w:szCs w:val="28"/>
        </w:rPr>
        <w:t>Изобретателя дизельного двигателя звал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1)  Рудольф Диз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2)  Николас От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3)  Еуген Ланген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)  Этьен Ленуа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 Перечислите другие типы двигателей внутреннего сгорани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е основные такты работы ДВ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пуск, сжатие, рабочий ход, выпу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жатие, впуск, рабочий ход, выпу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пуск, рабочий ход, сжатие,  выпу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пуск, сжатие,  выпуск,  рабочий 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вигатель, сжигающий в качестве топлива углеводороды, находящиеся в газообразном состоянии при нормальны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из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ДВ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г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гибри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достатки дизельного двигателя 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медленный прогрев двигател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) дороговизна обслуживания и ремо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) шумы и вибраци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) все выше перечисленные недост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0. Перечислите экологические проблемы возникающие в результате     использования двигателей внутреннего сгорания и пути их преодоления (заполните табли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тепловых двигателей на окружающую сре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ти преодоления последствий работы двиг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44:00Z</dcterms:created>
  <dc:creator>online</dc:creator>
  <dc:description/>
  <cp:keywords/>
  <dc:language>en-US</dc:language>
  <cp:lastModifiedBy>Эльдорадо</cp:lastModifiedBy>
  <cp:lastPrinted>2014-06-26T07:58:00Z</cp:lastPrinted>
  <dcterms:modified xsi:type="dcterms:W3CDTF">2015-11-04T16:20:00Z</dcterms:modified>
  <cp:revision>7</cp:revision>
  <dc:subject/>
  <dc:title>Одобрены                                                                                   «Утверждаю»:</dc:title>
</cp:coreProperties>
</file>