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е внимания младших школь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чебно-воспитательном процесс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оритетных направлений Национального проекта образования является повышение качества школьного обучения и воспитания. Сегодня над вопросом повышения качества обучения учащихся задумывается каждый учител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проблемы заключается в том, что в младшем школьном возрасте внимание детей сформировано слабо, носит неустойчивый характер, а это влияет на качество обучения, поэтому учителя в своей практике должны применять методику развития внимания младших школьников в учебно-воспитательном процесс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е мы часто слышим такое объяснение неудач ученика: «Все ошибки от невнимания»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 что же такое – внимание?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научной психологии нет единого определения внимания. Оно понимается и как необходимое условие любой психической деятельности, и как самоконтроль, и как состояние человека, и как направленность и сосредоточенность деятельности на реальном или мыслимом объект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цесс внимания обладает пятью основными свойствами: устойчивостью, концентрацией, переключаемостью, распределением и объём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в младшем школьном возрасте все эти свойства ещё очень несовершенны, поэтому их необходимо развивать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уществуют различные приёмы и способы привлечения и развития внимания. Это использование наглядности (предметы, рисунки, таблицы, схемы и др.), использование «опор» для привлечения и удержания внимания (помощь указки, последовательное открывание заданий, проговаривание слов при письме и др.).  Для тренировки внимания проводятся упражнения на воспроизведение каких-либо образов (узоров, движений, букв, цифр, других знаков или одновременный подсчёт двух-трёх предметов). Другой важный приём развития внимания – сравнение, выявляющее особенности предметов и явлений. Применяются приёмы взаимоконтроля и самоконтроля, где внимание проявляется в планировании,  сличении с образцом, коррекции. Важную роль в развитии способности детей концентрировать своё внимание играет постановка проблемных вопросов, вовлечение учащихся в самостоятельный поиск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уроках я использовала наиболее интересные, эффективные упражнения и задания, направленные на развитие свойств внимания. Например, на уроках русского языка при закреплении темы «Части речи» я использую методику Мюнстерберга и ее различные модификации. В бессмысленный набор букв вставляются слова (чаще – существительные, но могут быть глаголы, прилагательные, наречия). Требуется отыскать их как можно быстрее и без ошиб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мер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ФОУФСН</w:t>
      </w:r>
      <w:r>
        <w:rPr>
          <w:sz w:val="28"/>
          <w:szCs w:val="28"/>
          <w:u w:val="single"/>
        </w:rPr>
        <w:t>КОТ</w:t>
      </w:r>
      <w:r>
        <w:rPr>
          <w:sz w:val="28"/>
          <w:szCs w:val="28"/>
        </w:rPr>
        <w:t>ПХЬАБЦРИГЪЩЮСАЭЫ</w:t>
      </w:r>
      <w:r>
        <w:rPr>
          <w:sz w:val="28"/>
          <w:szCs w:val="28"/>
          <w:u w:val="single"/>
        </w:rPr>
        <w:t>МЯ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ЬИРЪГНЖРЛ</w:t>
      </w:r>
      <w:r>
        <w:rPr>
          <w:sz w:val="28"/>
          <w:szCs w:val="28"/>
          <w:u w:val="single"/>
        </w:rPr>
        <w:t>РАК</w:t>
      </w:r>
      <w:r>
        <w:rPr>
          <w:sz w:val="28"/>
          <w:szCs w:val="28"/>
        </w:rPr>
        <w:t>ГДЗП</w:t>
      </w:r>
      <w:r>
        <w:rPr>
          <w:sz w:val="28"/>
          <w:szCs w:val="28"/>
          <w:u w:val="single"/>
        </w:rPr>
        <w:t>МЫЛО</w:t>
      </w:r>
      <w:r>
        <w:rPr>
          <w:sz w:val="28"/>
          <w:szCs w:val="28"/>
        </w:rPr>
        <w:t>АКМНПРС</w:t>
      </w:r>
      <w:r>
        <w:rPr>
          <w:sz w:val="28"/>
          <w:szCs w:val="28"/>
          <w:u w:val="single"/>
        </w:rPr>
        <w:t>ТУР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олее простой вариант этого задания: в каждом из данных слов нужно отыскать другое, спрятавшееся в нем. Например, с</w:t>
      </w:r>
      <w:r>
        <w:rPr>
          <w:sz w:val="28"/>
          <w:szCs w:val="28"/>
          <w:u w:val="single"/>
        </w:rPr>
        <w:t>ме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вол</w:t>
      </w:r>
      <w:r>
        <w:rPr>
          <w:sz w:val="28"/>
          <w:szCs w:val="28"/>
        </w:rPr>
        <w:t xml:space="preserve">к, </w:t>
      </w:r>
      <w:r>
        <w:rPr>
          <w:sz w:val="28"/>
          <w:szCs w:val="28"/>
          <w:u w:val="single"/>
        </w:rPr>
        <w:t>стол</w:t>
      </w:r>
      <w:r>
        <w:rPr>
          <w:sz w:val="28"/>
          <w:szCs w:val="28"/>
        </w:rPr>
        <w:t>б, к</w:t>
      </w:r>
      <w:r>
        <w:rPr>
          <w:sz w:val="28"/>
          <w:szCs w:val="28"/>
          <w:u w:val="single"/>
        </w:rPr>
        <w:t>ос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пол</w:t>
      </w:r>
      <w:r>
        <w:rPr>
          <w:sz w:val="28"/>
          <w:szCs w:val="28"/>
        </w:rPr>
        <w:t xml:space="preserve">к, </w:t>
      </w:r>
      <w:r>
        <w:rPr>
          <w:sz w:val="28"/>
          <w:szCs w:val="28"/>
          <w:u w:val="single"/>
        </w:rPr>
        <w:t>зуб</w:t>
      </w:r>
      <w:r>
        <w:rPr>
          <w:sz w:val="28"/>
          <w:szCs w:val="28"/>
        </w:rPr>
        <w:t>р, у</w:t>
      </w:r>
      <w:r>
        <w:rPr>
          <w:sz w:val="28"/>
          <w:szCs w:val="28"/>
          <w:u w:val="single"/>
        </w:rPr>
        <w:t>доч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мел</w:t>
      </w:r>
      <w:r>
        <w:rPr>
          <w:sz w:val="28"/>
          <w:szCs w:val="28"/>
        </w:rPr>
        <w:t>ь, на</w:t>
      </w:r>
      <w:r>
        <w:rPr>
          <w:sz w:val="28"/>
          <w:szCs w:val="28"/>
          <w:u w:val="single"/>
        </w:rPr>
        <w:t>бор</w:t>
      </w:r>
      <w:r>
        <w:rPr>
          <w:sz w:val="28"/>
          <w:szCs w:val="28"/>
        </w:rPr>
        <w:t>, у</w:t>
      </w:r>
      <w:r>
        <w:rPr>
          <w:sz w:val="28"/>
          <w:szCs w:val="28"/>
          <w:u w:val="single"/>
        </w:rPr>
        <w:t>кол</w:t>
      </w:r>
      <w:r>
        <w:rPr>
          <w:sz w:val="28"/>
          <w:szCs w:val="28"/>
        </w:rPr>
        <w:t>, до</w:t>
      </w:r>
      <w:r>
        <w:rPr>
          <w:sz w:val="28"/>
          <w:szCs w:val="28"/>
          <w:u w:val="single"/>
        </w:rPr>
        <w:t>рога</w:t>
      </w:r>
      <w:r>
        <w:rPr>
          <w:sz w:val="28"/>
          <w:szCs w:val="28"/>
        </w:rPr>
        <w:t>, о</w:t>
      </w:r>
      <w:r>
        <w:rPr>
          <w:sz w:val="28"/>
          <w:szCs w:val="28"/>
          <w:u w:val="single"/>
        </w:rPr>
        <w:t>лен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пир</w:t>
      </w:r>
      <w:r>
        <w:rPr>
          <w:sz w:val="28"/>
          <w:szCs w:val="28"/>
        </w:rPr>
        <w:t xml:space="preserve">ожок, </w:t>
      </w:r>
      <w:r>
        <w:rPr>
          <w:sz w:val="28"/>
          <w:szCs w:val="28"/>
          <w:u w:val="single"/>
        </w:rPr>
        <w:t>кит</w:t>
      </w:r>
      <w:r>
        <w:rPr>
          <w:sz w:val="28"/>
          <w:szCs w:val="28"/>
        </w:rPr>
        <w:t xml:space="preserve">ель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уроках математики использую упражнения на внимание из опыта работы учителей города Москвы. Для этого изготовила около 40 наборов различных знаков, по 6 штук в каждом наборе. На уроке используется один набор (4-6 знаков). Например, такой набо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69940" cy="577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читель показывает знаки поочередно. Время демонстрации каждого знака 1-2 секунды. После чего он убирается из поля зрения учащихся. После изображения всех знаков дети меняют простой карандаш на цветной. Все знаки одновременно в заданной последовательности демонстрируются на доск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чащиеся сверяют свои работы с образцом, вносят исправления. Подсчитывают количество допущенных ошибо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увеличения объема внимания детей возможен одновременный показ 5-6 знаков. Время определяется 3-4 секундами. Знаки закрываются. Необходимо зарисовать, как запомнили. Затем сверяют работы с образцом. Проверяется правильность изображения и последовательност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ренируют внимание разнообразные упражнения «Найди пару», «Найди отличия», «Найди лишнее», «Найди недостающее». А также графические диктанты «Узоры из геометрических фигур», «Узоры по клеточкам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Для развития устойчивости и перераспределения внимания использую упражнения, принцип которых следующий: ребенку предлагается одновременное выполнение разнонаправленных заданий. По окончании упражнения (8-10 минут) определяется эффективность выполнения каждого задания. Например, детей прошу левой рукой медленно перелистывать в течение одной минуты книгу с иллюстрациями (запоминая их), а правой записывать несложные выраж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ругой пример «Счет с помехой». Ребенок называет числа от 1 до 20, одновременно записывая на листе бумаги или доске эту же числовую последовательность, но в обратном порядке: произносит 1, пишет 20, произносит 2, пишет 19 и т.д. Подсчитывается время выполнения задания и число ошибок.</w:t>
      </w:r>
    </w:p>
    <w:p>
      <w:pPr>
        <w:pStyle w:val="Normal"/>
        <w:ind w:firstLine="900"/>
        <w:jc w:val="both"/>
        <w:rPr/>
      </w:pPr>
      <w:r>
        <w:rPr/>
        <w:t>Другое задание на устный счет.</w:t>
      </w:r>
    </w:p>
    <w:tbl>
      <w:tblPr>
        <w:tblW w:w="30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26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7          4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color w:val="FF0000"/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йди сумму всех чисел, записанных красным цв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йди сумму всех чисел, записанных черным цвет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роках чтения с целью выработки распределения внимания раздавала детям листочки с напечатанным текстом и предлагала вычеркивать в тексте одну или две буквы, и в то же время ставила звукозапись с какой-либо сказкой. Потом следовала взаимопроверка. Проверялось, сколько букв пропущено и что услышано и понято из сказк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звития устойчивости внимания проводила упражнения «Переплетенные линии»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525395" cy="1360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539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бенок называет линии у начала (слева), затем прослеживает глазами по этой линии до конца (справа). Называет номер линии у конца (лучше этот номер отмечать). Вписывает свой результат. (Я нашел __ линий. Время работы __ минут). Другие варианты этого задания: по сторонам могут находиться слова, связанные каким-либо свойством (одинаковый состав, близкое или противоположное значение, измененные по грамматическим категориям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время физминуток дети не просто выполняли движения, а делали их в зеркальном отображен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обные развивающие упражнения представляют собой своеобразный диагностический материал для учител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сследования различных свойств внимания я использовала следующие психологические методики: «Цифровые таблицы» Шульте, «Корректурную пробу» Бурдона, «Красно-чёрную» таблицу Горбова, другие психологические методики для определения объёма вним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для дальнейшего изучения внимания детей планирую использовать методику П.Я.Гальперина и С.Л.Кабылицкой «Изучение уровня внимания и самоконтроля школьник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вивая внимание как свойство личности и придавая ему нравственную направленность, у детей формируются такие важные качества как неравнодушие и отзывчивость, что особо дефицитно в современном обществ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тюхова Ирина Сергеевна. «Развитие мышления, внимания, памяти, саморегуляции у младших школьников» – М.: Чистые пруды, 2008. (Библ. «1-го сентября, сер. «Шк. психолог», вып.21)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кова Т.Н. Развитие памяти и внимания. – М., 2006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рломаев О.Ю., Марютина Т.М., Мешкова Т.А. Внимание школьника. – М., 1980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витина С.С. Можно ли управлять вниманием школьника. – М., 1980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ысенкова С.Н. Когда легко учиться. М., 1981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йорова Н.П. Неуспеваемость. Как выявить и устранить ее причины. Спб.: Знание, 1998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чальная школа (газета) 2002 г., №№1, 3, 8, 23, 25, 26; 2007 г. № 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8:34:00Z</dcterms:created>
  <dc:creator>Инна</dc:creator>
  <dc:description/>
  <cp:keywords/>
  <dc:language>en-US</dc:language>
  <cp:lastModifiedBy>Светлана Головочесова</cp:lastModifiedBy>
  <cp:lastPrinted>2013-11-10T23:46:00Z</cp:lastPrinted>
  <dcterms:modified xsi:type="dcterms:W3CDTF">2023-06-07T10:25:00Z</dcterms:modified>
  <cp:revision>93</cp:revision>
  <dc:subject/>
  <dc:title/>
</cp:coreProperties>
</file>